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Ц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ОЗУВОСТАТИ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ІКУВАН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ВОР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РИМ КОРОНАРНИМ СИНДРОМО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орзова О. Ю., Кожин М. І., Борзова-Коссе С. І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ківський національний медичний університет, Украї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ним з напрямків лікування пацієнтів з гострим коронарним синдромом (ГКС) є корекція порушень ліпідного спектру. У хворих відзначається значне збільшення вмісту загального холестерину (ЗХ), холестерину ліпопротеїдів низької щільності (ЛПНЩ), холестерину ліпопротеїдів дуже низької щільності (ЛПДНЩ), тригліцеридів (ТГ), а також зниження рівня ліпопротеїдів високої щільності (ЛПВЩ). Препаратами першої лінії для нормалізації рівня ліпідів в теперішній час є статини, що підтвердили свою ефективність в зниженні серцево-судинної смертності у дослідженні LUNAR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а: вивчення впливу препарату розувостатин на стан ліпідного обміну у хворих з ГКС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теріали і методи. Під нашим спостереженням знаходилося 58 пацієнтів у віці від 48 до 72 років з ГКС. У схему терапії всіх пацієнтів з першого дня лікування було включено розувостатин в добовій дозі 40 мг. Визначення ЗХ, ТГ, ХС ЛПНЩ і ХС ЛПВЩ проводилися біохімічним методом, а також розраховувався коефіцієнт атерогенності (КА). З метою виявлення можливих побічних ефектів проводилося визначення рівнів АСТ, АЛТ і КФК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говорення. При дослідженні рівня ліпідів до початку терапії у пацієнтів було виявлено підвищення вмісту ЗХ на 17,6 %, ТГ на 12,2 %, ХС ЛПНЩ на 19,2 % від норми, рівень ХС ЛПВЩ був знижений на 24,8 %, КА складав (6,4 ± 1,6), що свідчить про значні порушення ліпідного обміну. При повторному дослідженні через 3 тижні від початку застосування розувостатину рівень ЗХ знизився на 19,2 %, ТГ на 7,6 %, ХС ЛПНЩ на 29,8 %, а рівень ХС ЛПВЩ зріс на 13,4 %, КА зменшився до (3,9 ± 1,5). Дослідження цих же показників через 12 тижнів лікування показало, що рівень ЗХ складав 4,72 ммоль/л (-28,4 %), ТГ 1,67 ммоль/л  (-38,2 %), ХС ЛПНЩ 1,87 ммоль/л (-12,5 %), ХС ЛПВЩ 1,28 ммоль/л (+17,2 %), КА складав (3,6 ± 1,2). Ні в одного хворого не відмічено розвитку побічних реакцій, що свідчить про добру переносимість препарату. У підгрупах хворих з різними проявами ГКС (нестабільна стенокардія, інфаркт міокарда з підйомом сегмента ST і без елевації сегмента ST) отримані приблизно однакові дані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новки: призначення високих доз розувостатину хворим з ГКС є доцільним, що обумовлене його позитивним впливом на обмін ліпідів і максимально сприяє досягненню цільових рівнів ЛПНЩ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05:00Z</dcterms:created>
  <dc:creator>Юлия</dc:creator>
  <dc:description/>
  <cp:keywords/>
  <dc:language>en-US</dc:language>
  <cp:lastModifiedBy>Юлия</cp:lastModifiedBy>
  <dcterms:modified xsi:type="dcterms:W3CDTF">2016-04-26T06:26:00Z</dcterms:modified>
  <cp:revision>4</cp:revision>
  <dc:subject/>
  <dc:title/>
</cp:coreProperties>
</file>