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РКЕРИ  УСКЛАДНЕНОГО  ПЕРЕБІГУ  ГОСТРОГО  ПЕРІОДУ  ІНФАРКТУ  МІОКАРДА  У  ХВОРИХ  ІЗ  СУПУТНІМ  ЦУКРОВИМ  ДІАБЕТОМ  2  ТИП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їкіна Т. С., Бабаджан В. 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ий національний медичний університет, Украї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дослідження: встановити маркери ускладненого перебігу гострого періоду інфаркту міокарда (ГІМ) у хворих із супутнім цукровим діабетом (ЦД) 2 типу на підставі оцінки маркерів пошкодження ендотелію ‒ фактора Віллебранда, sVE-кадгерину, sCD40-ліганд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іали і методи: контингент дослідження склав 70 хворих: I група ‒ 23 хворих з ускладненим перебігом гострого періоду інфаркту міокарда, II група ‒ 47 хворих з неускладненим перебігом гострого періоду інфаркту міокарда. Рівень sVE-кадгерину, sCD40-ліганду, фактора Віллебранда визначався імуноферментним методом з використанням комерційної тест-системи виробництва фірми Bender MedSystem (Австрія) на 1-й та на 10-й день інфаркту міокарда. Розраховувалися: середнє значення (М), стандартне відхилення, вірогідність та рівень значущості (p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: за результатами проведеного порівняльного аналізу виявлено, що хворі на ЦД 2-го типу з ускладненим перебігом мали достовірно вищі рівні фактору Віллебранда, визначеного на 1-й ((2,12 ± 0,06) ОД/мл та (1,94 ± 0,03) ОД/мл відповідно; р = 0,0034) та на  10-й день ((1,82 ± 0,07) ОД/мл та (1,59 ± 0,03) ОД/мл, відповідно; р = 0,001), ніж хворі з неускладненим перебігом гострого періоду ІМ. При цьому встановлено, що недостатнє зниження рівня цього показника під впливом лікування також асоціюється з розвитком ускладнень  ((-14,6 ± 1,1) % та (-18,1 ± 0,8) %, відповідно; p = 0,01). Також було встановлено, що у хворих на ГІМ з супутнім ЦД 2-го типу недостатнє зниження sCD40-ліганду також корелює з ускладненим перебігом, порівняно з хворими без ускладнень ((-16,3 ± 1,7) % та (-22,5 ± 1,5) %, відповідно; p = 0,0098). Не встановлено достовірних відмінностей в рівні sVE-кадгерину у порівнюваних групах як на 1-й ((1,82 ± 0,04) нг/мл та (1,75 ± 0,04) нг/мл, відповідно; р = 0,24), так і на 10-й день ((1,49 ± 0,03) нг/мл та (1,46 ± 0,04) нг/мл, відповідно; p = 0,53) інфаркту міокарда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новки. У хворих на гострий інфаркт міокарда із супутнім ЦД 2-го типу ускладнений перебіг гострого періоду асоціювався з достовірно вищими рівнями фактора Віллебранда на 1-й та на 10-й день та з недостатнім зниженням фактора Віллебранда та sCD40-ліганду на тлі лікування.  Вищезазначене ще раз підтверджує важливість визначення маркерів пошкодження ендотелію ‒ sVE-кадгерину, sCD40-ліганду, фактора Віллебранда з метою прогнозування ускладненого перебігу гострого періоду інфаркту міокарда у хворих із супутнім цукровим діабетом 2-го ти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48:00Z</dcterms:created>
  <dc:creator>Юлия</dc:creator>
  <dc:description/>
  <cp:keywords/>
  <dc:language>en-US</dc:language>
  <cp:lastModifiedBy>Юлия</cp:lastModifiedBy>
  <dcterms:modified xsi:type="dcterms:W3CDTF">2016-04-26T06:15:00Z</dcterms:modified>
  <cp:revision>5</cp:revision>
  <dc:subject/>
  <dc:title/>
</cp:coreProperties>
</file>