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uk-UA"/>
        </w:rPr>
      </w:pPr>
      <w:r>
        <w:rPr>
          <w:rFonts w:cs="Times New Roman" w:ascii="Times New Roman" w:hAnsi="Times New Roman"/>
          <w:sz w:val="24"/>
          <w:szCs w:val="24"/>
        </w:rPr>
        <w:t xml:space="preserve">ПОКАЗАТЕЛИ </w:t>
      </w:r>
      <w:r>
        <w:rPr>
          <w:rFonts w:cs="Times New Roman" w:ascii="Times New Roman" w:hAnsi="Times New Roman"/>
          <w:sz w:val="24"/>
          <w:szCs w:val="24"/>
          <w:lang w:val="uk-UA"/>
        </w:rPr>
        <w:t xml:space="preserve"> </w:t>
      </w:r>
      <w:r>
        <w:rPr>
          <w:rFonts w:cs="Times New Roman" w:ascii="Times New Roman" w:hAnsi="Times New Roman"/>
          <w:sz w:val="24"/>
          <w:szCs w:val="24"/>
        </w:rPr>
        <w:t>УГЛЕВОДНОГ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ОБМЕНА </w:t>
      </w:r>
      <w:r>
        <w:rPr>
          <w:rFonts w:cs="Times New Roman" w:ascii="Times New Roman" w:hAnsi="Times New Roman"/>
          <w:sz w:val="24"/>
          <w:szCs w:val="24"/>
          <w:lang w:val="uk-UA"/>
        </w:rPr>
        <w:t xml:space="preserve"> </w:t>
      </w:r>
      <w:r>
        <w:rPr>
          <w:rFonts w:cs="Times New Roman" w:ascii="Times New Roman" w:hAnsi="Times New Roman"/>
          <w:sz w:val="24"/>
          <w:szCs w:val="24"/>
        </w:rPr>
        <w:t>У</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БОЛЬНЫ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ИШЕМИЧЕСКОЙ БОЛЕЗНЬЮ СЕРДЦА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И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ОЖИРЕНИЕМ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 </w:t>
      </w:r>
      <w:r>
        <w:rPr>
          <w:rFonts w:cs="Times New Roman" w:ascii="Times New Roman" w:hAnsi="Times New Roman"/>
          <w:sz w:val="24"/>
          <w:szCs w:val="24"/>
          <w:lang w:val="uk-UA"/>
        </w:rPr>
        <w:t xml:space="preserve"> </w:t>
      </w:r>
      <w:r>
        <w:rPr>
          <w:rFonts w:cs="Times New Roman" w:ascii="Times New Roman" w:hAnsi="Times New Roman"/>
          <w:sz w:val="24"/>
          <w:szCs w:val="24"/>
        </w:rPr>
        <w:t>ЗАВИСИМОСТ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ОТ ГЕНОТИПОВ ПОЛИМОРФИЗМА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235Т ГЕНА </w:t>
      </w:r>
      <w:r>
        <w:rPr>
          <w:rFonts w:cs="Times New Roman" w:ascii="Times New Roman" w:hAnsi="Times New Roman"/>
          <w:sz w:val="24"/>
          <w:szCs w:val="24"/>
          <w:lang w:val="uk-UA"/>
        </w:rPr>
        <w:t xml:space="preserve"> </w:t>
      </w:r>
      <w:r>
        <w:rPr>
          <w:rFonts w:cs="Times New Roman" w:ascii="Times New Roman" w:hAnsi="Times New Roman"/>
          <w:sz w:val="24"/>
          <w:szCs w:val="24"/>
        </w:rPr>
        <w:t>АНГИОТЕНЗИНОГЕН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Кадыкова О. И.</w:t>
      </w:r>
    </w:p>
    <w:p>
      <w:pPr>
        <w:pStyle w:val="Normal"/>
        <w:rPr>
          <w:rFonts w:ascii="Times New Roman" w:hAnsi="Times New Roman" w:cs="Times New Roman"/>
          <w:sz w:val="24"/>
          <w:szCs w:val="24"/>
          <w:lang w:val="uk-UA"/>
        </w:rPr>
      </w:pPr>
      <w:r>
        <w:rPr>
          <w:rFonts w:cs="Times New Roman" w:ascii="Times New Roman" w:hAnsi="Times New Roman"/>
          <w:sz w:val="24"/>
          <w:szCs w:val="24"/>
        </w:rPr>
        <w:t xml:space="preserve">Харьковский национальный медицинский университет, Украина </w:t>
      </w:r>
    </w:p>
    <w:p>
      <w:pPr>
        <w:pStyle w:val="Normal"/>
        <w:rPr>
          <w:rFonts w:ascii="Times New Roman" w:hAnsi="Times New Roman" w:cs="Times New Roman"/>
          <w:sz w:val="24"/>
          <w:szCs w:val="24"/>
          <w:lang w:val="uk-UA"/>
        </w:rPr>
      </w:pPr>
      <w:r>
        <w:rPr>
          <w:rFonts w:cs="Times New Roman" w:ascii="Times New Roman" w:hAnsi="Times New Roman"/>
          <w:sz w:val="24"/>
          <w:szCs w:val="24"/>
        </w:rPr>
        <w:t xml:space="preserve">Цель – оценить показатели углеводного обмена у больных ишемической болезнью сердца и ожирением в зависимости от генотипов полиморфизма М235Т гена ангиотензиногена. </w:t>
      </w:r>
    </w:p>
    <w:p>
      <w:pPr>
        <w:pStyle w:val="Normal"/>
        <w:rPr>
          <w:rFonts w:ascii="Times New Roman" w:hAnsi="Times New Roman" w:cs="Times New Roman"/>
          <w:sz w:val="24"/>
          <w:szCs w:val="24"/>
          <w:lang w:val="uk-UA"/>
        </w:rPr>
      </w:pPr>
      <w:r>
        <w:rPr>
          <w:rFonts w:cs="Times New Roman" w:ascii="Times New Roman" w:hAnsi="Times New Roman"/>
          <w:sz w:val="24"/>
          <w:szCs w:val="24"/>
        </w:rPr>
        <w:t xml:space="preserve">Материалы и методы. В целях исследования проведено комплексное обследование 222 больных с ишемической болезнью сердца (ИБС) и ожирением. Все больные с ИБС были распределены на три подгруппы в зависимости от генотипов полиморфизма М235Т гена ангиотензиногена (АТГ): первая подгруппа – больные с Т/Т генотипом (n = 64), вторая подгруппа – пациенты с Т/М генотипом (n = 86) и третья подгруппа – больные с М/М генотипом (n = 72). С целью контроля углеводного обмена определяли уровень глюкозы, гликозилированного гемоглобина (HbA1с), инсулина. Использовали индекс инсулинорезистентности (ИР) HOMA (Homeostasis Model Assessment), который рассчитывали по формуле. Исследование аллельного полиморфизма Met235Thr гена АТГ проводили методом полимеразной цепной реакции с электрофоретической детекцией результатов с использованием наборов реактивов «SNP- ЭКСПРЕСС» производства ООО НПФ «Литех» (РФ). </w:t>
      </w:r>
    </w:p>
    <w:p>
      <w:pPr>
        <w:pStyle w:val="Normal"/>
        <w:rPr>
          <w:rFonts w:ascii="Times New Roman" w:hAnsi="Times New Roman" w:cs="Times New Roman"/>
          <w:sz w:val="24"/>
          <w:szCs w:val="24"/>
          <w:lang w:val="uk-UA"/>
        </w:rPr>
      </w:pPr>
      <w:r>
        <w:rPr>
          <w:rFonts w:cs="Times New Roman" w:ascii="Times New Roman" w:hAnsi="Times New Roman"/>
          <w:sz w:val="24"/>
          <w:szCs w:val="24"/>
        </w:rPr>
        <w:t xml:space="preserve">Результаты. Достоверных различий между группами сравнения в отношении таких показателей углеводного обмена, как уровень глюкозы и HbA1с, обнаружено не было. У больных с ИБС и ожирением в условиях Т/Т генотипа уровень глюкозы крови составил (4,41 ± 0,07) ммоль/л и почти не отличался от такового у больных с генотипами Т/М и М/М полиморфизма М235Т гена АТГ ((4,49 ± 0,08) ммоль/л и (4,34 ± 0,14) ммоль/л соответственно) (р &gt; 0,001). Такая же закономерность получена по уровню HbA1с (5,06 ± 0,48) %, (5,21 ± 0,36) %, (4,98 ± 0,39) % у пациентов первой, второй и третьей подгрупп (р &gt; 0,001). Однако, у больных с Т/Т генотипом при сочетании ИБС и ожирения определялись достоверно более высокие уровни инсулина и индекса НОМА. Уровень инсулина у больных с Т/Т генотипом при сочетании ИБС и ожирения составил (12,76 ± 0,86) мкЕД/мл и был на 42,63 % и 43,89 % выше, чем у больных с генотипами Т/М и М/М полиморфизма М235Т гена АТГ (р &lt; 0,001); индекс НОМА равнялся (2,5 ± 0,59) ед. у больных первой подгруппы и был больше на 41,6 % и 55,2 % по сравнению с больными второй и третьей подгрупп соответственно (р &lt; 0,001).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воды. Таким образом, сочетанное течение ИБС и ожирения характеризуется гиперинсулинемией и ИP на фоне нормогликемии, что ассоциировано с Т/Т генотипом полиморфизма М235Т гена АТ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5:52:00Z</dcterms:created>
  <dc:creator>Юлия</dc:creator>
  <dc:description/>
  <cp:keywords/>
  <dc:language>en-US</dc:language>
  <cp:lastModifiedBy>Юлия</cp:lastModifiedBy>
  <dcterms:modified xsi:type="dcterms:W3CDTF">2016-04-26T06:00:00Z</dcterms:modified>
  <cp:revision>5</cp:revision>
  <dc:subject/>
  <dc:title/>
</cp:coreProperties>
</file>