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00"/>
          <w:lang w:val="en-US"/>
        </w:rPr>
      </w:pPr>
      <w:bookmarkStart w:id="0" w:name="bookmark0"/>
      <w:bookmarkEnd w:id="0"/>
      <w:r>
        <w:rPr>
          <w:b/>
          <w:caps/>
          <w:color w:val="000000"/>
          <w:lang w:val="en-US"/>
        </w:rPr>
        <w:t>подростковая контрацепция</w:t>
      </w:r>
    </w:p>
    <w:p>
      <w:pPr>
        <w:pStyle w:val="Normal"/>
        <w:rPr/>
      </w:pPr>
      <w:r>
        <w:rPr>
          <w:color w:val="000000"/>
        </w:rPr>
        <w:t>Карнаух Э.В., Ц</w:t>
      </w:r>
      <w:r>
        <w:rPr>
          <w:rStyle w:val="11"/>
          <w:b w:val="false"/>
          <w:bCs w:val="false"/>
          <w:sz w:val="24"/>
          <w:szCs w:val="24"/>
        </w:rPr>
        <w:t xml:space="preserve">ыцорина А.Е. </w:t>
      </w:r>
    </w:p>
    <w:p>
      <w:pPr>
        <w:pStyle w:val="Normal"/>
        <w:rPr/>
      </w:pPr>
      <w:r>
        <w:rPr>
          <w:i/>
        </w:rPr>
        <w:t>Харьковский национальный медицинский  университет, кафедра фармакологии, Украи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hanging="0"/>
        <w:rPr>
          <w:b/>
          <w:b/>
          <w:caps/>
          <w:sz w:val="24"/>
          <w:szCs w:val="24"/>
        </w:rPr>
      </w:pPr>
      <w:r>
        <w:rPr>
          <w:rStyle w:val="Hps"/>
          <w:b/>
          <w:caps/>
          <w:sz w:val="24"/>
          <w:szCs w:val="24"/>
          <w:lang w:val="en"/>
        </w:rPr>
        <w:t>teenage</w:t>
      </w:r>
      <w:r>
        <w:rPr>
          <w:rStyle w:val="Shorttext"/>
          <w:b/>
          <w:caps/>
          <w:sz w:val="24"/>
          <w:szCs w:val="24"/>
          <w:lang w:val="en-US"/>
        </w:rPr>
        <w:t xml:space="preserve"> </w:t>
      </w:r>
      <w:r>
        <w:rPr>
          <w:rStyle w:val="Hps"/>
          <w:b/>
          <w:caps/>
          <w:sz w:val="24"/>
          <w:szCs w:val="24"/>
          <w:lang w:val="en"/>
        </w:rPr>
        <w:t>contraception</w:t>
      </w:r>
    </w:p>
    <w:p>
      <w:pPr>
        <w:pStyle w:val="Normal"/>
        <w:rPr/>
      </w:pPr>
      <w:r>
        <w:rPr>
          <w:lang w:val="en-US"/>
        </w:rPr>
        <w:t>Karnaukh E.V., Tsytsorina A.E.</w:t>
      </w:r>
    </w:p>
    <w:p>
      <w:pPr>
        <w:pStyle w:val="Normal"/>
        <w:rPr/>
      </w:pPr>
      <w:r>
        <w:rPr>
          <w:i/>
          <w:lang w:val="en-US"/>
        </w:rPr>
        <w:t>Kharkiv national medical university, department of pharmacology, Ukraine</w:t>
      </w:r>
    </w:p>
    <w:p>
      <w:pPr>
        <w:pStyle w:val="Normal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TextBody"/>
        <w:spacing w:lineRule="auto" w:line="360"/>
        <w:rPr>
          <w:sz w:val="24"/>
          <w:szCs w:val="24"/>
        </w:rPr>
      </w:pPr>
      <w:bookmarkStart w:id="1" w:name="bookmark0"/>
      <w:bookmarkEnd w:id="1"/>
      <w:r>
        <w:rPr>
          <w:sz w:val="24"/>
          <w:szCs w:val="24"/>
        </w:rPr>
        <w:t>Появление в 1960 г. первых оральных контрацептивов произвели переворот в практике предупреждения беременности во всем мире, что в последующем привело к широкому их распространению и усовершенствованию. Но использование того или иного метода контрацепции зависит главным образом от двух факторов: от его эффективности и его безопасности, что особенно актуально для подростков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блема контрацепции в подростковом возрасте волнует умы многих ученых, гинекологов, фармацевтов, психологов отечественных и зарубежных. Ведь в последние десятилетия в мире отмечается стойкая тенденция к более раннему началу активной половой жизни, что за счет подростков расширяет контингент лиц, использующих контрацептивные средства. О важности этой проблемы говорит тот факт, что в Украине до 10% девочек начинают вести половую жизнь до 14 лет. 20% абортов делаются несовершеннолетними. А каждый год в Украине появляются до 4,5 тыс. рожениц, не достигших 15 лет. В такой высокоразвитой стране, как США, ежегодно почти у 1 млн. подростков наступает беременность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Известно, что около 60% подростков имеют опыт половой жизни до 18 лет, в том числе 30% девушек до 16 лет. Подавляющее число беременностей, наступивших в этом возрасте, являются нежеланными и поэтому в 75% случаев заканчиваются абортом. Если девушка решает сохранить беременность, то частота осложнений во время беременности и родов в 5 - 6 раз выше, чем у более взрослых женщин в связи с неготовностью и незрелостью организма к изменениям, возникающим в этот период. Большинство девушек-подростков заинтересованы в предохранении от беременности, однако, имеют неправильные или неполные представления о физиологии женского организма, механизма зачатия, существующих методиках контрацепции, их надежности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пособах использования. К тому же, при выборе средства контрацепции подростки обоих полов редко задумываются о том, что при половом контакте можно заразиться какой-нибудь инфекцией, поэтому растёт частота заболеваний, передающихся половым путём, в том числе и СПИДа. Всё это представляет огромную опасность для здоровья подрастающего поколения и для здоровья общества в целом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гласно постановлению Кабинета Министров разработана Национальная программа «Репродуктивное здоровье нации» на период до 2015 года. Выполнение программы должно снизить уровень подростковой беременности на 20% и исскуственного прерывания беременности среди подростков 15-17 лет на 20%! Вот насколько остро в Украине стоит проблема репродуктивного здоровья подростков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Согласно рекомендациям ВОЗ наиболее эффективным методом предупреждения нежелательной беременности является гормональная контрацепция, основанная на использовании синтетических аналогов женских половых гормонов. В частности для подростков наиболее предпочтительными являются так называемые монофазные низкодозированные 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омбинированные эстроген-прогестиновые </w:t>
      </w:r>
      <w:r>
        <w:rPr>
          <w:b/>
          <w:sz w:val="24"/>
          <w:szCs w:val="24"/>
        </w:rPr>
        <w:t>о</w:t>
      </w:r>
      <w:r>
        <w:rPr>
          <w:sz w:val="24"/>
          <w:szCs w:val="24"/>
        </w:rPr>
        <w:t xml:space="preserve">ральные 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>онтрацептивы (КОК): Логест, Мерсилон, Марвелон, Новинет, Мирелль, Ярина и др. Их механизм действия направлен на угнетение овуляции, изменение плотности цервикальной слизи и перистальтики маточных труб, что предотвращает проникновению сперматозоидов к верхним отделам репродуктивного тракта женщины, влияя на толщину эндометрия, усложняют имплантацию. Эти препараты хорошо переносятся, практически не влияют на массу тела, но имеют побочные эффекты: межменструальные кровотечения, головные боли, тошнота, лабильность настроения. К тому же они не защищают от ВИЧ и венерических заболеваний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менение латексных презервативов на 100% не защищают от венерических заболеваний и ВИЧ. Контрацептивная эффективность повышается при использовании презерватива вместе со спермицидом (химические вещества, разрушающие сперматозоиды). При наличии нескольких половых партнеров целесообразно использовать двойной метод: постоянный прием КОК + латексный презерватив во время полового акта или тройной метод: КОК + презерватив + спермицид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е рекомендуется использовать девушками-подростками внутриматочные контрацептивы, поскольку анатомо-физиологические особенности их репродуктивной системы предрасполагают к развитию осложнений в результате применения данного метода. Применение биологического календарного метода ограничено из-за его низкой эффективности, так как у многих девушек менструальный цикл еще не установился. Также для девушек-подростков приемлемым является использование контрацептивного пластыря. В Украине единственным продуктом по этому методу контрацепции является пластырь «Евра». Он практически безопасный, механизм действия подобный к КОКам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К сожалению, в ряде случаев девушке-подростку приходится прибегать к неотложной контрацепции. В Украине данная контрацепция представл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широко применяемыми препаратами: Постииор и Эскапел. Механизм действия данных препаратов направлен на угнетение дозревания фолликула и предупреждение овуляции, замедление движения сперматозоидов по маточным трубам, внутриматочные изменения предотвращают имплантацию оплодотворенной яйцеклетки, приводят к лютеолизу. Данные препараты практически не вызывают серьезных побочных эффектов, но в 50% случаев может быть тошнота и 20% случаев рвота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нятие «безопасный секс» становится все более популярным в молодежной среде. Наиболее приемлемыми для подростков следует считать барьерные контрацептивы (Ноноксинол-9) и спермициды (Фарматекс в виде вагинальных шариков, таблеток, крема)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Общегосударственную задачу сохранения репродуктивного здоровья нации можно разрешить путём обеспечения доступной квалифицированной информированности молодёжи и консультативной помощи при выборе методов рациональной контрацепции в контексте повышения общей внутренней культуры населения.</w:t>
      </w:r>
      <w:r>
        <w:rPr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19"/>
      <w:szCs w:val="19"/>
      <w:lang w:bidi="ar-SA"/>
    </w:rPr>
  </w:style>
  <w:style w:type="character" w:styleId="11">
    <w:name w:val="Заголовок №1 + Не полужирный"/>
    <w:basedOn w:val="1"/>
    <w:qFormat/>
    <w:rPr/>
  </w:style>
  <w:style w:type="character" w:styleId="Style15">
    <w:name w:val="Основной текст_"/>
    <w:basedOn w:val="Style14"/>
    <w:qFormat/>
    <w:rPr>
      <w:sz w:val="19"/>
      <w:szCs w:val="19"/>
      <w:lang w:bidi="ar-SA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8"/>
      <w:ind w:firstLine="500"/>
      <w:jc w:val="both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28"/>
      <w:ind w:firstLine="4280"/>
      <w:jc w:val="both"/>
      <w:outlineLvl w:val="0"/>
    </w:pPr>
    <w:rPr>
      <w:b/>
      <w:bCs/>
      <w:sz w:val="19"/>
      <w:szCs w:val="1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05:00Z</dcterms:created>
  <dc:creator>Krab</dc:creator>
  <dc:description/>
  <cp:keywords/>
  <dc:language>en-US</dc:language>
  <cp:lastModifiedBy>Krab</cp:lastModifiedBy>
  <dcterms:modified xsi:type="dcterms:W3CDTF">2012-01-23T17:59:00Z</dcterms:modified>
  <cp:revision>5</cp:revision>
  <dc:subject/>
  <dc:title>Э</dc:title>
</cp:coreProperties>
</file>