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АДы —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гордость маркетин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рнаух Э.В., Федоренко В.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Харьковский национальный медицинский  университет, кафедра фармакологии, Укра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en-US"/>
        </w:rPr>
        <w:t>BAA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s 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val="en-US"/>
        </w:rPr>
        <w:t>is the pride of market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arnaukh E.V., Fedorenko V.V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Kharkiv national medical university, department of pharmacology, Ukra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АДы (биологически активные добавки) создавались для «модной, элитной» коррекции неполноценного и несбалансированного питания для обеспеченных слоев населения, и только потом сетевой маркетинг наделил БАДы иллюзией панацеи, причем абсолютно безвредной и сразу для всех возрастов и сословий. При этом до настоящего времени ни один БАД официально не является лекарственным препаратом, т.е. БАДы не регламентируются Законом Украины «Про л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Cs/>
          <w:sz w:val="24"/>
          <w:szCs w:val="24"/>
        </w:rPr>
        <w:t>карськ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соби» (№123/96-ВР, 4.04.1996 р.); не регистрируются в Гос.Фарм.Комитете МЗ Украины и, соответственно, не имеют разрешения для реализации именно как лекарственные препараты с лечебной или профилактической целью; не представлены в официальных медицинских нормативных документах (</w:t>
      </w:r>
      <w:r>
        <w:rPr>
          <w:rFonts w:cs="Times New Roman" w:ascii="Times New Roman" w:hAnsi="Times New Roman"/>
          <w:bCs/>
          <w:caps/>
          <w:sz w:val="24"/>
          <w:szCs w:val="24"/>
        </w:rPr>
        <w:t>г</w:t>
      </w:r>
      <w:r>
        <w:rPr>
          <w:rFonts w:cs="Times New Roman" w:ascii="Times New Roman" w:hAnsi="Times New Roman"/>
          <w:bCs/>
          <w:sz w:val="24"/>
          <w:szCs w:val="24"/>
        </w:rPr>
        <w:t xml:space="preserve">осударственная Фармакопея, государственный Формуляр лекарственных средств, медицинские справочники, учебники, пособия для врачей и пр.); не проходят никаких этапов системы международного стандарта клинических испытаний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GLP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GCP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Good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Laboratorical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linical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ractice</w:t>
      </w:r>
      <w:r>
        <w:rPr>
          <w:rFonts w:cs="Times New Roman" w:ascii="Times New Roman" w:hAnsi="Times New Roman"/>
          <w:bCs/>
          <w:sz w:val="24"/>
          <w:szCs w:val="24"/>
        </w:rPr>
        <w:t xml:space="preserve">). Навязчивая реклама в средствах массовой информации преподносит заведомо ложную информацию про отсутствие каких-либо побочных эффектов и противопоказаний, ссылаясь на 100%-й натуральный состав, что также не соответствует действительности, а большинство БАДов содержат опасные компоненты (эфедра, карликовый дуб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haparral</w:t>
      </w:r>
      <w:r>
        <w:rPr>
          <w:rFonts w:cs="Times New Roman" w:ascii="Times New Roman" w:hAnsi="Times New Roman"/>
          <w:bCs/>
          <w:sz w:val="24"/>
          <w:szCs w:val="24"/>
        </w:rPr>
        <w:t xml:space="preserve">, окопник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omfrey</w:t>
      </w:r>
      <w:r>
        <w:rPr>
          <w:rFonts w:cs="Times New Roman" w:ascii="Times New Roman" w:hAnsi="Times New Roman"/>
          <w:bCs/>
          <w:sz w:val="24"/>
          <w:szCs w:val="24"/>
        </w:rPr>
        <w:t xml:space="preserve">, амфетамины). Однотипная упаковка не соответствует государственным стандартам (не содержит данных о производителе, штрих-код страны-изготовителя, номер государственной лицензии, регистрации товара, не указывается точный состав, умышленно скрываются опасные компоненты (вызывающие зависимость, психозы, являющиеся гепато-, нефро-, нейро-, кардиотоксичными, канцерогенными и пр.), нет наружной упаковки и официальной аннотации). БАДы  реализуются по дистрибьютерской сети лицами, часто не имеющими никакого медицинского образования. Ценовая политика подчинена исключительно законам бизнеса и не направлена на укрепление здоровья нации. Опасность бесконтрольного увлечения БАДами в том, что необоснованные обещания на полное и быстрое исцеление часто приводят к потере драгоценного времени, отказу от традиционной терапии и операции, что приводит к прогрессированию болезни с частыми летальными исходами (особенно в области онкологии). А ведь судебный иск за это даже некому предьявить! Принимая БАДы, каждый должен помнить: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usculta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erpende</w:t>
      </w:r>
      <w:r>
        <w:rPr>
          <w:rFonts w:cs="Times New Roman" w:ascii="Times New Roman" w:hAnsi="Times New Roman"/>
          <w:bCs/>
          <w:sz w:val="24"/>
          <w:szCs w:val="24"/>
        </w:rPr>
        <w:t xml:space="preserve"> (выслушай и взвесь!) 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Noli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nosere</w:t>
      </w:r>
      <w:r>
        <w:rPr>
          <w:rFonts w:cs="Times New Roman" w:ascii="Times New Roman" w:hAnsi="Times New Roman"/>
          <w:bCs/>
          <w:sz w:val="24"/>
          <w:szCs w:val="24"/>
        </w:rPr>
        <w:t xml:space="preserve"> (не повреди!) самому себе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7:29:00Z</dcterms:created>
  <dc:creator>Krab</dc:creator>
  <dc:description/>
  <cp:keywords/>
  <dc:language>en-US</dc:language>
  <cp:lastModifiedBy>Krab</cp:lastModifiedBy>
  <dcterms:modified xsi:type="dcterms:W3CDTF">2010-12-22T17:30:00Z</dcterms:modified>
  <cp:revision>6</cp:revision>
  <dc:subject/>
  <dc:title>БАДы — ИЛЛЮЗИЯ ПАНАЦЕИ</dc:title>
</cp:coreProperties>
</file>