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НАБЛЮДЕНИЯ ДЕТЕЙ С ОРФАННЫМИ ЗАБОЛЕВАНИЯМИ В ГАСТРОЦЕНТРЕ ОДКБ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нчарь М.А.*, Ермолаев М.Н., Муратов Г.Р., Омельченко Е.В.*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зьминская М.Р., Чуб Е.И., Левченко Ю.А., Романюк И.Е.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рмолаева М.М., Стрелкова М.И.*,Овчаренко А.А.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медицинский университет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иатрии №1 и неонат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ая детская клиническая больниц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краине 25 апреля 2014 г. официально опубликован закон № 1213-VII "О внесении изменений в основы законодательства Украины об охране здоровья по обеспечению профилактики и лечения редких (орфанных) заболеваний". В соответствии с законом, статья 3 основ дополняется определением о том, что редкое (орфанное) заболевание – заболевание, которое грозит жизни человека или которое хронически прогрессирует, приводит к сокращению продолжительности жизни гражданина или к его инвалидности, распространенность которого среди населения не чаще чем 1:200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раждане, которые страдают орфанными заболеваниями, бесперебойно и безвозмездно обеспечиваются необходимыми для лечения этих заболеваний лекарственными средствами и соответствующими пищевыми продуктами для специального диетического потребления в соответствии с их перечнем и объем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дкие заболевания характеризуются широким спектром проявлений и симптомов. Удельный вес орфанных заболеваний, вызванных генетическими факторами, составляет до 80%, остальные 20% – это болезни, которые имеют бактериальную, вирусную, аллергическую природу или вызваны неблагоприятными экологическими факторами. Более 75% орфанных заболеваний поражают детей, из которых до 30% умирают в возрасте до 5 лет. 50% орфанных заболеваний приводят к инвалид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естре орфанных заболеваний гастроцентра состоит: 2 больных с болезнью Гоше (получают ферментзаместительную терапию имиглюцеразой в течение 9 лет), 5 детей с мукополисахаридозом 2 типа – болезнь Хантера (3 из них получаю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женедельную </w:t>
      </w:r>
      <w:r>
        <w:rPr>
          <w:rFonts w:cs="Times New Roman" w:ascii="Times New Roman" w:hAnsi="Times New Roman"/>
          <w:sz w:val="28"/>
          <w:szCs w:val="28"/>
        </w:rPr>
        <w:t>ферментзаместительную терапию идурсульфазы с 2014г.), 3 детей с болезнью Вильсона-Коновало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 гликогенозом 1 типа – 3 детей, 4 человека с нарушением обмена желчных кислот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ти с мукополисахаридозом получали курс реабилитационной терапии в областном специализированном доме ребенка №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1:00Z</dcterms:created>
  <dc:creator>Владелец</dc:creator>
  <dc:description/>
  <dc:language>en-US</dc:language>
  <cp:lastModifiedBy>Владелец</cp:lastModifiedBy>
  <cp:lastPrinted>2016-01-29T10:16:00Z</cp:lastPrinted>
  <dcterms:modified xsi:type="dcterms:W3CDTF">2016-01-29T10:31:00Z</dcterms:modified>
  <cp:revision>2</cp:revision>
  <dc:subject/>
  <dc:title/>
</cp:coreProperties>
</file>