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ПЛИВ  КОНЦЕНТРАЦІЇ  АПЕЛІНУ-12  НА  АДИПОЦИТОКІНОВИЙ  СТАТУС  У  ХВОРИХ  НА  ЦУКРОВИЙ  ДІАБЕТ  2 ТИПУ  ЗА  НАЯВНОСТІ  АРТЕРІАЛЬНОЇ  ГІПЕРТЕНЗ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аченко О. 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медичний університет МОЗ Україн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єднання цукрового діабету (ЦД) та артеріальної гіпертензії (АГ) створює загрозу передчасної інвалідизації та смерті від серцево-судинних ускладнень. На сьогодні у світі вивчається природна специфічність дії апеліну-12 відносно ангіогенезу, ремоделювання тканин серця, взаємозв'язок із вмістом інсулін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. Оцінити стан адипоцитокінового статусу на підставі вивчення вмісту апеліну-12 у хворих на артеріальну гіпертензію з супутнім цукровим діабетом 2 тип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и та методи. Було обстежено 105 хворих на АГ, які розподілені на групи у залежності від наявності ЦД 2 типу. До першої групи увійшли хворі на АГ у поєднанні з ЦД 2 типу (n=75). Другу групу склали хворі на АГ без діабету (n=30). До контрольної групи було залучено 25 практично здорових осіб. Визначення рівня апеліну-12 проводили імуноферментним методом з використанням комерційної тест-системи «Human Apelin 12 (AP12) ELISA Kit». Оцінку відмінностей між групами при розподілі проводили за допомогою критерію Пірсон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и. При поєднанні перебігу АГ та ЦД 2 типу рівень апеліну-12 був вірогідно вищім на 11,5 % у порівнянні з хворими на АГ без ЦД 2 типу, та на 19 % ніж у контрольної групи (р&lt;0,05). Отримані прямі кореляційні зв’язки між рівнем апеліну-12 та індексом інсулінорезистентності HOMA (r=0,72; р&lt;0,05) у хворих на АГ та ЦД 2 типу. Такі результати свідчать про вплив метаболічних порушень із залученням інсулінорезистентності на активність адипоцитокіногенезу при комор- бідності АГ та ЦД 2 типу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новки. Наявність цукрового діабету 2 типу асоціюється зі зростанням апеліну-12 внаслідок індукторних властивостей інсулінорезистентності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47:00Z</dcterms:created>
  <dc:creator>Юлия</dc:creator>
  <dc:description/>
  <cp:keywords/>
  <dc:language>en-US</dc:language>
  <cp:lastModifiedBy>Юлия</cp:lastModifiedBy>
  <dcterms:modified xsi:type="dcterms:W3CDTF">2016-03-29T13:41:00Z</dcterms:modified>
  <cp:revision>6</cp:revision>
  <dc:subject/>
  <dc:title/>
</cp:coreProperties>
</file>