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НЕННЯ  РІВНЯ  АЛЬДОСТЕРОНУ  У  ХВОРИХ  З  ІНФАРКТОМ  МІОКАР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юнін П.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 МОЗ Украї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хронічній серцевій недостатності (ХСН) система ренін-ангіотензин-альдостерон (РААС) виконує важливу роль в регуляції водно-сольового балансу, судинного тонусу, в процесах кардіоваскулярної проліферації. Альдостерон разом з мінералокортикоїдною функцією має властивість стимуляції фібробластів міокарда, інтерстиціального міокардіального фіброзу. Недостатньо вивчена роль альдостерону при постінфарктному ремоделюванні міокард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. Дослідити зв'язок між рівнем альдостерону, порушенням систолічної функції міокарду та дилатацією порожнини лівого шлуночка при постінфарктному кардіосклерозі (ПКС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и та методи. Обстежено 66 пацієнтів з ішемічною хворобою серця (ІХС), із них 36 хворих раніше перенесли Q-позитивний інфаркт міокарда (ІМ). Рівень альдостерону крові визначався методом ІФА («Aldosterone EIA-KIT»), стан гемодинаміки – ЕхоКГ в двовимірному режимі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и. У групи пацієнтів з ПКС та ХСН II ФК (21 хворий) рівень альдостерону склав 179,7±9,2 пг/мл, у групи з дифузним кардіосклерозом з ХСН II ФК (17 хворих) – 152,8,2±8,2 пг/мл (p&lt;0,05); при ПКС та ХСН III ФК (15 хворих) та ІХС без інфаркту (13 хворих) рівні альдостерону складали 209,8±8,1 пг/мл та 171,4±9,11 пг/мл, відповідно (p&lt;0,05). Концентрація альдостерону сироватки крові в залежності від фракції викиду склала: у хворих ПКС з ФВ &gt; 40 % – 160,9±9,7 пг/мл, з ФВ ≤ 40 % – 186,9±8,9 пг/мл (p&lt;0,05). У пацієнтів з ІХС без інфаркту з ФВ &gt; 40 % рівень альдостерону склав 131,8±8,8 пг/мл, з ФВ ≤ 40 % – 159,9±7,1 пг/мл (p&lt;0,05). При ПКС з кінцево-діастолічним розміром (КДР) &lt; 5,5 см рівень альдостерону склав 160,2±9,8 пг/мл, при КДР ≥ 5,5 см – 184,5±8,1 пг/мл (p&gt;0,05); у хворих ІХС без інфаркту – 138,1±6,4 пг/мл та 159,1±8,1 пг/мл, відповідно (p&lt;0,05). Отримані результати вказують на позитив- ний зв'язок гіперекспресії альдостерону з показниками збільшення розмірів лівого шлуночка та зниження скорочувальної здібності міокарду в обох групах хворих. При порівнянні альдостерону між ПКС та ІХС без інфаркту в усіх групах зберігається закономірність збільшення його рівня у хворих, які перенесли ІМ. Рівень альдостерону у хворих з раннім ПКС (до 2 місяців після ІМ) склав 160,4±11,8 пг/мл, ПКС до 1 року після інфаркту – 158,4±11,3 пг/мл, ПКС більше 1 року після пере- несеного інфаркту – 181,2±13,2 пг/мл, останнє значення достовірно відрізнялося в порівнянні з по- передніми групами (p&lt;0,05). Рівень альдостерону не відрізнявся в залежності від кількості перене- сених інфарктів. У хворих, які перенесли задній ІМ, рівень альдостерону склав 155,4±12,5 пг/мл, в групі, де перенесли передній інфаркт – 187,5±9,3 пг/мл. Представлені результати свідчать про більш суттєве збільшення рівня альдостерону у віддалений термін та після перенесеного інфаркту перед- ньої локалізації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. Підвищення рівня альдостерону по мірі прогресування хронічної серцевої недостатності закономірно пов'язано з гіперактивацією циркулюючої системи ренін-ангіотензин-альдостерон та продукцією мінералокортикоїдів наднирковими залозами. Додаткове підвищення рівня альдостерону у пацієнтів, які перенесли інфаркт міокарда, свідчить про високу вірогідність підсилення локального інтраміокардіального утворення гормону, який за рахунок значних проліферативних властивостей впливає на ремоделювання міокар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26:00Z</dcterms:created>
  <dc:creator>Юлия</dc:creator>
  <dc:description/>
  <cp:keywords/>
  <dc:language>en-US</dc:language>
  <cp:lastModifiedBy>Юлия</cp:lastModifiedBy>
  <dcterms:modified xsi:type="dcterms:W3CDTF">2016-04-03T14:54:00Z</dcterms:modified>
  <cp:revision>5</cp:revision>
  <dc:subject/>
  <dc:title/>
</cp:coreProperties>
</file>