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ЕННОСТИ  СУТОЧНОГО  ПРОФИЛЯ  АРТЕРИАЛЬНОГО ДАВЛЕНИЯ  У  ПАЦИЕНТОВ  С  ИЗБЫТОЧНОЙ  МАССОЙ  Т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товицкий Д.В., Кравчун П.Г., Лахно Ю.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ьковский национальный медицинский университет МЗ Украин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жирении (Ож) под удар в первую очередь попадает сердечно-сосудистая система, которая вынуждена обеспечивать кровью гораздо большие объемы тела, нежели у людей с нормальной массой тела. Ож сочетается с ишемической болезнью сердца, артериальной гипертензией, инфарктом миокарда и значительно сокращает продолжительность жизн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. Изучить влияние избыточной массы тела на суточный профиль артериального давления (АД) у лиц с высоким риском сердечно-сосудистых осложнений (ССО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ы и методы. Обследованы 60 человек, находившихся на лечении в кардиологическом отделении ХГКБ №27 в 2015 году, в возрасте от 23 до 58 лет, которые имели высокий риск ССО. В зависимости от величины индекса массы тела (ИМТ) пациенты были разделены на 2 группы. Исследуемую группу, с ИМТ ≥ 25 кг/м2, составили 42 человека, а контрольную – с ИМТ &lt; 25-18 кг/м2 обследуемых. Всем пациентам проводились исследования: суточное мониторирование артериального давления (СМАД), электрокардиография, эхокардиография (ЭхоКГ), проводились биохимические исследования, характеризующие липидный обмен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. По данным лабораторных исследований, у 42 % в исследуемой группе и у 14 % в контрольной группе отмечено повышенное содержание холестерина. Повышение уровня триглицеридов и липопротеидов низкой плотности отмечается у 19 и 2 %, и у 82 и 9 %, соответственно. По данным ЭхоКГ у 47 и у 9 %, соответственно, регистрируется увеличение индексированной массы миокарда; отмечаются признаки утолщения стенки левого желудочка у 49 и 8 %, соответственно. По данным СМАД, у 52 % в исследуемой группе и у 38 % в контрольной группе регистрируется по- вышение уровня систолического артериального давления. Суточная вариабельность АД существен- но не отличалась. По показателю снижения АД в ночные часы обследованные лица обеих групп разделились на дипперов (60 и 81 %), нон-дипперов (35 и 17 %) и овер-дипперов (2 и 7 %). Увели чение скорости предутреннего подъема АД (52,9 и 32,3 %) и величины утреннего подъема АД (11,2 и 6,3 %) чаще отмечалось у лиц исследуемой группы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Выводы. Пациенты с индексом массы тела &gt;25 кг/м2, с повышенным уровнем холестерина, триглицеридов, липопротеидов высокой плотности, липопротеидов низкой плотности, нуждаются в обследовании с целью ранней диагностики и своевременного лечения артериальной гипертензи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2:06:00Z</dcterms:created>
  <dc:creator>Юлия</dc:creator>
  <dc:description/>
  <cp:keywords/>
  <dc:language>en-US</dc:language>
  <cp:lastModifiedBy>Юлия</cp:lastModifiedBy>
  <dcterms:modified xsi:type="dcterms:W3CDTF">2016-04-01T11:43:00Z</dcterms:modified>
  <cp:revision>5</cp:revision>
  <dc:subject/>
  <dc:title/>
</cp:coreProperties>
</file>