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ПЛИВ  РІВНЯ  РОЗЧИННОЇ  ФОРМИ  VE-КАДГЕРИНУ  НА  РОЗВИТОК  НЕСТІЙКОЇ  СТЕНОКАРДІЇ  У  ХВОРИХ  ІЗ  ПІСЛЯІНФАРКТНИМ КАРДІОСКЛЕРОЗОМ  ТА  СУПУТНІМ  ЦУКРОВИМ  ДІАБЕТОМ 2 ТИПУ ПРОТЯГОМ  РОКУ  СПОСТЕРЕЖЕНН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їкіна Т.С., Бабаджан В.Д., Кравчун П.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ківський національний медичний університет МОЗ Україн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зважаючи на постійне вдосконалення стандартів лікування гострого інфаркту міокарда (ГІМ), частота розвитку тромботичних ускладнень у хворих із супутнім цукровим діабетом (ЦД) 2 типу досі залишається надзвичайно високою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ета. Вивчити вплив рівня розчинної форми VE-кадгерину (sVE-кадгерину) – маркера дезінтеграції ендотелію – на розвиток нестійкої стенокардії (НС) у хворих із цукровим діабетом 2 типу протягом 1 року спостереження після перенесеного інфаркту міокарда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теріали та методи. Контингент дослідження склав 60 хворих на ГІМ у поєднанні з ЦД 2 типу, яких було розподілено на групи в залежності від розвитку НС протягом року після перенесеного інфаркту: 1 група (6 чоловік) – хворі, у яких мала місце НС, 2 група (54 чоловік) – хворі, у яких не розвинулася НС. Рівень sVE-кадгерину визначався імуноферментним методом з використанням з використанням комерційної тест-системи виробництва фірми Bender MedSystem (Австрія) на десятий день інфаркту міокарда. Статистична обробка даних проводилася з використанням  t-критерію Ст’юдента, достовірними відмінності вважалися при р&lt;0,05. ROC-криву було побудова- но за методом покрокової логістичної регресії SPSS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зультати. Встановлено, що хворі, в яких розвинулася НС, мали достовірно вищі рівні  sVE-кадгерину, ніж хворі без подібної несприятливої точки (1,70±0,03 та 1,45±0,03 нг/мл, відповід- но; р&lt;0,05). Потім, за методом покрокової логістичної регресії було побудовано ROC-криву, відпо- відно до якої розвиток НС протягом року після вже перенесеного ГІМ асоціювався з рівнем sVE- кадгерину &gt;1,59 нг/мл з чутливістю 100 % та специфічністю 77,8 % (р&lt;0,0001), що свідчить про негативний вплив дезінтеграції ендотелію, маркером якої є sVE-кадгерин, на розвиток віддалених тромботичних ускладнень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сновки.  1. У хворих із рівнем розчинної форми VE-кадгерину &gt;1,59 нг/мл на десятий день хвороби була достовірно вищою частота розвитку нестійкої стенокардії (p&lt;0,0001) протягом 1 року спостереження. 2. У хворих із гострим інфарктом міо Висновки.  1. У хворих із рівнем розчинної форми VE-кадгерину &gt;1,59 нг/мл на десятий день хвороби була достовірно вищою частота розвитку нестійкої стенокардії (p&lt;0,0001) протягом 1 року спостереження. 2. У хворих із гострим інфарктом міокарда необхідно досліджувати рівень розчинної форми  VE-кадгерину на десятий день хвороби з метою попередження тромботичних ускладнень гострого інфаркту міокарда, а саме нестійкої стенокардії у хворих з супутнім цукровим діабетом 2 типу протягом 1 року спостереженн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рда необхідно досліджувати рівень розчинної форми  VE-кадгерину на десятий день хвороби з метою попередження тромботичних ускладнень гострого інфаркту міокарда, а саме нестійкої стенокардії у хворих з супутнім цукровим діабетом 2 типу протягом 1 року спостережен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54:00Z</dcterms:created>
  <dc:creator>Юлия</dc:creator>
  <dc:description/>
  <cp:keywords/>
  <dc:language>en-US</dc:language>
  <cp:lastModifiedBy>Юлия</cp:lastModifiedBy>
  <dcterms:modified xsi:type="dcterms:W3CDTF">2016-03-31T15:06:00Z</dcterms:modified>
  <cp:revision>6</cp:revision>
  <dc:subject/>
  <dc:title/>
</cp:coreProperties>
</file>