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ВЛИЯНИЕ ДОКСИЦИКЛИНА НА СОСТОЯНИЕ АНТИОКСИДАНТНЫХ ФЕРМЕНТОВ ПРИ ЛЕЧЕНИИ ТЕРМИЧЕСКОГО ОЖОГА У КРЫ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.В. Александрова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Харьковский национальный медицинский университет, г. Харьков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федра фармакологии и медицинской рецептуры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Цель и задачи: определить состояние антиоксидантных ферментов в коже в процессе заживления термического ожога у крыс при лечении синтетическим ингибитором матричных металлопротеиназ доксициклином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атериалы и методы: Исследования были проведены на 96 крысах популяции WAG массой 200–250 г. Животные были разделены на 4 группы: интактные (1 группа), с экспериментальным ожогом без лечения (2 группа), лечение тиотриазолином</w:t>
      </w:r>
      <w:r>
        <w:rPr>
          <w:sz w:val="28"/>
          <w:szCs w:val="28"/>
          <w:lang w:eastAsia="uk-UA"/>
        </w:rPr>
        <w:t xml:space="preserve"> (препарат сравнения) в дозе  30 мг/кг </w:t>
      </w:r>
      <w:r>
        <w:rPr>
          <w:sz w:val="28"/>
          <w:szCs w:val="28"/>
        </w:rPr>
        <w:t>(3 группа), лечение доксициклином в дозе 2.5 мг/кг (4 группа). Животных выводили из эксперимента на 7,14, 21 и 28 сутки. Активность ферментов антиоксидантной системы оценивали по содержанию каталазы</w:t>
      </w:r>
      <w:r>
        <w:rPr>
          <w:sz w:val="28"/>
          <w:szCs w:val="28"/>
          <w:lang w:val="uk-UA"/>
        </w:rPr>
        <w:t xml:space="preserve"> (Кат)</w:t>
      </w:r>
      <w:r>
        <w:rPr>
          <w:sz w:val="28"/>
          <w:szCs w:val="28"/>
        </w:rPr>
        <w:t xml:space="preserve"> методом, основанном на способности перекиси водород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бразовывать с солями молибдена стойкий окрашенный комплекс и супероксиддисмутазы</w:t>
      </w:r>
      <w:r>
        <w:rPr>
          <w:sz w:val="28"/>
          <w:szCs w:val="28"/>
          <w:lang w:val="uk-UA"/>
        </w:rPr>
        <w:t xml:space="preserve"> (СОД)</w:t>
      </w:r>
      <w:r>
        <w:rPr>
          <w:sz w:val="28"/>
          <w:szCs w:val="28"/>
        </w:rPr>
        <w:t xml:space="preserve"> методом окисления кверцетина в модификации В.А.Костюка и сотр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зультаты: В группе животных, с термическим ожогом, не получавших лечение активность ферментов антиоксидантной системы была снижена на протяжении всего периода эксперимента. Применение тиотриазолниа не приводило к восстановлению активности Кат. Ни в одном сроке наблюдения не обнаруживалось достоверных отличий по сравнению с группой без лечения. Активность СОД, хотя и не достигала показателей интактных животных, но на 21 сутки оказывалась выше, чем в группе без лечения. И только под влиянием доксициклина происходило восстановление активности Кат и СОД к 28-м суткам эксперимента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ыводы: Влияние синтетического ингибитора матричных металлопротеиназ доксициклина в дозе 2,5 мг/кг оказывает положительное воздействие на состояние антиоксидантной системы в очаге термического ожога – восстанавливает активность антиоксидантных ферментов Кат и СОД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>Доксициклин наиболее активно восстанавливает активность этих ферментов в очаге, превышая препарат сравнения тиотриазолин.</w:t>
      </w:r>
    </w:p>
    <w:p>
      <w:pPr>
        <w:pStyle w:val="Normal"/>
        <w:ind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05:32:00Z</dcterms:created>
  <dc:creator>Orxydeya</dc:creator>
  <dc:description/>
  <cp:keywords/>
  <dc:language>en-US</dc:language>
  <cp:lastModifiedBy>Orxydeya</cp:lastModifiedBy>
  <dcterms:modified xsi:type="dcterms:W3CDTF">2012-04-09T14:20:00Z</dcterms:modified>
  <cp:revision>7</cp:revision>
  <dc:subject/>
  <dc:title/>
</cp:coreProperties>
</file>