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13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caps/>
          <w:szCs w:val="28"/>
        </w:rPr>
      </w:pPr>
      <w:r>
        <w:rPr>
          <w:caps/>
          <w:szCs w:val="28"/>
        </w:rPr>
        <w:t>министерство здравоохранения Украины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Харьковский национальный медицинский университет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center"/>
        <w:rPr/>
      </w:pPr>
      <w:r>
        <w:rPr/>
        <w:drawing>
          <wp:inline distT="0" distB="0" distL="0" distR="0">
            <wp:extent cx="3034665" cy="1630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4665" cy="163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120" w:after="0"/>
        <w:jc w:val="center"/>
        <w:rPr/>
      </w:pPr>
      <w:r>
        <w:rPr>
          <w:b/>
          <w:sz w:val="36"/>
          <w:szCs w:val="36"/>
        </w:rPr>
        <w:t>Рабочая тетрадь для самостоятельной работы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6"/>
          <w:szCs w:val="36"/>
        </w:rPr>
        <w:t>иностранных студентов</w:t>
      </w:r>
      <w:r>
        <w:rPr>
          <w:b/>
          <w:sz w:val="32"/>
          <w:szCs w:val="32"/>
        </w:rPr>
        <w:t xml:space="preserve"> 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 w:before="240" w:after="0"/>
        <w:ind w:left="1701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удент _________________________________________</w:t>
      </w:r>
    </w:p>
    <w:p>
      <w:pPr>
        <w:pStyle w:val="Normal"/>
        <w:spacing w:lineRule="auto" w:line="360" w:before="240" w:after="0"/>
        <w:ind w:left="1701" w:hanging="0"/>
        <w:jc w:val="both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группа _</w:t>
      </w:r>
      <w:r>
        <w:rPr>
          <w:b/>
          <w:sz w:val="28"/>
          <w:szCs w:val="28"/>
        </w:rPr>
        <w:t>_____________</w:t>
      </w:r>
    </w:p>
    <w:p>
      <w:pPr>
        <w:pStyle w:val="Normal"/>
        <w:spacing w:lineRule="auto" w:line="360" w:before="240" w:after="0"/>
        <w:ind w:left="170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240" w:after="0"/>
        <w:ind w:left="170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240" w:after="0"/>
        <w:ind w:left="170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240" w:after="0"/>
        <w:ind w:left="170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240" w:after="0"/>
        <w:ind w:left="170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240" w:after="0"/>
        <w:ind w:left="170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240" w:after="0"/>
        <w:jc w:val="center"/>
        <w:rPr/>
      </w:pPr>
      <w:r>
        <w:rPr>
          <w:b/>
          <w:sz w:val="28"/>
          <w:szCs w:val="28"/>
        </w:rPr>
        <w:t>Харьков 201</w:t>
      </w:r>
      <w:r>
        <w:rPr>
          <w:b/>
          <w:sz w:val="28"/>
          <w:szCs w:val="28"/>
          <w:lang w:val="uk-UA"/>
        </w:rPr>
        <w:t>6</w:t>
      </w:r>
      <w:r>
        <w:br w:type="page"/>
      </w:r>
    </w:p>
    <w:p>
      <w:pPr>
        <w:pStyle w:val="Normal"/>
        <w:spacing w:lineRule="auto" w:line="360" w:before="240" w:after="0"/>
        <w:jc w:val="center"/>
        <w:rPr>
          <w:b/>
          <w:b/>
          <w:sz w:val="28"/>
          <w:szCs w:val="28"/>
        </w:rPr>
      </w:pPr>
      <w:r>
        <w:rPr/>
        <w:t>Утверждено</w:t>
      </w:r>
    </w:p>
    <w:p>
      <w:pPr>
        <w:pStyle w:val="TextBodyIndent"/>
        <w:spacing w:lineRule="auto" w:line="240"/>
        <w:ind w:firstLine="5812"/>
        <w:jc w:val="left"/>
        <w:rPr/>
      </w:pPr>
      <w:r>
        <w:rPr/>
        <w:t>ученым советом ХНМУ</w:t>
      </w:r>
    </w:p>
    <w:p>
      <w:pPr>
        <w:pStyle w:val="TextBodyIndent"/>
        <w:spacing w:lineRule="auto" w:line="240"/>
        <w:ind w:firstLine="5812"/>
        <w:jc w:val="left"/>
        <w:rPr/>
      </w:pPr>
      <w:r>
        <w:rPr/>
        <w:t xml:space="preserve">протокол № 12 </w:t>
      </w:r>
      <w:r>
        <w:rPr>
          <w:color w:val="FF0000"/>
        </w:rPr>
        <w:t xml:space="preserve">   </w:t>
      </w:r>
      <w:r>
        <w:rPr/>
        <w:t xml:space="preserve"> от 17.12.2015 </w:t>
      </w:r>
    </w:p>
    <w:p>
      <w:pPr>
        <w:pStyle w:val="TextBodyIndent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История Украины: практикум для самост. работы иностр. студентов: сост.: А.Л. Демочко, А.В. Чернуха. – Харьков: ХНМУ, 201</w:t>
      </w:r>
      <w:r>
        <w:rPr>
          <w:sz w:val="28"/>
          <w:lang w:val="uk-UA"/>
        </w:rPr>
        <w:t>5</w:t>
      </w:r>
      <w:r>
        <w:rPr>
          <w:sz w:val="28"/>
        </w:rPr>
        <w:t>. – 34</w:t>
      </w:r>
      <w:r>
        <w:rPr>
          <w:color w:val="FF0000"/>
          <w:sz w:val="28"/>
        </w:rPr>
        <w:t xml:space="preserve"> </w:t>
      </w:r>
      <w:r>
        <w:rPr>
          <w:sz w:val="28"/>
        </w:rPr>
        <w:t>с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Составители  А.Л. Демочко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А.В. Чернуха</w:t>
      </w:r>
    </w:p>
    <w:p>
      <w:pPr>
        <w:pStyle w:val="TextBodyIndent"/>
        <w:ind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Style19"/>
        <w:rPr/>
      </w:pPr>
      <w:r>
        <w:rPr>
          <w:rStyle w:val="Style15"/>
          <w:b/>
          <w:sz w:val="32"/>
          <w:szCs w:val="32"/>
        </w:rPr>
        <w:t>1 занятие</w:t>
      </w:r>
    </w:p>
    <w:p>
      <w:pPr>
        <w:pStyle w:val="Normal"/>
        <w:spacing w:lineRule="auto" w:line="360"/>
        <w:jc w:val="center"/>
        <w:rPr>
          <w:rStyle w:val="Style16"/>
          <w:i/>
          <w:i/>
          <w:sz w:val="40"/>
          <w:szCs w:val="40"/>
        </w:rPr>
      </w:pPr>
      <w:r>
        <w:rPr>
          <w:rStyle w:val="Style16"/>
          <w:i/>
          <w:sz w:val="40"/>
          <w:szCs w:val="40"/>
        </w:rPr>
        <w:t>Тема: Древняя история украинских земель</w:t>
      </w:r>
    </w:p>
    <w:p>
      <w:pPr>
        <w:pStyle w:val="Normal"/>
        <w:spacing w:lineRule="auto" w:line="360"/>
        <w:ind w:firstLine="540"/>
        <w:jc w:val="both"/>
        <w:rPr/>
      </w:pPr>
      <w:r>
        <w:drawing>
          <wp:anchor behindDoc="1" distT="0" distB="0" distL="114935" distR="114935" simplePos="0" locked="0" layoutInCell="0" allowOverlap="1" relativeHeight="71">
            <wp:simplePos x="0" y="0"/>
            <wp:positionH relativeFrom="column">
              <wp:posOffset>-50800</wp:posOffset>
            </wp:positionH>
            <wp:positionV relativeFrom="paragraph">
              <wp:posOffset>64135</wp:posOffset>
            </wp:positionV>
            <wp:extent cx="1572895" cy="2419985"/>
            <wp:effectExtent l="0" t="0" r="0" b="0"/>
            <wp:wrapTight wrapText="bothSides">
              <wp:wrapPolygon edited="0">
                <wp:start x="-127" y="0"/>
                <wp:lineTo x="-127" y="21513"/>
                <wp:lineTo x="21600" y="21513"/>
                <wp:lineTo x="21600" y="0"/>
                <wp:lineTo x="-127" y="0"/>
              </wp:wrapPolygon>
            </wp:wrapTight>
            <wp:docPr id="2" name="BC2_1386607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C2_138660747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2895" cy="2419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Термин </w:t>
      </w:r>
      <w:r>
        <w:rPr>
          <w:i/>
          <w:sz w:val="28"/>
          <w:szCs w:val="28"/>
        </w:rPr>
        <w:t>«история»</w:t>
      </w:r>
      <w:r>
        <w:rPr>
          <w:sz w:val="28"/>
          <w:szCs w:val="28"/>
        </w:rPr>
        <w:t xml:space="preserve"> происходит от греческого слова и переводится как </w:t>
      </w:r>
      <w:r>
        <w:rPr>
          <w:i/>
          <w:sz w:val="28"/>
          <w:szCs w:val="28"/>
        </w:rPr>
        <w:t>рассказ о прошлых событиях,</w:t>
      </w:r>
      <w:r>
        <w:rPr>
          <w:sz w:val="28"/>
          <w:szCs w:val="28"/>
        </w:rPr>
        <w:t xml:space="preserve"> повествование о том, что узнано, исследовано. Именно таким термином назвал свой труд древнегреческий учёный Геродот, рассказавший о греко-персидских войнах. С того времени науку о прошлом стали называть </w:t>
      </w:r>
      <w:r>
        <w:rPr>
          <w:i/>
          <w:sz w:val="28"/>
          <w:szCs w:val="28"/>
        </w:rPr>
        <w:t>историей</w:t>
      </w:r>
      <w:r>
        <w:rPr>
          <w:sz w:val="28"/>
          <w:szCs w:val="28"/>
        </w:rPr>
        <w:t xml:space="preserve">, а Геродота (4 484 гг. до н.э. – 425 г до н.э.) – </w:t>
      </w:r>
      <w:r>
        <w:rPr>
          <w:i/>
          <w:sz w:val="28"/>
          <w:szCs w:val="28"/>
        </w:rPr>
        <w:t>отцом истории</w:t>
      </w:r>
      <w:r>
        <w:rPr>
          <w:sz w:val="28"/>
          <w:szCs w:val="28"/>
        </w:rPr>
        <w:t xml:space="preserve">. Выделяют историю всеобщую (или всемирную) и историю отдельных стран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Что изучает история Украины? 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Украина – это страна, которая находится на востоке Европы. Какую территорию занимает Украина? 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Назовите, с какими государствами Украина имеет границу 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Какой город является столицей Украины? 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Самая большая река Украины – Днепр. Он течёт к Черному морю и делит страну на две части. Какая часть Украины называется Правобережная Украина, или Правобережье? 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Назовите, какие крупные города Украины находятся на Правобережье 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Какая часть Украины называется Левобережная Украина, или Левобережье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 Назовите, какие крупные города расположены на Левобережье 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9. В чём состоит главная особенность в изучении Украины? 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__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0. Как называется исторический регион Украины, центром которого является город Харьков? 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1. Диаспора – это 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Сколько украинцев проживает за пределами Украины? В каких странах мира самые крупные диаспоры?                                                                                                 </w:t>
      </w:r>
      <w:r>
        <w:rPr>
          <w:sz w:val="28"/>
          <w:szCs w:val="28"/>
          <w:u w:val="single"/>
        </w:rPr>
        <w:t xml:space="preserve">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3. Для чего человек должен знать историю? 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 w:before="240" w:after="0"/>
        <w:jc w:val="both"/>
        <w:rPr/>
      </w:pPr>
      <w:r>
        <w:rPr>
          <w:sz w:val="28"/>
          <w:szCs w:val="28"/>
        </w:rPr>
        <w:t>14. К какому времени относятся первые следы человека на территории современной Украины? 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5. Древние люди имели присваивающий тип хозяйства, то есть сами ничего не производили, а все продукты питания брали у природы. Назовите, какие отрасли характерны для присваивающего типа хозяйства 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6. Из какого материала первобытные люди изготавливали орудия труда? 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7. В эпоху неолита происходит переход от присваивающего хозяйства к производящему. Назовите, какие отрасли хозяйства характерны для производящего хозяйства  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8. Одной из первых земледельческих культур на территории Украины была Трипольская культура. Когда жили племена Трипольской культуры 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9. Какую территорию занимала Трипольская культура? 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0. Из какого материала изготавливали орудия труда представители Трипольской культуры? 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1. Название какого древнего народа, жившего на территории современной Украины, первым попало в письменные источники? 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2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Скифы – это 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3. В какое время на территории современной Украины появились колонии древних греков? Какие города они основали? 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4. Какую роль играли греческие города-государства для местных народов? 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5. Когда на территории современной Украины появились славяне? _________ 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6. Чем занимались племена восточных славян? 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7. Что Вы знаете об основании города Киева 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  <w:r>
        <w:br w:type="page"/>
      </w:r>
    </w:p>
    <w:p>
      <w:pPr>
        <w:pStyle w:val="Style19"/>
        <w:rPr/>
      </w:pPr>
      <w:r>
        <w:rPr>
          <w:sz w:val="32"/>
          <w:szCs w:val="32"/>
        </w:rPr>
        <w:t>2 занятие</w:t>
      </w:r>
    </w:p>
    <w:p>
      <w:pPr>
        <w:pStyle w:val="Normal"/>
        <w:spacing w:lineRule="auto" w:line="360"/>
        <w:jc w:val="center"/>
        <w:rPr>
          <w:rStyle w:val="Style16"/>
          <w:i/>
          <w:i/>
          <w:sz w:val="40"/>
          <w:szCs w:val="40"/>
        </w:rPr>
      </w:pPr>
      <w:r>
        <w:rPr>
          <w:rStyle w:val="Style16"/>
          <w:i/>
          <w:sz w:val="40"/>
          <w:szCs w:val="40"/>
        </w:rPr>
        <w:t>Тема: Княжеская эпоха (ІХ – 40-е гг. ХІV ст.)</w:t>
      </w:r>
    </w:p>
    <w:p>
      <w:pPr>
        <w:pStyle w:val="Normal"/>
        <w:spacing w:lineRule="auto" w:line="360"/>
        <w:jc w:val="center"/>
        <w:rPr>
          <w:rStyle w:val="Style16"/>
          <w:b/>
          <w:b/>
          <w:i/>
          <w:i/>
          <w:sz w:val="40"/>
          <w:szCs w:val="40"/>
        </w:rPr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. Социально-экономическое развитие восточных славян привело в середине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века к образованию у них государства. Как называлось это государство? 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Кто такие норманны? 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Какой первый варяжский князь появился у славян? _________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085215" cy="1816735"/>
            <wp:effectExtent l="0" t="0" r="0" b="0"/>
            <wp:wrapSquare wrapText="bothSides"/>
            <wp:docPr id="3" name="1018020-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018020-_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1816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4. Какую роль сыграл князь Олег в истории Киевской Руси 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 </w:t>
      </w:r>
      <w:r>
        <w:rPr>
          <w:sz w:val="28"/>
          <w:szCs w:val="28"/>
          <w:u w:val="single"/>
        </w:rPr>
        <w:t xml:space="preserve">                           </w:t>
      </w:r>
      <w:r>
        <w:rPr>
          <w:sz w:val="28"/>
          <w:szCs w:val="28"/>
        </w:rPr>
        <w:t xml:space="preserve">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 xml:space="preserve">                            </w:t>
      </w:r>
      <w:r>
        <w:rPr>
          <w:sz w:val="28"/>
          <w:szCs w:val="28"/>
        </w:rPr>
        <w:t xml:space="preserve">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0</wp:posOffset>
            </wp:positionH>
            <wp:positionV relativeFrom="paragraph">
              <wp:posOffset>19685</wp:posOffset>
            </wp:positionV>
            <wp:extent cx="1196975" cy="2018030"/>
            <wp:effectExtent l="0" t="0" r="0" b="0"/>
            <wp:wrapSquare wrapText="bothSides"/>
            <wp:docPr id="4" name="1018020-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018020-_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6975" cy="2018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6. Когда правил князь Игорь и какова была его деятельность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7. Какие реформы провела княгиня Ольга? 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72">
            <wp:simplePos x="0" y="0"/>
            <wp:positionH relativeFrom="column">
              <wp:posOffset>97790</wp:posOffset>
            </wp:positionH>
            <wp:positionV relativeFrom="paragraph">
              <wp:posOffset>41275</wp:posOffset>
            </wp:positionV>
            <wp:extent cx="2194560" cy="1688465"/>
            <wp:effectExtent l="0" t="0" r="0" b="0"/>
            <wp:wrapSquare wrapText="bothSides"/>
            <wp:docPr id="5" name="svyatoslav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vyatoslav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688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8. Какое имя и почему получил в истории князь Святослав? 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9. В конце Х–первой половине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века государство Киевская Русь переживала настоящий расцвет. В это время киевский престол занимали Владимир Великий и Ярослав Мудрый. Назовите годы правления Владимира Великого 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Какая территория входила в состав Киевской Руси при Владимире Великом?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1. Какие меры Владимир Великий предпринял для укрепления государства?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2. Почему Владимир Великий выбрал христианство? 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3. Когда Киевская Русь приняла христианство? 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4. Какое значение для Киевской Руси имело принятие христианства? 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5. Каким проблемам уделял основное внимание Ярослав Мудрый? 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6. Как назывался первый сборник законов, который появился при Ярославе Мудром? 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7. Каким образом Ярослав Мудрый укреплял международное положение Киевской Руси? 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8. Какие события привели к распаду Киевского государства на мелкие княжества?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9. Какую роль в истории Киевской Руси сыграл Владимир Мономах (1113–1125)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0. Что вы знаете о «Поучении детям» Владимира Мономаха? 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21. В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веке государство Киевская Русь окончательно разделилось на множество мелких государств-княжеств. Одним из самых крупных княжеств было Галицко-Волынское. Когда возникло Галицко-Волынское княжество? 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2. Какой князь создал объединенное Галицко-Волынское княжество? 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3. Какую территорию объединил князь Роман в границах Галицко-Волынского княжества? 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24. Какие новые враги появились у древнерусских княжеств в 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веке? 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. Как складывались отношения древнерусских княжеств с монголо-татарами?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6. До какого времени просуществовало Галицко-Волынское княжество? 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7. Какова роль Галицко-Волынского княжества в истории Украины?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8. В составе каких государств оказались Восточная Галиция и Северная Буковина после распада Галицко-Волынского княжества? 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9. Когда впервые в исторических источниках встречается название «Украина»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9"/>
        <w:rPr/>
      </w:pPr>
      <w:r>
        <w:rPr>
          <w:sz w:val="32"/>
          <w:szCs w:val="32"/>
        </w:rPr>
        <w:t>3 занятие</w:t>
      </w:r>
    </w:p>
    <w:p>
      <w:pPr>
        <w:pStyle w:val="Normal"/>
        <w:jc w:val="center"/>
        <w:rPr/>
      </w:pPr>
      <w:r>
        <w:rPr>
          <w:rStyle w:val="Style16"/>
          <w:i/>
          <w:sz w:val="40"/>
          <w:szCs w:val="40"/>
        </w:rPr>
        <w:t>Тема: Литовско-польская и казацкая эпоха</w:t>
      </w:r>
    </w:p>
    <w:p>
      <w:pPr>
        <w:pStyle w:val="Normal"/>
        <w:jc w:val="center"/>
        <w:rPr/>
      </w:pPr>
      <w:r>
        <w:rPr>
          <w:rStyle w:val="Style16"/>
          <w:i/>
          <w:sz w:val="40"/>
          <w:szCs w:val="40"/>
        </w:rPr>
        <w:t xml:space="preserve">(ІХ – 40-е гг. ХІV ст.) </w:t>
      </w:r>
    </w:p>
    <w:p>
      <w:pPr>
        <w:pStyle w:val="Normal"/>
        <w:jc w:val="center"/>
        <w:rPr>
          <w:rStyle w:val="Style16"/>
          <w:i/>
          <w:i/>
          <w:sz w:val="40"/>
          <w:szCs w:val="40"/>
        </w:rPr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>–</w:t>
      </w:r>
      <w:r>
        <w:rPr/>
        <w:t xml:space="preserve">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веках древнерусские княжества были ослаблены междоусобными войнами и монголо-татарским нашествием. Этим воспользовались соседние государства. Украинские земли стали объектом захвата. Какое государство, возникшее у Балтийского моря, начало продвижение на украинские земли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Когда литовский князь Гедимин захватил Волынь?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3. Какие украинские территории Литва заняла во второй половине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века?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По каким причинам Литва присоединила украинские земли сравнительно легко? 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В каком году литовская армия одержала решительную победу над монголо-татарами? 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6. Каково было положение украинского населения в составе Литвы? 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7. По каким причинам Литва инициировала в 1385 году заключение союза с Польшей – Кревской унии? 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 Каковы были последствия Кревской унии? 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9. В конце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века в Крыму образовалось Крымское ханство. Оно отделилось от Золотой орды, но попало в зависимость от Турции. Какую политику проводило крымское ханство в отношении украинских земель? 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0. В 1569 году между Литвой и Польшей была заключена Люблинская уния. Какие причины заставили пойти Литву на полное объединение с Польшей? 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1. Как стало называться единое польско-литовское государство? 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2. Каковы были последствия Люблинской унии для украинских земель? 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3. Расскажите о возникновении униатской, или греко-католической церкви 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4. Кого называли казаками в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веке? 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5. Где жили казаки? 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6. Какая организация получила название Запорожская Сечь? __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7. Почему Запорожскую Сечь называли «казацкой республикой»? 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8. Какова роль Запорожской Сечи в истории украинского народа 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9.  После перехода украинских земель под власть Польши начинается социальное, национальное и религиозное угнетение украинского народа. Важнейшим событием в истории борьбы украинского народа за свою свободу и независимость стала Освободительная война против польского господства середины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. Когда началась Освободительная  война?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0. Кто был руководителем украинских сил в войне? 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1. Что Вы знаете о Богдане Хмельницком? 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drawing>
          <wp:anchor behindDoc="1" distT="0" distB="0" distL="114935" distR="114935" simplePos="0" locked="0" layoutInCell="0" allowOverlap="1" relativeHeight="73">
            <wp:simplePos x="0" y="0"/>
            <wp:positionH relativeFrom="column">
              <wp:posOffset>-159385</wp:posOffset>
            </wp:positionH>
            <wp:positionV relativeFrom="paragraph">
              <wp:posOffset>-305435</wp:posOffset>
            </wp:positionV>
            <wp:extent cx="1847850" cy="2317115"/>
            <wp:effectExtent l="0" t="0" r="0" b="0"/>
            <wp:wrapSquare wrapText="bothSides"/>
            <wp:docPr id="6" name="bohdan-hmelnytsky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bohdan-hmelnytskyi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2317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2. Какие классы и социальные слои украинского общества вели борьбу против поляков?______________________________________________________________ 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3. Расскажите о ходе военных действий 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24. Когда был подписан Зборовский мирный договор, каковы его условия?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5. Когда поляки нарушили мирный договор и нанесли поражение Богдану Хмельницкому? 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26. Почему во время Освободительной войны был заключен союз с Московским государством?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27. Когда состоялась Переяславская рада и каковы ее условия?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28. Какие обязательства брало на себя Московское государство?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9. Казацкая автономия в составе Московского государства получила название Гетманщины. Расскажите, что вы знаете о Гетманщине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30480</wp:posOffset>
            </wp:positionH>
            <wp:positionV relativeFrom="paragraph">
              <wp:posOffset>21590</wp:posOffset>
            </wp:positionV>
            <wp:extent cx="1798320" cy="1414145"/>
            <wp:effectExtent l="0" t="0" r="0" b="0"/>
            <wp:wrapSquare wrapText="bothSides"/>
            <wp:docPr id="7" name="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2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320" cy="141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30. Какая часть Украины получила название «Слободская Украина»? Какой город стал её центром? 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0. Когда был основан город Харьков? 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1. В состав каких государств входили украинские земли во второй половине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ека? 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32. Какую политику проводило Московское государство в отношении украинских земель?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9"/>
        <w:rPr/>
      </w:pPr>
      <w:r>
        <w:rPr>
          <w:sz w:val="32"/>
          <w:szCs w:val="32"/>
        </w:rPr>
        <w:t>4 занятие</w:t>
      </w:r>
    </w:p>
    <w:p>
      <w:pPr>
        <w:pStyle w:val="Normal"/>
        <w:spacing w:lineRule="auto" w:line="360"/>
        <w:jc w:val="center"/>
        <w:rPr>
          <w:rStyle w:val="Style16"/>
          <w:i/>
          <w:i/>
          <w:sz w:val="40"/>
          <w:szCs w:val="40"/>
        </w:rPr>
      </w:pPr>
      <w:r>
        <w:rPr>
          <w:rStyle w:val="Style16"/>
          <w:i/>
          <w:sz w:val="40"/>
          <w:szCs w:val="40"/>
        </w:rPr>
        <w:t xml:space="preserve">Тема: Украина в модерный период </w:t>
      </w:r>
    </w:p>
    <w:p>
      <w:pPr>
        <w:pStyle w:val="Normal"/>
        <w:spacing w:lineRule="auto" w:line="360"/>
        <w:jc w:val="center"/>
        <w:rPr>
          <w:rStyle w:val="Style16"/>
          <w:i/>
          <w:i/>
          <w:sz w:val="40"/>
          <w:szCs w:val="40"/>
        </w:rPr>
      </w:pPr>
      <w:r>
        <w:rPr>
          <w:rStyle w:val="Style16"/>
          <w:i/>
          <w:sz w:val="40"/>
          <w:szCs w:val="40"/>
        </w:rPr>
        <w:t>(ХVІІІ – начало ХХ в.)</w:t>
      </w:r>
    </w:p>
    <w:p>
      <w:pPr>
        <w:pStyle w:val="Normal"/>
        <w:spacing w:lineRule="auto" w:line="360"/>
        <w:jc w:val="both"/>
        <w:rPr>
          <w:rStyle w:val="Style16"/>
          <w:i/>
          <w:i/>
          <w:sz w:val="40"/>
          <w:szCs w:val="40"/>
        </w:rPr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. Во второй половине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ека украинские земли были разделены по реке Днепр. Левобережная Украина с Киевом входила в состав Московского государства на правах автономии. Кто был избран гетманом в 1687 году?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Что Вы знаете об И.С. Мазепе? 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048510" cy="1560830"/>
            <wp:effectExtent l="0" t="0" r="0" b="0"/>
            <wp:wrapSquare wrapText="bothSides"/>
            <wp:docPr id="8" name="lopat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lopata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8510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Как украинцы относились к Северной войне? 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Почему гетман Мазепа решил перейти на сторону шведов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5. Как относился украинский народ к политике И.С. Мазепы?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6. Расскажите о Полтавской битве 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Как Петр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«</w:t>
      </w:r>
      <w:r>
        <w:rPr>
          <w:sz w:val="28"/>
          <w:szCs w:val="28"/>
        </w:rPr>
        <w:t>наказал» Украину за союз со шведами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8. Как стали ограничивать автономию Украины после событий 1709 года? 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9. Кто был последним гетманом в период Гетманщины? 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0. Когда была ликвидирована власть гетмана? 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1. Когда была упразднена Запорожская Сечь? 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2. Когда украинские крестьяне стали крепостными? 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3. Какую политику проводила Польша во второй половине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ах по отношению к украинцам?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4. Кто такие гайдамаки? Когда было самое большое восстание гайдамаков? 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15. </w:t>
      </w:r>
      <w:r>
        <w:rPr>
          <w:sz w:val="28"/>
          <w:szCs w:val="28"/>
        </w:rPr>
        <w:t>Какие украинские земли вошли в состав России в результате разделов Польши? 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6. Западная Украина вошла в состав Австрийской империи. Назовите, какие западноукраинские земли и когда вошли в состав этой державы 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7. Каково было положение украинского населения в составе Австрийской империи? 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8  . Какие изменения происходили на западно-украинских землях в период революции 1848–1849 годов? 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9. Почему украинские крестьяне в конце 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Х–начале ХХ века из Австрийской империи эмигрировали на Запад? 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0. Какие украинские регионы входили в состав Российской империи в конце XVIII в. – 1917 г.? 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74">
            <wp:simplePos x="0" y="0"/>
            <wp:positionH relativeFrom="column">
              <wp:posOffset>213995</wp:posOffset>
            </wp:positionH>
            <wp:positionV relativeFrom="paragraph">
              <wp:posOffset>40640</wp:posOffset>
            </wp:positionV>
            <wp:extent cx="1731010" cy="1578610"/>
            <wp:effectExtent l="0" t="0" r="0" b="0"/>
            <wp:wrapSquare wrapText="bothSides"/>
            <wp:docPr id="9" name="Шевченко-Т.Г.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Шевченко-Т.Г.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010" cy="1578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21. Что Вы знаете о Тарасе Шевченко (1814–1861)?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22. Какие реформы были проведены в России во второй половине ХIХ века?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3. Каковы были последствия отмены крепостного права для украинских земель в составе России? 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4. Какой украинский город был самым большим в составе России в ХIХ веке? 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5. Каково было развитие украинской культуры в Российской империи? 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6. Какие условия для развития культуры имели украинцы в составе Австро-Венгрии? 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32"/>
          <w:szCs w:val="32"/>
        </w:rPr>
      </w:pPr>
      <w:r>
        <w:rPr>
          <w:sz w:val="32"/>
          <w:szCs w:val="32"/>
        </w:rPr>
        <w:t>5 занятие</w:t>
      </w:r>
    </w:p>
    <w:p>
      <w:pPr>
        <w:pStyle w:val="Normal"/>
        <w:spacing w:lineRule="auto" w:line="360"/>
        <w:jc w:val="center"/>
        <w:rPr/>
      </w:pPr>
      <w:r>
        <w:rPr>
          <w:rStyle w:val="Style16"/>
          <w:i/>
          <w:sz w:val="40"/>
          <w:szCs w:val="40"/>
        </w:rPr>
        <w:t>Тема: Украина в Новейшее время (1914-ХХІ век)</w:t>
      </w:r>
    </w:p>
    <w:p>
      <w:pPr>
        <w:pStyle w:val="Normal"/>
        <w:spacing w:lineRule="auto" w:line="360"/>
        <w:jc w:val="center"/>
        <w:rPr>
          <w:rStyle w:val="Style16"/>
          <w:i/>
          <w:i/>
          <w:sz w:val="36"/>
          <w:szCs w:val="36"/>
        </w:rPr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Назовите хронологические рамки</w:t>
      </w:r>
      <w:r>
        <w:rPr>
          <w:sz w:val="28"/>
          <w:szCs w:val="28"/>
        </w:rPr>
        <w:t xml:space="preserve"> I миров</w:t>
      </w:r>
      <w:r>
        <w:rPr>
          <w:sz w:val="28"/>
          <w:szCs w:val="28"/>
          <w:lang w:val="uk-UA"/>
        </w:rPr>
        <w:t>ой</w:t>
      </w:r>
      <w:r>
        <w:rPr>
          <w:sz w:val="28"/>
          <w:szCs w:val="28"/>
        </w:rPr>
        <w:t xml:space="preserve"> войны? 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полните пропуски в схеме:</w:t>
      </w:r>
    </w:p>
    <w:p>
      <w:pPr>
        <w:pStyle w:val="Normal"/>
        <w:spacing w:lineRule="auto" w:line="360"/>
        <w:ind w:left="284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318895</wp:posOffset>
                </wp:positionH>
                <wp:positionV relativeFrom="paragraph">
                  <wp:posOffset>24130</wp:posOffset>
                </wp:positionV>
                <wp:extent cx="1220470" cy="275590"/>
                <wp:effectExtent l="0" t="0" r="36195" b="36195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665" cy="311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080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нтан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95pt;height:24.55pt;mso-wrap-distance-left:9.05pt;mso-wrap-distance-right:9.05pt;mso-wrap-distance-top:0pt;mso-wrap-distance-bottom:0pt;margin-top:1.9pt;mso-position-vertical-relative:text;margin-left:103.85pt;mso-position-horizontal-relative:text">
                <v:shadow on="t" color="#808080" offset="2.85pt,2.8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нта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1962150</wp:posOffset>
                </wp:positionH>
                <wp:positionV relativeFrom="paragraph">
                  <wp:posOffset>92710</wp:posOffset>
                </wp:positionV>
                <wp:extent cx="1395730" cy="14605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4.5pt;margin-top:7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962150</wp:posOffset>
                </wp:positionH>
                <wp:positionV relativeFrom="paragraph">
                  <wp:posOffset>92710</wp:posOffset>
                </wp:positionV>
                <wp:extent cx="635" cy="14605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4.5pt;margin-top:7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548005</wp:posOffset>
                </wp:positionH>
                <wp:positionV relativeFrom="paragraph">
                  <wp:posOffset>92710</wp:posOffset>
                </wp:positionV>
                <wp:extent cx="1414145" cy="14605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.15pt;margin-top:7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67945</wp:posOffset>
                </wp:positionH>
                <wp:positionV relativeFrom="paragraph">
                  <wp:posOffset>5080</wp:posOffset>
                </wp:positionV>
                <wp:extent cx="1066800" cy="25654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35pt;margin-top:0.4pt;width:83.95pt;height:2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395095</wp:posOffset>
                </wp:positionH>
                <wp:positionV relativeFrom="paragraph">
                  <wp:posOffset>5080</wp:posOffset>
                </wp:positionV>
                <wp:extent cx="1127760" cy="25654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788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9.85pt;margin-top:0.4pt;width:88.75pt;height:2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839720</wp:posOffset>
                </wp:positionH>
                <wp:positionV relativeFrom="paragraph">
                  <wp:posOffset>5080</wp:posOffset>
                </wp:positionV>
                <wp:extent cx="1036320" cy="25654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44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3.6pt;margin-top:0.4pt;width:81.55pt;height:2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916305</wp:posOffset>
                </wp:positionH>
                <wp:positionV relativeFrom="paragraph">
                  <wp:posOffset>243840</wp:posOffset>
                </wp:positionV>
                <wp:extent cx="2049780" cy="373380"/>
                <wp:effectExtent l="0" t="0" r="29845" b="29845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9625" cy="403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4191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Четверной сою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75pt;height:31.75pt;mso-wrap-distance-left:9.05pt;mso-wrap-distance-right:9.05pt;mso-wrap-distance-top:0pt;mso-wrap-distance-bottom:0pt;margin-top:19.2pt;mso-position-vertical-relative:text;margin-left:72.15pt;mso-position-horizontal-relative:text">
                <v:shadow on="t" color="#808080" offset="2.35pt,2.3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Четверной сою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962150</wp:posOffset>
                </wp:positionH>
                <wp:positionV relativeFrom="paragraph">
                  <wp:posOffset>92710</wp:posOffset>
                </wp:positionV>
                <wp:extent cx="1396365" cy="146685"/>
                <wp:effectExtent l="635" t="5080" r="0" b="304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96800" cy="146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4.5pt;margin-top:7.3pt;width:109.95pt;height:11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962150</wp:posOffset>
                </wp:positionH>
                <wp:positionV relativeFrom="paragraph">
                  <wp:posOffset>92710</wp:posOffset>
                </wp:positionV>
                <wp:extent cx="1270" cy="146685"/>
                <wp:effectExtent l="38100" t="635" r="3746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6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4.5pt;margin-top:7.3pt;width:0.1pt;height:11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48005</wp:posOffset>
                </wp:positionH>
                <wp:positionV relativeFrom="paragraph">
                  <wp:posOffset>92710</wp:posOffset>
                </wp:positionV>
                <wp:extent cx="1414780" cy="146685"/>
                <wp:effectExtent l="0" t="5080" r="635" b="304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15160" cy="146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.15pt;margin-top:7.3pt;width:111.3pt;height:11.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962150</wp:posOffset>
                </wp:positionH>
                <wp:positionV relativeFrom="paragraph">
                  <wp:posOffset>92710</wp:posOffset>
                </wp:positionV>
                <wp:extent cx="2798445" cy="146685"/>
                <wp:effectExtent l="635" t="5080" r="0" b="3429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799000" cy="146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4.5pt;margin-top:7.3pt;width:220.35pt;height:11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67945</wp:posOffset>
                </wp:positionH>
                <wp:positionV relativeFrom="paragraph">
                  <wp:posOffset>5080</wp:posOffset>
                </wp:positionV>
                <wp:extent cx="1066800" cy="25654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35pt;margin-top:0.4pt;width:83.95pt;height:2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395095</wp:posOffset>
                </wp:positionH>
                <wp:positionV relativeFrom="paragraph">
                  <wp:posOffset>5080</wp:posOffset>
                </wp:positionV>
                <wp:extent cx="1127760" cy="25654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788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9.85pt;margin-top:0.4pt;width:88.75pt;height:2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839720</wp:posOffset>
                </wp:positionH>
                <wp:positionV relativeFrom="paragraph">
                  <wp:posOffset>5080</wp:posOffset>
                </wp:positionV>
                <wp:extent cx="1036320" cy="25654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44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3.6pt;margin-top:0.4pt;width:81.55pt;height:2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138295</wp:posOffset>
                </wp:positionH>
                <wp:positionV relativeFrom="paragraph">
                  <wp:posOffset>5080</wp:posOffset>
                </wp:positionV>
                <wp:extent cx="1261745" cy="256540"/>
                <wp:effectExtent l="5715" t="5080" r="444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180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5.85pt;margin-top:0.4pt;width:99.3pt;height:2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чему I мировая война носила для украинцев братоубийственный характер?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гда образовалась Центральная Рада и какие требования она выдвигала?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0</wp:posOffset>
            </wp:positionH>
            <wp:positionV relativeFrom="paragraph">
              <wp:posOffset>3810</wp:posOffset>
            </wp:positionV>
            <wp:extent cx="1713230" cy="2444750"/>
            <wp:effectExtent l="0" t="0" r="0" b="0"/>
            <wp:wrapSquare wrapText="bothSides"/>
            <wp:docPr id="26" name="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33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230" cy="2444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4. Что вы знаете о Михаиле Грушевском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 кому обратилась Центральная Рада за помощью в борьбе с большевиками?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Когда Центральная Рада приняла Конституцию УНР и перестала существовать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Как стало называться украинское государство после прихода к власти гетмана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. Скоропадского в апреле 1918 года? 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 Почему Германия и Австро-Венгрия перестали помогать гетману П. Скоропадскому в ноябре 1918 года? 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9. Какую политику проводила Директория? 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107950</wp:posOffset>
            </wp:positionH>
            <wp:positionV relativeFrom="paragraph">
              <wp:posOffset>-43815</wp:posOffset>
            </wp:positionV>
            <wp:extent cx="2103120" cy="1621790"/>
            <wp:effectExtent l="0" t="0" r="0" b="0"/>
            <wp:wrapSquare wrapText="bothSides"/>
            <wp:docPr id="27" name="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1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1621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зовите лидеров Директории, изображенных на рисунках 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то стал единственным лидером Директории в феврале 1919 г.? 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0. С кем сражалась Директория? 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1. На каких условиях Петлюра заключал соглашение с Польшей? 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2. Когда была провозглашена ЗУНР? 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гда было объявлено об объединении УНР и ЗУНР? 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3. Каковы были итоги украинской революции? 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4. К концу 1920 года гражданская война на территории Украины в основном закончилась. Бóльшая часть украинских земель (центральная и восточная часть) вошли в состав УССР (Украинская Советская Социалистическая Республика). Какой статус имела УССР? 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Что такое «новая экономическая политика» и когда она была введена в Украине?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6. Кто и когда принял решение об образовании СССР (Союза Советских Социалистических Республик)? 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7. Какая политика получила название политики «украинизации»? Что она предполагала? Какие сферы украинского общества она охватывала? 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8. Что такое индустриализация? Когда она проводилась в Советской Украине? 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зовите мероприятия, которые проводились в рамках индустриализации 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их успехов достигла Советская Украина в ходе индустриализации? 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9. Какая политика проводилась в деревне в конце 20-х – начале 30-х годов? 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Каковы были последствия политики массовой коллективизации? 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Что Вы знаете о Голодоморе в Украине 1932–1933 годов? 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0. Что такое репрессии? Расскажите о массовых репрессиях в 1937–1938 гг. 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1. Каковы были успехи Советской Украины к концу 30-х годов? 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22. После окончания национальной революции и гражданской войны западноукраинские земли оказались в составе других государств. Назовите, какая часть украинских земель оказалась в составе Польши 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Какую политику проводила Польша в отношении украинцев?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ие организации создавали украинские националисты в ответ на польский террор? 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______________________________________________________________________23. Кто являлся лидером украинских националистов? 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Что такое «национализм»?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24. Какую политику проводило польское правительство в отношении украинцев в в 20-30-х гг. ХХ ст.?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5. Какие украинские земли в 1918 г. оккупировала Румыния? 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Какую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политику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проводило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 xml:space="preserve">румынское правительство в отношении украинцев?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Когда Румыния превратилась в фашистское государство и как это отразилось на украинском населении? 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6. Каким образом Закарпатская Украина оказалась в составе Чехословакии? 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Каково было положение украинцев в этом государстве?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Когда началась оккупация Чехословакии нацистской Германией? 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гда была провозглашена Карпатская Украина и какова была судьба этого государства? 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__27. Когда и с каких событий началась Вторая мировая война?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8. Какие украинские земли  и когда вошли в состав УССР?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9. Подумайте, какие причины обусловили неудачи Советского Союза в начальный период войны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0. Как и почему Организация Украинских Националистов относилась к немецкой армии? 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31. Приведите примеры политики Германии в отношении украинского населения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32. Какие три направления представляло движение Сопротивления в Украине?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3. С какого времени начинается освобождение Украины от немецких захватчиков? Расскажите, что Вы об этом знаете 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4. В создании какой международной организации приняла участие Украина? 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Что Вы знаете об этой организации? С какой целью она была создана? 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5. Когда и какими событиями закончилась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мировая война? 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_ 36. Как пострадала Украина  в годы войны?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 какому времени в основном было восстановлено промышленное производство? 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7. Почему на западно-украинских землях в послевоенный период сложилась сложная политическая ситуация? 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Какие методы применяла Советская власть против своих политических противников? 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гда и почему была запрещена греко-католическая церковь?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8. Когда и после каких событий начинается демократизация советского общества? 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9. В связи с какими событиями в состав УССР был передан Крым? Какое значение это имело? 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0. Чем характеризовалось политическое развитие Украины в этот период? 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1. В 1985 году руководителем Коммунистической партии Советского Союза (КПСС) стал Михаил Горбачёв. Какие изменения произошли в экономической, социальной и внешней политике СССР?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713230" cy="1761490"/>
            <wp:effectExtent l="0" t="0" r="0" b="0"/>
            <wp:wrapSquare wrapText="bothSides"/>
            <wp:docPr id="2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230" cy="1761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овы были последствия реформаторской деятельности М. Горбачёва? 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2. Когда Верховный Совет Украины принял Декларацию о государственном суверенитете? 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Когда и в результате каких событий была провозглашена независимость Украины? 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22225</wp:posOffset>
            </wp:positionH>
            <wp:positionV relativeFrom="paragraph">
              <wp:posOffset>36195</wp:posOffset>
            </wp:positionV>
            <wp:extent cx="763905" cy="1074420"/>
            <wp:effectExtent l="0" t="0" r="0" b="0"/>
            <wp:wrapSquare wrapText="bothSides"/>
            <wp:docPr id="29" name="krav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krav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905" cy="1074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43. Кто был избран первым Президентом Украины?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4. Какие процессы происходили в политической системе независимой Украины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гда была принята новая Конституция Украины? 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изменилась экономическая система в Украине за годы независимости? 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5. Каких успехов достигла Украина в области международной политики? 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6. Какое название в Украине получили события, произошедшие в ходе президентских выборов 2004 года? 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их лидеров «оранжевой революции» Вы знаете? 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7. Что вам известно о событиях осени 2013 – зимы 2014 года, произошедших в Украине? Какое название они получили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8. Почему Украина сегодня имеет напряженные отношения с Россией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9. Кто является президентом Украины? Какая политика проводится главой государства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3"/>
        <w:spacing w:lineRule="auto" w:line="360"/>
        <w:jc w:val="center"/>
        <w:rPr>
          <w:sz w:val="28"/>
        </w:rPr>
      </w:pPr>
      <w:r>
        <w:rPr>
          <w:sz w:val="28"/>
        </w:rPr>
        <w:t>СОДЕРЖАНИЕ</w:t>
      </w:r>
    </w:p>
    <w:p>
      <w:pPr>
        <w:pStyle w:val="3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sz w:val="28"/>
        </w:rPr>
        <w:t>Семинарское занятие № 1 …………………..……………………………. 3</w:t>
      </w:r>
    </w:p>
    <w:p>
      <w:pPr>
        <w:pStyle w:val="3"/>
        <w:numPr>
          <w:ilvl w:val="0"/>
          <w:numId w:val="1"/>
        </w:numPr>
        <w:spacing w:lineRule="auto" w:line="360" w:before="0" w:after="0"/>
        <w:jc w:val="both"/>
        <w:rPr>
          <w:sz w:val="28"/>
        </w:rPr>
      </w:pPr>
      <w:r>
        <w:rPr>
          <w:sz w:val="28"/>
        </w:rPr>
        <w:t>Семинарское занятие № 2 ………………..………………………………. 7</w:t>
      </w:r>
    </w:p>
    <w:p>
      <w:pPr>
        <w:pStyle w:val="3"/>
        <w:numPr>
          <w:ilvl w:val="0"/>
          <w:numId w:val="1"/>
        </w:numPr>
        <w:spacing w:lineRule="auto" w:line="360" w:before="0" w:after="0"/>
        <w:jc w:val="both"/>
        <w:rPr>
          <w:sz w:val="28"/>
        </w:rPr>
      </w:pPr>
      <w:r>
        <w:rPr>
          <w:sz w:val="28"/>
        </w:rPr>
        <w:t>Семинарское занятие № 3 ……………………..…………………………. 11</w:t>
      </w:r>
    </w:p>
    <w:p>
      <w:pPr>
        <w:pStyle w:val="3"/>
        <w:numPr>
          <w:ilvl w:val="0"/>
          <w:numId w:val="1"/>
        </w:numPr>
        <w:spacing w:lineRule="auto" w:line="360" w:before="0" w:after="0"/>
        <w:jc w:val="both"/>
        <w:rPr>
          <w:sz w:val="28"/>
        </w:rPr>
      </w:pPr>
      <w:r>
        <w:rPr>
          <w:sz w:val="28"/>
        </w:rPr>
        <w:t>Семинарское занятие № 4  …………………………………………......... 17</w:t>
      </w:r>
    </w:p>
    <w:p>
      <w:pPr>
        <w:pStyle w:val="3"/>
        <w:numPr>
          <w:ilvl w:val="0"/>
          <w:numId w:val="1"/>
        </w:numPr>
        <w:spacing w:lineRule="auto" w:line="360" w:before="0" w:after="0"/>
        <w:jc w:val="both"/>
        <w:rPr>
          <w:sz w:val="28"/>
        </w:rPr>
      </w:pPr>
      <w:r>
        <w:rPr>
          <w:sz w:val="28"/>
        </w:rPr>
        <w:t>Семинарское занятие № 5   ……………………...…………………......... 21</w:t>
      </w:r>
      <w:r>
        <w:br w:type="page"/>
      </w:r>
    </w:p>
    <w:p>
      <w:pPr>
        <w:pStyle w:val="3"/>
        <w:spacing w:lineRule="auto" w:line="360"/>
        <w:jc w:val="center"/>
        <w:rPr>
          <w:color w:val="000000"/>
          <w:spacing w:val="-3"/>
          <w:sz w:val="40"/>
          <w:szCs w:val="40"/>
        </w:rPr>
      </w:pPr>
      <w:r>
        <w:rPr>
          <w:color w:val="000000"/>
          <w:spacing w:val="-3"/>
          <w:sz w:val="40"/>
          <w:szCs w:val="40"/>
        </w:rPr>
        <w:t>Учебное издание</w:t>
      </w:r>
    </w:p>
    <w:p>
      <w:pPr>
        <w:pStyle w:val="3"/>
        <w:spacing w:lineRule="auto" w:line="360"/>
        <w:jc w:val="center"/>
        <w:rPr>
          <w:color w:val="000000"/>
          <w:spacing w:val="-3"/>
          <w:sz w:val="28"/>
          <w:szCs w:val="32"/>
        </w:rPr>
      </w:pPr>
      <w:r>
        <w:rPr>
          <w:color w:val="000000"/>
          <w:spacing w:val="-3"/>
          <w:sz w:val="28"/>
          <w:szCs w:val="32"/>
        </w:rPr>
      </w:r>
    </w:p>
    <w:p>
      <w:pPr>
        <w:pStyle w:val="3"/>
        <w:spacing w:lineRule="auto" w:line="360"/>
        <w:jc w:val="center"/>
        <w:rPr>
          <w:color w:val="000000"/>
          <w:spacing w:val="-3"/>
          <w:sz w:val="28"/>
          <w:szCs w:val="32"/>
        </w:rPr>
      </w:pPr>
      <w:r>
        <w:rPr>
          <w:color w:val="000000"/>
          <w:spacing w:val="-3"/>
          <w:sz w:val="28"/>
          <w:szCs w:val="32"/>
        </w:rPr>
      </w:r>
    </w:p>
    <w:p>
      <w:pPr>
        <w:pStyle w:val="3"/>
        <w:spacing w:lineRule="auto" w:line="360"/>
        <w:ind w:left="1985" w:hanging="0"/>
        <w:rPr/>
      </w:pPr>
      <w:r>
        <w:rPr>
          <w:sz w:val="36"/>
          <w:szCs w:val="36"/>
        </w:rPr>
        <w:t xml:space="preserve">История Украины: рабочая тетрадь для самостоятельной работы иностранных студентов                          </w:t>
      </w:r>
    </w:p>
    <w:p>
      <w:pPr>
        <w:pStyle w:val="3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3"/>
        <w:spacing w:lineRule="auto" w:line="360"/>
        <w:ind w:left="283"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3"/>
        <w:spacing w:lineRule="auto" w:line="360"/>
        <w:ind w:left="283" w:firstLine="567"/>
        <w:rPr>
          <w:sz w:val="32"/>
          <w:szCs w:val="32"/>
        </w:rPr>
      </w:pPr>
      <w:r>
        <w:rPr>
          <w:sz w:val="32"/>
          <w:szCs w:val="32"/>
        </w:rPr>
        <w:t>Составители             Демочко Анна Леонидовна</w:t>
      </w:r>
    </w:p>
    <w:p>
      <w:pPr>
        <w:pStyle w:val="3"/>
        <w:spacing w:lineRule="auto" w:line="360"/>
        <w:ind w:left="283" w:firstLine="567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</w:t>
      </w:r>
      <w:r>
        <w:rPr>
          <w:sz w:val="32"/>
          <w:szCs w:val="32"/>
        </w:rPr>
        <w:t>Чернуха Александр Васильевич</w:t>
      </w:r>
    </w:p>
    <w:p>
      <w:pPr>
        <w:pStyle w:val="3"/>
        <w:spacing w:lineRule="auto" w:line="360"/>
        <w:ind w:left="283"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3"/>
        <w:spacing w:lineRule="auto" w:line="360"/>
        <w:ind w:left="283" w:firstLine="567"/>
        <w:rPr/>
      </w:pPr>
      <w:r>
        <w:rPr>
          <w:sz w:val="32"/>
          <w:szCs w:val="32"/>
        </w:rPr>
        <w:t xml:space="preserve">Ответственный за выпуск    Чернуха А.В.  </w:t>
      </w:r>
    </w:p>
    <w:p>
      <w:pPr>
        <w:pStyle w:val="3"/>
        <w:spacing w:lineRule="auto" w:line="360"/>
        <w:ind w:left="283"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3"/>
        <w:spacing w:lineRule="auto" w:line="360"/>
        <w:ind w:left="283" w:firstLine="567"/>
        <w:rPr>
          <w:sz w:val="32"/>
          <w:szCs w:val="32"/>
        </w:rPr>
      </w:pPr>
      <w:r>
        <w:rPr>
          <w:sz w:val="32"/>
          <w:szCs w:val="32"/>
        </w:rPr>
        <w:t>Компьютерная верстка         Демочко А.Л.</w:t>
      </w:r>
    </w:p>
    <w:p>
      <w:pPr>
        <w:pStyle w:val="3"/>
        <w:spacing w:lineRule="auto" w:line="360"/>
        <w:ind w:left="283"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3"/>
        <w:spacing w:lineRule="auto" w:line="360"/>
        <w:ind w:left="283" w:firstLine="567"/>
        <w:rPr>
          <w:sz w:val="28"/>
          <w:szCs w:val="28"/>
        </w:rPr>
      </w:pPr>
      <w:r>
        <w:rPr>
          <w:sz w:val="28"/>
          <w:szCs w:val="28"/>
        </w:rPr>
        <w:t>Подп. к печ. 21.12.2010. Формат А4. Бумага типогр. Ризография</w:t>
      </w:r>
    </w:p>
    <w:p>
      <w:pPr>
        <w:pStyle w:val="3"/>
        <w:spacing w:lineRule="auto" w:line="360"/>
        <w:ind w:left="283" w:firstLine="567"/>
        <w:rPr/>
      </w:pPr>
      <w:r>
        <w:rPr>
          <w:sz w:val="28"/>
          <w:szCs w:val="28"/>
        </w:rPr>
        <w:t xml:space="preserve">Усл.-печ л. …  Уч.-изд. л. …     Тираж  150 экз. Зак.  № </w:t>
      </w:r>
      <w:r>
        <w:rPr>
          <w:sz w:val="32"/>
          <w:szCs w:val="32"/>
        </w:rPr>
        <w:t xml:space="preserve"> ….</w:t>
      </w:r>
    </w:p>
    <w:p>
      <w:pPr>
        <w:pStyle w:val="3"/>
        <w:spacing w:lineRule="auto" w:line="360"/>
        <w:ind w:left="283" w:firstLine="567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</w:t>
      </w:r>
    </w:p>
    <w:p>
      <w:pPr>
        <w:pStyle w:val="3"/>
        <w:spacing w:lineRule="auto" w:line="360"/>
        <w:ind w:left="283"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3"/>
        <w:ind w:left="283" w:firstLine="567"/>
        <w:jc w:val="center"/>
        <w:rPr>
          <w:sz w:val="32"/>
          <w:szCs w:val="32"/>
        </w:rPr>
      </w:pPr>
      <w:r>
        <w:rPr>
          <w:sz w:val="32"/>
          <w:szCs w:val="32"/>
        </w:rPr>
        <w:t>Напечатано …………..</w:t>
      </w:r>
    </w:p>
    <w:p>
      <w:pPr>
        <w:pStyle w:val="3"/>
        <w:ind w:left="283" w:firstLine="567"/>
        <w:jc w:val="center"/>
        <w:rPr>
          <w:sz w:val="32"/>
          <w:szCs w:val="32"/>
        </w:rPr>
      </w:pPr>
      <w:r>
        <w:rPr>
          <w:sz w:val="32"/>
          <w:szCs w:val="32"/>
        </w:rPr>
        <w:t>Свидетельство о регистрации</w:t>
      </w:r>
    </w:p>
    <w:p>
      <w:pPr>
        <w:pStyle w:val="3"/>
        <w:ind w:left="283" w:firstLine="567"/>
        <w:jc w:val="center"/>
        <w:rPr>
          <w:sz w:val="32"/>
          <w:szCs w:val="32"/>
        </w:rPr>
      </w:pPr>
      <w:r>
        <w:rPr>
          <w:sz w:val="32"/>
          <w:szCs w:val="32"/>
        </w:rPr>
        <w:t>………………………</w:t>
      </w:r>
      <w:r>
        <w:rPr>
          <w:sz w:val="32"/>
          <w:szCs w:val="32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w="11906" w:h="16838"/>
      <w:pgMar w:left="1134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Сильное выделение"/>
    <w:qFormat/>
    <w:rPr>
      <w:b/>
      <w:bCs/>
      <w:i/>
      <w:iCs/>
      <w:color w:val="4F81BD"/>
    </w:rPr>
  </w:style>
  <w:style w:type="character" w:styleId="Style16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7">
    <w:name w:val="Выделенная цитата Знак"/>
    <w:qFormat/>
    <w:rPr>
      <w:b/>
      <w:bCs/>
      <w:i/>
      <w:iCs/>
      <w:color w:val="4F81BD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Char">
    <w:name w:val="Char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31:00Z</dcterms:created>
  <dc:creator>Admin</dc:creator>
  <dc:description/>
  <cp:keywords/>
  <dc:language>en-US</dc:language>
  <cp:lastModifiedBy>Анна Леонидовна</cp:lastModifiedBy>
  <cp:lastPrinted>2015-12-14T13:01:00Z</cp:lastPrinted>
  <dcterms:modified xsi:type="dcterms:W3CDTF">2015-12-28T10:35:00Z</dcterms:modified>
  <cp:revision>5</cp:revision>
  <dc:subject/>
  <dc:title>Харьковский национальный медицинский университет</dc:title>
</cp:coreProperties>
</file>