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клад на тему: Лепра Буданова Е.Н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пра - хроническое инфекционное заболевание, вызываемое кислотоустойчивой микобактерией лепры (палочкой Хансена-Нейссера). При данной инфекции поражаются преимущественно кожа, периферическая нервной система, глаза и внутренние органы.</w:t>
      </w:r>
    </w:p>
    <w:p>
      <w:pPr>
        <w:pStyle w:val="Normal"/>
        <w:spacing w:lineRule="auto" w:line="240" w:before="0" w:after="1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Лепрой болеют в любом возрасте, однако дети до года болеют крайне редко. Болезнь лепра мало заразна. Единственный резервуар лепры – больной человек. Заражение инфекцией происходит воздушно-капельным путем или при непосредственном контакте с больным. Иммунологические и клинические проявления болезни характеризуются большим разнообразием (от туберкулоидной формы до лепроматозной). Первые симптомы болезни лепры обычно проявляются на кожных покровах человека в виде одной или нескольких гипопигментированных или гиперпигментированных бляшек или пятен. На участке поражения кожи чаще всего происходит частичная или полная потеря чувствительности. При контакте с больным у здорового человека на коже могут появиться единичные очаги поражения с пониженной чувствительностью. Пораженные участки кожи могут самопроизвольно устраняться в течении нескольких лет, но и в данном варианте не обойтись без специфического лечения. При ранней туберкулоидной лепре появляются четко отграниченные пятна гипопигментации кожных покровов. Позднее очаги поражения увеличиваются, края их закругляются и приподнимаются, приобретая кольцевидную форму. Повреждение нервов приводит к атрофии мышц. Очень часто развиваются контрактуры стопы и кисти. Поражение лицевых нервов нередко приводит к лагофтальму, кератиту и изьязвлению роговицы, ведущему к потере зрения. При лепроматозной лепре очаги поражения представлены гипопигментированными пятнами, узлами, бляшками или папулами. Границы очагов поражения очерчены неясно, а центральные их отделы слегка приподнятые над поверхностью кожи, выпуклые и уплотненные, а не вогнутые, как при туберкулоидной лепре. Между очагами поражения обычно наблюдается диффузная инфильтрация. Излюбленными участками локализации очагов поражения при лепроматозной лепре считаются уши, лицо (брови, щеки, нос), локтевые суставы, запястья, колени и ягодицы. На данном этапе заболевания очень часто выпадают боковые участки бровей, а позднее отвисают ушные мочки, а кожа лица сморщивается и утолщается (львиное лицо). Ранними симптомами лепры являются затрудненное дыхание, носовые кровотечения, охриплость голоса, ларингит и обструкция носовых ходов. При поражении переднего отдела глаз развиваются иридоциклит и кератит. У мужчин рубцевание и инфильтрация яичек приводят к бесплодию. Очень распространенным симптомом лепры считается развитие седловидного носа в результате перфорации носовой перегородки и образования небольшой впадины в средней части спинки носа. </w:t>
        <w:br/>
        <w:t>Лечение лепры должно производится несколькими лекарственными препаратами. Обычно это Рифадин, Клофазимин и Дапсон. Комбинация Рифадина и Дапсона будет достаточно эффективной для погранично-лепроматозной и пограничной формы болезни. При лепроматозной форме заболевания используют все три препарата. В ходе лечения лепры должны применяться объективные методы оценки эффективности проводимой терапии, включая биопсии и соскобы. Лечение заболевания необходимо проводить до тех пор, пока с помощью лабораторных методов диагностики не будут получены стойко отрицательные результаты. Оптимальная длительность лечения не установлена, но рекомендуется придерживаться терапевтического режима не менее двух лет. Профилактика лепры: заражение ребенка болезнью лепрой происходит не внутриутробно, а только при контакте с матерью. Чтобы избежать заражения новорожденного, его следует изолировать от матери сразу после рождения. Особо тщательно следует обследовать лиц, которые находились в контакте больным с лепрой длительное время. Ближайшим родственникам больного необходимо сделать лепроминовую пробу. В местностях, где были выявлены вспышки заболевания, следует провести массовые прививки противотуберкулезной вакциной БЦЖ. Выявленных больных необходимо изолировать в клиники для рациональной терапии.</w:t>
      </w:r>
      <w:bookmarkStart w:id="0" w:name="_GoBack"/>
      <w:bookmarkEnd w:id="0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1T03:50:00Z</dcterms:created>
  <dc:creator>катя</dc:creator>
  <dc:description/>
  <cp:keywords/>
  <dc:language>en-US</dc:language>
  <cp:lastModifiedBy>XHMY</cp:lastModifiedBy>
  <dcterms:modified xsi:type="dcterms:W3CDTF">2006-01-01T03:50:00Z</dcterms:modified>
  <cp:revision>2</cp:revision>
  <dc:subject/>
  <dc:title/>
</cp:coreProperties>
</file>