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знь кошачьих царапин (фелиноз)</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орная Светлана Леонидовна</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ноз (от лат. felinus — кошачий; болезнь кошачьей царапины или доброкачественный лимфоретикулез, или гранулема Молляре) – это остр</w:t>
      </w:r>
      <w:r>
        <w:rPr>
          <w:rFonts w:cs="Times New Roman" w:ascii="Times New Roman" w:hAnsi="Times New Roman"/>
          <w:sz w:val="24"/>
          <w:szCs w:val="24"/>
          <w:lang w:val="ru-RU"/>
        </w:rPr>
        <w:t>ое</w:t>
      </w:r>
      <w:r>
        <w:rPr>
          <w:rFonts w:cs="Times New Roman" w:ascii="Times New Roman" w:hAnsi="Times New Roman"/>
          <w:sz w:val="24"/>
          <w:szCs w:val="24"/>
        </w:rPr>
        <w:t xml:space="preserve"> инфекционн</w:t>
      </w:r>
      <w:r>
        <w:rPr>
          <w:rFonts w:cs="Times New Roman" w:ascii="Times New Roman" w:hAnsi="Times New Roman"/>
          <w:sz w:val="24"/>
          <w:szCs w:val="24"/>
          <w:lang w:val="ru-RU"/>
        </w:rPr>
        <w:t>ое за</w:t>
      </w:r>
      <w:r>
        <w:rPr>
          <w:rFonts w:cs="Times New Roman" w:ascii="Times New Roman" w:hAnsi="Times New Roman"/>
          <w:sz w:val="24"/>
          <w:szCs w:val="24"/>
        </w:rPr>
        <w:t>боле</w:t>
      </w:r>
      <w:r>
        <w:rPr>
          <w:rFonts w:cs="Times New Roman" w:ascii="Times New Roman" w:hAnsi="Times New Roman"/>
          <w:sz w:val="24"/>
          <w:szCs w:val="24"/>
          <w:lang w:val="ru-RU"/>
        </w:rPr>
        <w:t>вание</w:t>
      </w:r>
      <w:r>
        <w:rPr>
          <w:rFonts w:cs="Times New Roman" w:ascii="Times New Roman" w:hAnsi="Times New Roman"/>
          <w:sz w:val="24"/>
          <w:szCs w:val="24"/>
        </w:rPr>
        <w:t>, котор</w:t>
      </w:r>
      <w:r>
        <w:rPr>
          <w:rFonts w:cs="Times New Roman" w:ascii="Times New Roman" w:hAnsi="Times New Roman"/>
          <w:sz w:val="24"/>
          <w:szCs w:val="24"/>
          <w:lang w:val="ru-RU"/>
        </w:rPr>
        <w:t>ое</w:t>
      </w:r>
      <w:r>
        <w:rPr>
          <w:rFonts w:cs="Times New Roman" w:ascii="Times New Roman" w:hAnsi="Times New Roman"/>
          <w:sz w:val="24"/>
          <w:szCs w:val="24"/>
        </w:rPr>
        <w:t xml:space="preserve"> относится к группе бартонеллезов, имеющ</w:t>
      </w:r>
      <w:r>
        <w:rPr>
          <w:rFonts w:cs="Times New Roman" w:ascii="Times New Roman" w:hAnsi="Times New Roman"/>
          <w:sz w:val="24"/>
          <w:szCs w:val="24"/>
          <w:lang w:val="ru-RU"/>
        </w:rPr>
        <w:t>ее</w:t>
      </w:r>
      <w:r>
        <w:rPr>
          <w:rFonts w:cs="Times New Roman" w:ascii="Times New Roman" w:hAnsi="Times New Roman"/>
          <w:sz w:val="24"/>
          <w:szCs w:val="24"/>
        </w:rPr>
        <w:t xml:space="preserve"> четкую взаимосвязь с царапинами или укусами кошек, проявляющ</w:t>
      </w:r>
      <w:r>
        <w:rPr>
          <w:rFonts w:cs="Times New Roman" w:ascii="Times New Roman" w:hAnsi="Times New Roman"/>
          <w:sz w:val="24"/>
          <w:szCs w:val="24"/>
          <w:lang w:val="ru-RU"/>
        </w:rPr>
        <w:t>ее</w:t>
      </w:r>
      <w:r>
        <w:rPr>
          <w:rFonts w:cs="Times New Roman" w:ascii="Times New Roman" w:hAnsi="Times New Roman"/>
          <w:sz w:val="24"/>
          <w:szCs w:val="24"/>
        </w:rPr>
        <w:t>ся появлением первичного очага (аффекта) или местного поражения, а также воспалением лимфоузлов со стороны поражения, появлением общей интоксикации организма и поражением внутренних органов. Болезнь считается нетяжелой и самокупирующейся.  Доброкачественная лимфаденопатия после царапин кошек впервые описана в 1932 году учеными А.Дебре и К.Фошей, затем повторно встречается описание в 1950 году В.Молляре с соавторами; определиться с возбудителями болезни сначала было трудно: ими считали и вирусы, затем хламидии. В 1983 году обнаружили грамотрицательную бациллу, которая получила название Alipia felis. Однако в последующем не удавалось выявить ее в крови пациентов с фелинозом, а также не было и антител к ней. В связи с этим поиски причины продолжились. Через несколько лет из пораженных лимфатических узлов выявили Bartonella henselae, ДНК которой выявляется у подавляющего большинства (96 и более%) больных фелинозом.  Основной возбудитель фелиноза - Bartonella henselae – грамотрицательная (при окраске по Грамму не прокрашивается в фиолетовый цвет, это микробиологическое понятие) небольшого размера бацилла, имеющая различную форму (полиморфизм). Для культивации достаточно капризна: растет медленно – в течение 10-15 дней на специальных питательных средах при оптимальной температуре роста 35-37º, определенным соотношением углекислого газа – 5-10%, влажностью около 40%. Выделено два генотипа возбудителя, однако заболевание в обоих случаях протекает однотипно. Возбудитель неустойчив к нагреванию, однако выдержвает низкие температуры. Также возбудителем фелиноза может быть Bartonella quintana со схожими свойствами.  Основной резервуар инфекции – инфицированные кошки. По  45-50% диких и домашних кошек инфицировано, то есть в крови обнаруживается B.henselae. Заболевание у кошек продолжается длительно по нескольку лет, имеет малую симптоматику или бессимптомность. Есть мнение, что B.henselae входит в состав нормальной флоры ротовой полости кошек. Переносчики B.henselae среди кошек – это кошачьи блохи (Ctenocephalides felis), в кишечном содержимом которых и живет возбудитель филиноза в течение 9 дней с момента их заражения. От человека к человеку инфекция не передается.  Механизм заражения фелинозом – травматический бытовой контакт через кожу и слизистые оболочки (при укусах или царапинах инфицированной кошки). Инфицирована также и слюна зараженной кошки, особенно при попадании на слизистую оболочку глаз. Характерна летнее-осенняя сезонность, что определяется циклом развития блох и возбудителя. Восприимчивость населения всеобщая, однако чаще заболевают молодые люди до 18-20 лет. До 5% населения имеют антитела к B.henselae, что указывает на определенную иммунную прослойку населения, обычно это владельцы кошек (до 25% от общего числа иммунизированных). Исходы заражения связаны с исходным состоянием иммунитета человека. При иммунодефиците может возникнуть распространенная форма инфекции, если же иммунитет в пределах нормы, то симптомы болезни могут ограничиться местным процессом. После перенесенной болезни формируется стойкий иммунитет В месте укуса или царапины у 50-55% пациентов возникает «первичный аффект»: образуются кожные элементы (папулы), которые нагн</w:t>
      </w:r>
      <w:r>
        <w:rPr>
          <w:rFonts w:cs="Times New Roman" w:ascii="Times New Roman" w:hAnsi="Times New Roman"/>
          <w:sz w:val="24"/>
          <w:szCs w:val="24"/>
          <w:lang w:val="ru-RU"/>
        </w:rPr>
        <w:t>аиваются</w:t>
      </w:r>
      <w:r>
        <w:rPr>
          <w:rFonts w:cs="Times New Roman" w:ascii="Times New Roman" w:hAnsi="Times New Roman"/>
          <w:sz w:val="24"/>
          <w:szCs w:val="24"/>
        </w:rPr>
        <w:t>. Одновременно происходят воспалительные изменения в регионарных к первичному очагу лимфоузлах. Гистологически в лимфатических узлах происходит гиперплазия клеток, образование гранулем, абсцессов, характерных «звездчатых» некрозов, а иногда и свищей. Со временем воспаление рассасывается, а на месте гранулем образуются склерозирующиеся очаги. При недостаточной активности иммунитета возбудитель может проникнуть в кровь и разнестись по организму, при этом могут поражаться различные внутренние органы (печень, сердце, сосудистая система и другие) с развитием в них подобных гранул. Инкубационный период (период с момента заражения до возникновения симптомов болезни) при фелинозе в среднем 1-2 недели, однако может укорачиваться до 3х дней и удлиняться до 4х-6ти недель.</w:t>
        <w:br/>
        <w:t>Болезнь может протекать в типичной и атипичной формах. Типичная форма инфекции имеет определенную цикличность – наличие трех периодов: </w:t>
        <w:br/>
        <w:t>1.начального периода;</w:t>
        <w:br/>
        <w:t>2. периода разгара болезни;</w:t>
        <w:br/>
        <w:t>3. периода реконвалесценции (выздоровления). Начальный период характеризуется появлениям  «первичного аффекта» - на месте</w:t>
        <w:br/>
        <w:t>укуса или царапины часто уже после заживления появляется экзантема – сыпь в виде папул (мелкий узелок размером до горошины) красного цвета, не сопровождающихся зудом или болезненными ощущениями. В большинстве случаем на них пациенты не обращают никакого внимания. Через некоторое время (2-3 дня) наступает период разгара: на месте папул появляются нагноившиеся элементы, которые вскрываются и появлением впоследствии корочек. Корочки подсыхают и отпадают, после чего не остается ни дефектов, ни пигментации кожи. Данный процесс может длится от 1 до 3х недель. Через 10-14 дней после появления папул появляются воспалительные изменения лимфоузлов вблизи к очагу местного поражения (регионарный лимфаденит): вовлекаются в процесс либо один, либо группа лимфоузлов, которые увеличиваются в размерах (до 5 см, реже до 10 см в диаметре), становятся болезненными, уплотняются. Чаще воспаляются лимфоузлы паховой области, подмышечных впадин, бедренных областей и другие. Ткани вокруг пораженного лимфоузла остаются неизмененными. Поражение лимфоузлов могут быть продолжительными – от 1 недели до 2х месяцев. Иногда это единственный симптом фелиноза. Регионарный лимфаденит сопровождается повышением температуры разной выраженности, симптомами интоксикации (слабость, головные боли, недомогание, потливость). Продолжительность лихорадки до 2х недель. При типичном течении в разгар болезни может увеличиться печень и селезенка.  Большинство случаев фелиноза заканчивается самопроизвольнымвыздоровлением: температура нормализуется, воспалительный процесс в лимфатических узлах постепенно проходит, они склерозируются.   Атипичные формы фелиноза:</w:t>
      </w:r>
    </w:p>
    <w:p>
      <w:pPr>
        <w:pStyle w:val="Normal"/>
        <w:numPr>
          <w:ilvl w:val="0"/>
          <w:numId w:val="2"/>
        </w:numPr>
        <w:rPr>
          <w:rFonts w:ascii="Times New Roman" w:hAnsi="Times New Roman" w:cs="Times New Roman"/>
          <w:sz w:val="24"/>
          <w:szCs w:val="24"/>
          <w:lang w:val="ru-RU"/>
        </w:rPr>
      </w:pPr>
      <w:r>
        <w:rPr>
          <w:rFonts w:cs="Times New Roman" w:ascii="Times New Roman" w:hAnsi="Times New Roman"/>
          <w:sz w:val="24"/>
          <w:szCs w:val="24"/>
        </w:rPr>
        <w:t>Глазная форма фелиноза, которая возникает в случае попадания возбудителя на слизистую оболочку глаз. Чаще это одностороннее поражение в виде язвенно-гранулематозного конъюктивита. У больных выражена отечность века пораженного глаза, покраснение или гиперемия конъюктивы глаза, образование язв, гранулем, сложности с открытием века. Воспаляются околоушные и подчелюстные лимфатические узлы.</w:t>
        <w:br/>
        <w:t>2) Нейроретинит – отек диска зрительного нерва одного глаза, симптом «макуляной звезды» - пятна звездообразной формы на сетчатке глаза, появление узелков на сетчатке, изменения сосудов глазного дна. У пациентов при относительно удовлетворительном самочувствии нарушение остроты зрения одного глаза.</w:t>
        <w:br/>
        <w:t>3) Неврологическая форма фелиноза возникает нечасто. Проявляется в виде полиневритов, радикулитов, нейропатий, миелитов, реже энцефалитов, менингитов, возможностью развития церебральной атаксии. Неврологические нарушения появляются через 2-3 недели после поражения лимфоузлов.</w:t>
        <w:br/>
        <w:t>4) Поражение печени и селезенки – характеризуются появлением гранулем в данных органах и развитием воспалительного процесса в них. В таких случаях у больного несколько волн температуры, увеличение печени и селезенки, изменение биохимических показателей крови: билирубина, ферментов – АЛТ, АСТ, ГГТП, ЩФ. При УЗИ обнаруживают гипоэхогенные очаги.  У  больных  поражаются различные группы лимфоузлов (генерализованная лимфаденопатия).</w:t>
        <w:br/>
        <w:t>5) Бациллярный ангиоматоз ( регистрируется у ВИЧ-инфицированных пациентов). На коже появляются красные или фиолетовые пятна, папулы с последующим образованием крупных узлов до 3 см в диаметре, вокруг узла «воротничок» из эрозивного эпидермиса кожи. Поражаться печень, селезенка, лимфатические узлы.</w:t>
        <w:br/>
        <w:t>6) К другим более редким атипичным формам относятся: эндокардит, плеврит, узловатая эритема, остеомиелит и другие.</w:t>
        <w:br/>
        <w:t>Прогноз заболевания чаще благоприятный и исход – выздоровление. Предварительный диагноз выставляется на основании характерных симптомов болезни и эпидемиологического анамнеза (факт контакта с кошкой и нарушение целостности кожи или слизистых оболочек). На данном этапе необходимо провести дифференциальный диагноз (исключить схожие заболевания): нужно исключить инфекционный мононуклеоз или ВЭБ-инфекцию, лимфомы, туляремию, чуму. При всех этих заболеваниях также наблюдается увеличение лимфатических узлов. Для различий нужно помнить о характерном для фелиноза «первичном аффекте» и увеличении в своем большинстве только регионарной группы лимфоузлов. Окончательный диагноз подтверждается лабораторными исследованиями.  1.Может быть использован микробиологический метод посева материала на питательные среды, однако результат нужно ожидать продолжительно от 2х недель до 1,5 месяцев.</w:t>
        <w:br/>
        <w:t>2. Биопсия воспаленных лимфатических узлов или содержимого папул с последующим гистологическим исследованием: гранулематозные признаки и скопление бацилл различной формы.</w:t>
        <w:br/>
        <w:t>3.Серологическая диагностика (выявление антител к возбудителю методом ИФА), доступна не во всех регионах.</w:t>
        <w:br/>
        <w:t>4.ПЦР-диагностика (обнаружение гена 16S рабосом РНК B.henselae) в пунктате лимфоузлов.</w:t>
        <w:br/>
        <w:t>5.В общем анализе крови наблюдается увеличение количества эозинофилов, увеличение СОЭ.  Терапия в типичной форме проводится амбулаторно. Инфекция относится к разряду самокупирующихся, однако медикаментозно можно помочь организму быстрее справляться с возбудителем и смягчить симптомы болезни.  Лечение. 1. Антигистаминные препараты (кларитин, зиртек, цетрин, эриус и прочие).</w:t>
        <w:br/>
        <w:t>2 Нестерроидные противовоспалительные средста для купирования воспалительной реакции (ибупрофен, индометацин, диклофенак и их современные аналоги).</w:t>
        <w:br/>
        <w:t>3 Этиотропная терапия включает в себя назначение антибактериальных препаратов: азитромицин, доксициклин и его производные, эритромицин и его производные, также установлена эффективность при фелинозе ципрофлоксацина, рифампицина, бактрима, гентамицина. Такую  терапию следует назначать только при тяжелых формах инфекции с развитием нетипичных форм, а также при возникновении фелиноза у иммуноскомпроментированных лиц (ВИЧ-инфекция, хронические заболевания, реципиенты трансплантантов органов и тканей и другие). При возникновении абсцессов в области лимфоузлов требуется хирургическая помощь (вскрытие, освобождение от гноя), что влияет на длительность заживления и склерозированию.  Профилактика сводится к ограничению контакта с кошками. Специфической профилактики нет.</w:t>
      </w:r>
    </w:p>
    <w:p>
      <w:pPr>
        <w:pStyle w:val="Normal"/>
        <w:ind w:left="720" w:hanging="0"/>
        <w:rPr>
          <w:rFonts w:ascii="Times New Roman" w:hAnsi="Times New Roman" w:cs="Times New Roman"/>
          <w:sz w:val="24"/>
          <w:szCs w:val="24"/>
        </w:rPr>
      </w:pPr>
      <w:r>
        <w:rPr>
          <w:rFonts w:cs="Calibri"/>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286635" cy="2286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2286635" cy="2286635"/>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4:37:00Z</dcterms:created>
  <dc:creator>Света</dc:creator>
  <dc:description/>
  <cp:keywords/>
  <dc:language>en-US</dc:language>
  <cp:lastModifiedBy>XHMY</cp:lastModifiedBy>
  <dcterms:modified xsi:type="dcterms:W3CDTF">2006-01-01T01:18:00Z</dcterms:modified>
  <cp:revision>5</cp:revision>
  <dc:subject/>
  <dc:title/>
</cp:coreProperties>
</file>