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Г. О. Сирова, С.В. Андрєєва, В.М. Петюніна, В.О. Макаро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uk-UA"/>
        </w:rPr>
        <w:t xml:space="preserve"> ЗНАНЬ У СИСТЕМІ ВНУТРІШНЬОГО МОНІТОРИНГУ ЯКОСТІ НАВЧАЛЬНОГО ПРОЦЕСУ БАКАЛАВРІВ НА КАФЕДРІ МЕДИЧНОЇ ТА БІООРГАНІЧНОЇ ХІМІЇ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и у загальному вигляді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днією з важливих складових системи внутрішнього моніторингу якості навчального процесу є контроль знань, навичок та вмінь студентів, зокрема, бакалаврів. Ефективність цього процесу залежить як від змісту, так і від форм проведення поточного та підсумкового контролю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матеріалів публікаці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ювання, як один із завершальних етапів визначення успішності навчання, засвідчує, що студент-бакалавр отримав необхідні знання, поняття, навички, компетенції  [1, 2, 3, 4, 5]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та постановка зав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федрі медичної та біоорганічної хімії проводиться навчання бакалаврів 1 курсу спеціальності «Лабораторна діагностика» з дисципліни «Медична та біоорганічна хімія», бакалаврів 1 курсу спеціальності «Сестринська справа» та бакалаврів 2 і 3 курсів спеціальності «Лабораторна діагностика» - з дисципліни «Медична хімія», а також бакалаврів 3 курсу – з дисципліни «Аналітична хімі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сіх етапах навчального процесу вивчення студентами-бакалаврами вищезазначених дисциплін впроваджені різні види контролю: тестування вхідного рівня знань студентів на першому занятті;  тренінгові тестування, завдання для самоконтролю (діагностуючий контроль), поточний і оперативний контроль знань студентів, а також різні форми підсумкового контро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етапі самостійної підготовки студентів до практичного заняття нами використовується тренінговий контроль засвоєння знань, що стимулює інформаційно-пошукову діяльність студентів.  Студент, поетапно засвоюючи інформаційні елементи, з метою самоконтролю приступає до виконання серії тренувальних тестів, поданих у навчальній літератур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очний контроль проводиться на кожному практичному занятті для виявлення вхідного рівня і підготовленості бакалаврів до подальшого навчання, а також перевірки якості засвоєння знань за темами дисципліни. При цьому нами використовується багатофакторна технологія оцінювання, що включає контроль за наступними критеріями: домашнє завдання (його наявність, відповідність заданому об’єму); елементи теоретичних знань і практичних навичків; контрольні зрізи (усне опитування, робота біля дошки, вміння у ході проведення лабораторних робіт; письмові відповіді на пита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ля письмового поточного контролю знань бакалаврів з дисциплін складені з урахуванням специфіки їх навчання. При оцінюванні надано перевагу стандартизованим методам: тестуванню та структурованим письмовим роботам з елементами контролю практичних навичок в умовах, наближених до майбутньої професійної діяльності. Поточна навчальна діяльність здійснюється викладачем після засвоєння бакалаврами кожної теми дисципліни, з яких виставляються традиційні оці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логічно завершеної частини дисципліни проводиться підсумкове заняття, що включає контроль сукупності навчальних елементів з усіх видів підготовки (теоретичної, практичної та і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роль знань і вмінь бакалаврів на підсумкових заняттях включає три рів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I рівень (на «3») передбачає короткі письмові відовіді бакалаврів на 5 питань. При підготовці до підсумкового контролю студентам пронуються біля 200 пита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івня, які знаходяться у базі для відкритого використання, у тому числі на сторінці кафедри в Інтерне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ень (на «4») передбачає завдання, закриті для попереднього ознайомлення, але всі ці питання розглядалися зазделегідь на лекціях і практичних занят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івень (на «5») – це усна співбесіда бакалавра з комісією, у складі якої  завідувач, доценти кафедри і викладач  групи студентів-бакалав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ючий (підсумковий) контроль знань проводиться з метою оцінки остаточних знань та вмінь бакалаврів за всіма розділами дисциплін («Медична та біоорганічна хімія»,  «Медична хімія», «Аналітична хімія») у вигляді диференційованого заліку. В результаті диференційованого заліку перевіряються отримані протягом навчання рівень теоретичних знань, навички самостійної роботи, розвиток творчого мислення бакалаврів з дисциплі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 і перспективи у даному напрямк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Таким чином, оцінювання знань і вмінь студентів-бакалаврів є важливим питанням методичного забезпечення внутрішнього моніторингу якості навчального процесу, який визначає ефективність навчання. В організації контрольно-оцінювальної діяльності бакалаврів в умовах кредитно-трансферної системи доцільно сумісне використання тренінгового, оперативного (поточного), а також різних видів підсумкового контролю на всіх етапах вивчення дисциплін бакалаврами на кафедрі медичної та біоорганічної хімії, що забезпечено впровадженням різних видів контролю, а також ретельним відбором  і певною методикою постановки контрольних питань з урахуванням їх професійної спрямованості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літератур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акон України «Про вищу освіту» від 1.07.2014. № 1556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Наказ МОН України «Про запровадження у вищих навчальних закладах України Європейської кредитно-трансферної системи» від 16.10.2009 № 94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струкція з оцінювання навчальної діяльності при Європейській кредитно-трансферній системі організації навчального процесу, затверджена наказом ХНМУ від 1.10.15. № 35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уравський В.С. Болонський процес: головні принципи входження в Європейський простір вищої освіти /В.С. Журавський, М.З. Згуровський. К.:І.В.Ц «Видавництво «Політехніка», 2003. – 200 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ирова Г.О., Андрєєва С.В., Петюніна В.М., Макаров В.О., Левашова О.Л. Організація контрольно-оцінювальної діяльності студентів-першокурсників в умовах кредитно-модульної системи. - Матеріали Всеукр. навч.-наук. конф. з міжнар. участю (Тернопіль, 15 – 16 травн. 2014 р.): у 2 ч. /Терноп. держ. мед. ун-т ім. І.Я. Горбачевського. –  ТДМУ, 2014. – Ч. 1. – 352 – 353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"/>
    <w:charset w:val="cc"/>
    <w:family w:val="roma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odyTextChar">
    <w:name w:val="Body Text Char Знак Знак"/>
    <w:qFormat/>
    <w:rPr>
      <w:rFonts w:ascii="Calibri" w:hAnsi="Calibri" w:cs="Calibri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ial">
    <w:name w:val="Arial"/>
    <w:qFormat/>
    <w:rPr>
      <w:rFonts w:ascii="Arial" w:hAnsi="Arial" w:cs="Arial"/>
      <w:sz w:val="16"/>
      <w:szCs w:val="16"/>
    </w:rPr>
  </w:style>
  <w:style w:type="character" w:styleId="Sub">
    <w:name w:val="Sub"/>
    <w:qFormat/>
    <w:rPr>
      <w:vertAlign w:val="subscript"/>
      <w:lang w:val="en-US"/>
    </w:rPr>
  </w:style>
  <w:style w:type="character" w:styleId="Super">
    <w:name w:val="Super"/>
    <w:qFormat/>
    <w:rPr>
      <w:vertAlign w:val="superscript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53"/>
    </w:pPr>
    <w:rPr/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5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483"/>
    </w:pPr>
    <w:rPr>
      <w:rFonts w:ascii="Times-New-Roman,Bold;Times New Roman" w:hAnsi="Times-New-Roman,Bold;Times New Roman" w:cs="Times-New-Roman,Bold;Times New Roman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lineRule="atLeast" w:line="483"/>
    </w:pPr>
    <w:rPr>
      <w:rFonts w:ascii="Times-New-Roman,Bold;Times New Roman" w:hAnsi="Times-New-Roman,Bold;Times New Roman" w:cs="Times-New-Roman,Bold;Times New Roman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0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323"/>
    </w:pPr>
    <w:rPr>
      <w:rFonts w:ascii="Times-New-Roman,Bold;Times New Roman" w:hAnsi="Times-New-Roman,Bold;Times New Roman" w:cs="Times-New-Roman,Bold;Times New Roman"/>
    </w:rPr>
  </w:style>
  <w:style w:type="paragraph" w:styleId="CM55">
    <w:name w:val="CM55"/>
    <w:basedOn w:val="Normal"/>
    <w:next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851" w:right="70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/>
      <w:ind w:firstLine="360"/>
      <w:jc w:val="both"/>
    </w:pPr>
    <w:rPr>
      <w:color w:val="000000"/>
      <w:sz w:val="20"/>
      <w:szCs w:val="20"/>
    </w:rPr>
  </w:style>
  <w:style w:type="paragraph" w:styleId="Thema2">
    <w:name w:val="Thema 2"/>
    <w:basedOn w:val="Normal"/>
    <w:qFormat/>
    <w:pPr>
      <w:widowControl w:val="false"/>
      <w:suppressAutoHyphens w:val="true"/>
      <w:autoSpaceDE w:val="false"/>
      <w:spacing w:lineRule="atLeast" w:line="240" w:before="240" w:after="0"/>
      <w:jc w:val="center"/>
    </w:pPr>
    <w:rPr>
      <w:rFonts w:ascii="Arial" w:hAnsi="Arial" w:cs="Arial"/>
      <w:b/>
      <w:bCs/>
      <w:caps/>
      <w:color w:val="000000"/>
      <w:sz w:val="16"/>
      <w:szCs w:val="16"/>
    </w:rPr>
  </w:style>
  <w:style w:type="paragraph" w:styleId="Otvet">
    <w:name w:val="Otvet"/>
    <w:basedOn w:val="Text"/>
    <w:qFormat/>
    <w:pPr>
      <w:ind w:left="380" w:hanging="2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55:00Z</dcterms:created>
  <dc:creator>Home</dc:creator>
  <dc:description/>
  <cp:keywords/>
  <dc:language>en-US</dc:language>
  <cp:lastModifiedBy>Сыровая</cp:lastModifiedBy>
  <cp:lastPrinted>2014-03-19T09:51:00Z</cp:lastPrinted>
  <dcterms:modified xsi:type="dcterms:W3CDTF">2015-12-10T12:44:00Z</dcterms:modified>
  <cp:revision>26</cp:revision>
  <dc:subject/>
  <dc:title>Часть 1</dc:title>
</cp:coreProperties>
</file>