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  <w:lang w:val="uk-UA"/>
        </w:rPr>
      </w:pPr>
      <w:r>
        <w:rPr>
          <w:rFonts w:eastAsia="TimesNewRomanPS-BoldMT;Arial Unicode MS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  <w:lang w:val="uk-UA"/>
        </w:rPr>
      </w:pPr>
      <w:r>
        <w:rPr>
          <w:rFonts w:eastAsia="TimesNewRomanPS-BoldMT;Arial Unicode MS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  <w:lang w:val="uk-UA"/>
        </w:rPr>
      </w:pPr>
      <w:r>
        <w:rPr>
          <w:rFonts w:eastAsia="TimesNewRomanPS-BoldMT;Arial Unicode MS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eastAsia="TimesNewRomanPS-BoldMT;Arial Unicode MS"/>
          <w:sz w:val="26"/>
          <w:szCs w:val="26"/>
        </w:rPr>
      </w:pPr>
      <w:r>
        <w:rPr>
          <w:rFonts w:eastAsia="TimesNewRomanPS-BoldMT;Arial Unicode MS"/>
          <w:sz w:val="26"/>
          <w:szCs w:val="26"/>
        </w:rPr>
        <w:t>269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>ИММУНОВОСПАЛИТЕЛЬНЫЕ И ВАЗОАКТИВНЫЕ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>ЭНДОТЕЛИАЛЬНЫЕ ФАКТОРЫ У БОЛЬНЫХ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>С HELICOBACTER PYLORY-НЕГАТИВНЫМИ ГАСТРОПАТИЯМИ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>И РОЛЬ АНЕМИЙ ПРИ ХРОНИЧЕСКОЙ СЕРДЕЧНОЙ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>НЕДОСТАТОЧНОСТИ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>Шелест А.Н., Ломакина О.В., Добровольская И.Н., Рындина Н.Г.,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>Шушляпин О.И.</w:t>
      </w:r>
    </w:p>
    <w:p>
      <w:pPr>
        <w:pStyle w:val="Normal"/>
        <w:autoSpaceDE w:val="false"/>
        <w:rPr>
          <w:rFonts w:eastAsia="TimesNewRomanPS-ItalicMT"/>
          <w:i/>
          <w:i/>
          <w:iCs/>
          <w:sz w:val="26"/>
          <w:szCs w:val="26"/>
        </w:rPr>
      </w:pPr>
      <w:r>
        <w:rPr>
          <w:rFonts w:eastAsia="TimesNewRomanPS-ItalicMT"/>
          <w:i/>
          <w:iCs/>
          <w:sz w:val="26"/>
          <w:szCs w:val="26"/>
        </w:rPr>
        <w:t>Харьковский национальный медицинский университет, Украина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В последние годы была доказана роль целого ряда эндогенных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механизмов в развитии и прогрессировании хронической сердечной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недостаточности (ХСН) у больных с helicobacter pylori-негативными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гастропатиями. Ведущую роль среди этих механизмов отводят ренин-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ангиотензиновой, симпато-адреналовой, эндотелиновой системам, системе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цитокинов. Имеются данные о том, что степень повышения концентраций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в крови таких цитокинов, как интерлейкин (ИЛ-1) и фактор некроза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опухолей (ФНО-α1), имеет прямую зависимость со стадиями ХСН. Это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позволяет использовать их в качестве маркеров тяжести ХСН.</w:t>
      </w:r>
    </w:p>
    <w:p>
      <w:pPr>
        <w:pStyle w:val="Normal"/>
        <w:autoSpaceDE w:val="false"/>
        <w:rPr/>
      </w:pPr>
      <w:r>
        <w:rPr>
          <w:rFonts w:eastAsia="TimesNewRomanPS-BoldMT;Arial Unicode MS"/>
          <w:b/>
          <w:bCs/>
          <w:sz w:val="26"/>
          <w:szCs w:val="26"/>
        </w:rPr>
        <w:t xml:space="preserve">Целью исследования </w:t>
      </w:r>
      <w:r>
        <w:rPr>
          <w:rFonts w:eastAsia="TimesNewRomanPSMT"/>
          <w:sz w:val="26"/>
          <w:szCs w:val="26"/>
        </w:rPr>
        <w:t>явилось изучение особенностей изменений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иммуновоспалительных и вазоактивных эндотелиальных факторов у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пациентов с helicobacter pylori-негативными гастропатиями и с ХСН, а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также определение патогенетических механизмов нарушений эритропоэза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у больных с анемией, развившейся в следствие ХСН коронарогенного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генеза, в зависимости от степени тяжести сердечной недостаточности.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Обследовано 105 больных эссенциальной АГ с ХСН II и III ФК и Нp-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негативными гастропатиями (медиана возраста которых составила 44-64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лет). Хроническая сердечная недостаточность соответствовала II-IV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функциональному классу по NYHA. Также обследовано 120 больных ХСН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с анемией. ХСН II ФК диагностирована у 49 пациентов, III ФК – у 42 и IV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ФК у 29 больных. Все больные получали стандартное лечение. Диагноз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анемии устанавливался в соответствии с критериями Медицинского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комитета по стандартам гематологии (ICST, 1989), – снижение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концентрации гемоглобина в венозной крови менее 120 г/л для женщин и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менее 130 г/л для мужчин.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У больных с helicobacter pylori-негативными гастропатиями и с ХСН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ишемического генеза обнаружены достоверно более высокие уровни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провоспалительных цитокинов. Установлено, что степень повышения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концентраций в крови таких цитокинов, как ИЛ-1 и ФНО-α1, имеет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прямую зависимость со стадиями ХСН. У больных ХСН II ФК с анемией</w:t>
      </w:r>
    </w:p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выявлено снижение гемоглобина и сывороточного железа, которое имело</w:t>
      </w:r>
    </w:p>
    <w:p>
      <w:pPr>
        <w:pStyle w:val="Normal"/>
        <w:autoSpaceDE w:val="false"/>
        <w:rPr/>
      </w:pPr>
      <w:r>
        <w:rPr>
          <w:rFonts w:eastAsia="TimesNewRomanPSMT"/>
          <w:sz w:val="26"/>
          <w:szCs w:val="26"/>
        </w:rPr>
        <w:t>прямую связь с нарастанием степени тяжести сердечной недостаточности.</w:t>
      </w:r>
      <w:r>
        <w:rPr>
          <w:rFonts w:eastAsia="TimesNewRomanPS-BoldMT;Arial Unicode MS"/>
          <w:sz w:val="26"/>
          <w:szCs w:val="26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0:00Z</dcterms:created>
  <dc:creator>XTreme</dc:creator>
  <dc:description/>
  <cp:keywords/>
  <dc:language>en-US</dc:language>
  <cp:lastModifiedBy>XTreme</cp:lastModifiedBy>
  <dcterms:modified xsi:type="dcterms:W3CDTF">2012-11-02T13:00:00Z</dcterms:modified>
  <cp:revision>2</cp:revision>
  <dc:subject/>
  <dc:title>ОСОБЛИВОСТІ ПОРУШЕНЬ ЛІПІДНОГО ОБМІНУ</dc:title>
</cp:coreProperties>
</file>