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uk-UA"/>
        </w:rPr>
      </w:pPr>
      <w:r>
        <w:rPr>
          <w:rStyle w:val="Hps"/>
          <w:lang w:val="uk-UA"/>
        </w:rPr>
        <w:t>Фізика</w:t>
      </w:r>
      <w:r>
        <w:rPr>
          <w:lang w:val="uk-UA"/>
        </w:rPr>
        <w:t xml:space="preserve"> </w:t>
      </w:r>
      <w:r>
        <w:rPr>
          <w:rStyle w:val="Hps"/>
          <w:lang w:val="uk-UA"/>
        </w:rPr>
        <w:t>та інформаційні технології</w:t>
      </w:r>
    </w:p>
    <w:p>
      <w:pPr>
        <w:pStyle w:val="Normal"/>
        <w:spacing w:lineRule="auto" w:line="360"/>
        <w:jc w:val="center"/>
        <w:rPr>
          <w:lang w:val="uk-UA"/>
        </w:rPr>
      </w:pPr>
      <w:r>
        <w:rPr>
          <w:lang w:val="uk-UA"/>
        </w:rPr>
        <w:t>МУЛЬТИМЕДІЙНЕ ПОДАННЯ ЛЕКЦІЙ ЯК ФАКТОР ФОРМУВАННЯ НАУКОВОГО МИСЛЕННЯ У СТУДЕНТІВ-МЕДИКІВ</w:t>
      </w:r>
    </w:p>
    <w:p>
      <w:pPr>
        <w:pStyle w:val="Normal"/>
        <w:spacing w:lineRule="auto" w:line="360"/>
        <w:jc w:val="center"/>
        <w:rPr/>
      </w:pPr>
      <w:r>
        <w:rPr>
          <w:lang w:val="uk-UA"/>
        </w:rPr>
        <w:t>Кнігавко В.Г.,  Зайцева О.В., Батюк Л.В., Бондаренко М.А.</w:t>
      </w:r>
    </w:p>
    <w:p>
      <w:pPr>
        <w:pStyle w:val="Normal"/>
        <w:spacing w:lineRule="auto" w:line="360"/>
        <w:jc w:val="center"/>
        <w:rPr/>
      </w:pPr>
      <w:r>
        <w:rPr>
          <w:lang w:val="uk-UA"/>
        </w:rPr>
        <w:t>Харківський національний медичний університет, м. Харків</w:t>
      </w:r>
    </w:p>
    <w:p>
      <w:pPr>
        <w:pStyle w:val="Normal"/>
        <w:spacing w:lineRule="auto" w:line="360"/>
        <w:jc w:val="both"/>
        <w:rPr>
          <w:lang w:val="uk-UA"/>
        </w:rPr>
      </w:pPr>
      <w:r>
        <w:rPr>
          <w:lang w:val="uk-UA"/>
        </w:rPr>
      </w:r>
    </w:p>
    <w:p>
      <w:pPr>
        <w:pStyle w:val="Normal"/>
        <w:spacing w:lineRule="auto" w:line="360"/>
        <w:ind w:firstLine="709"/>
        <w:jc w:val="both"/>
        <w:rPr>
          <w:lang w:val="uk-UA"/>
        </w:rPr>
      </w:pPr>
      <w:r>
        <w:rPr>
          <w:lang w:val="uk-UA"/>
        </w:rPr>
        <w:t>У нинішніх умовах підготовки фахівців-медиків лекція є не тільки джерелом інформації з дисципліни, а й форма навчання для гнучкого управління навчально-пізнавальною діяльністю студентів, формування самостійного наукового, професійного і творчого мислення. Останнім часом збільшилось впровадження мультимедійних технологій в лекційні методи викладання. Наявність рисунків, анімації, звуку, кольорових діаграм, можливість їх трансформації дозволяють наочно підтвердити теоретичні положення лекції, активізувати слухову, зорову пам'ять студентів, що вцілому оптимізує образне мислення та логіку студентів, формує навички прийняття лікарських рішень [1]. Подібне подання лекційного матеріалу максимально відповідає цілі реалізації тих завдань, які стоять перед сучасною лекцією.</w:t>
      </w:r>
    </w:p>
    <w:p>
      <w:pPr>
        <w:pStyle w:val="Normal"/>
        <w:spacing w:lineRule="auto" w:line="360"/>
        <w:ind w:firstLine="709"/>
        <w:jc w:val="both"/>
        <w:rPr/>
      </w:pPr>
      <w:r>
        <w:rPr>
          <w:lang w:val="uk-UA"/>
        </w:rPr>
        <w:t xml:space="preserve">На кафедрі Медичної та біологічної фізики і медичної інформатики ХНМУ протягом останніх двох років лекції з медичної біофізики (МБФ) для студентів першого курсу всіх факультетів, у тому числі англомовних студентів, супроводжується комп’ютерною презентацію. Викладачі кафедри створили відповідно до типової програми з курсу МБФ  15 мультимедійних лекцій українською, російською та англійською мовами. Ці лекції було видано у вигляді учбових посібників для іноземних студентів, що навчаються у медичних вузах, російською та англійською мовами. Структура та зміст учбових посібників повністю відповідають кредитно-модульній системі організації учбового процесу [2]. Мультимедійний супровід лекцій дозволяє встановити широкі зв’язки з іншими теоретичними та клінічними дисциплінами та узагальнення в матеріалі, що вивчається. На екрані постійно представлена інформація у вигляді текстового матеріалу (закони, формули), який студенти мають законспектувати; графіків, діаграм, рисунків, анімацій, що ілюструють явища, процеси; реальні фото (макро-, мікропрепарати, електрокардіограми, фото вчених, схеми дослідів і т.ін.). В інтерфейсі презентації всіх лекцій нами використано спокійні кольори, немає різких кольорових переходів, що сприяє активізації творчого мислення студентів. Вважаємо, що мультимедійні лекції в поєднанні з традиційними формами навчання забезпечують сучасний рівень навчального процесу та сприяють підвищенню якості навчання студентів-медиків. </w:t>
      </w:r>
    </w:p>
    <w:p>
      <w:pPr>
        <w:pStyle w:val="Normal"/>
        <w:spacing w:lineRule="auto" w:line="360"/>
        <w:jc w:val="both"/>
        <w:rPr>
          <w:lang w:val="uk-UA"/>
        </w:rPr>
      </w:pPr>
      <w:r>
        <w:rPr>
          <w:lang w:val="uk-UA"/>
        </w:rPr>
      </w:r>
    </w:p>
    <w:p>
      <w:pPr>
        <w:pStyle w:val="Normal"/>
        <w:spacing w:lineRule="auto" w:line="360"/>
        <w:jc w:val="center"/>
        <w:rPr>
          <w:lang w:val="uk-UA"/>
        </w:rPr>
      </w:pPr>
      <w:r>
        <w:rPr>
          <w:lang w:val="uk-UA"/>
        </w:rPr>
        <w:t>Література</w:t>
      </w:r>
    </w:p>
    <w:p>
      <w:pPr>
        <w:pStyle w:val="Normal"/>
        <w:numPr>
          <w:ilvl w:val="0"/>
          <w:numId w:val="1"/>
        </w:numPr>
        <w:spacing w:lineRule="auto" w:line="360"/>
        <w:ind w:left="0" w:hanging="0"/>
        <w:jc w:val="both"/>
        <w:rPr>
          <w:lang w:val="uk-UA"/>
        </w:rPr>
      </w:pPr>
      <w:r>
        <w:rPr>
          <w:lang w:val="uk-UA"/>
        </w:rPr>
        <w:t xml:space="preserve">Особливості застосування мультимедійних презентацій на лекціях у вищому медичному навчальному закладі / І.Р.Мисула, А.А.Гудима, С.І.Шкробот [та ін.] // Вдосконалення вищої медичної освіти. – 2003, </w:t>
        <w:br/>
        <w:t>№ 2. – С.</w:t>
      </w:r>
      <w:r>
        <w:rPr>
          <w:lang w:val="en-US"/>
        </w:rPr>
        <w:t xml:space="preserve"> </w:t>
      </w:r>
      <w:r>
        <w:rPr>
          <w:lang w:val="uk-UA"/>
        </w:rPr>
        <w:t>10-15.</w:t>
      </w:r>
    </w:p>
    <w:p>
      <w:pPr>
        <w:pStyle w:val="Normal"/>
        <w:numPr>
          <w:ilvl w:val="0"/>
          <w:numId w:val="1"/>
        </w:numPr>
        <w:spacing w:lineRule="auto" w:line="360"/>
        <w:ind w:left="0" w:hanging="0"/>
        <w:jc w:val="both"/>
        <w:rPr/>
      </w:pPr>
      <w:r>
        <w:rPr/>
        <w:t>Медицинская и биологическая физика. Мультимедийное представление лекций: Учебн. пособие для иностр. студ., обучающихся на русск. языке в медиц. вузах / В.Г.Книгавко, О.В.Зайцева, Л.В.Батюк, М.А.Бондаренко; под ред. проф. В.Г.Книгавко – Харьков: ХНМУ, 2014. – 276</w:t>
      </w:r>
      <w:r>
        <w:rPr>
          <w:lang w:val="en-US"/>
        </w:rPr>
        <w:t xml:space="preserve"> </w:t>
      </w:r>
      <w:r>
        <w:rPr/>
        <w:t xml:space="preserve">с.  </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13:00Z</dcterms:created>
  <dc:creator>Biofiz1</dc:creator>
  <dc:description/>
  <cp:keywords/>
  <dc:language>en-US</dc:language>
  <cp:lastModifiedBy>Лилия</cp:lastModifiedBy>
  <cp:lastPrinted>2015-04-17T12:59:00Z</cp:lastPrinted>
  <dcterms:modified xsi:type="dcterms:W3CDTF">2015-12-07T09:13:00Z</dcterms:modified>
  <cp:revision>2</cp:revision>
  <dc:subject/>
  <dc:title>Фізика та інформаційні технології</dc:title>
</cp:coreProperties>
</file>