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40" w:leader="none"/>
          <w:tab w:val="left" w:pos="108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УЧЕБНО-МЕТОДИЧЕСКОГО ОБЕСПЕЧЕНИЯ ПО ДИСЦИПЛИНЕ «ОНТОКИНЕЗИОЛОГИЯ» ДЛЯ ПОДГОТОВКИ БАКАЛАВРОВ ПО СПЕЦИАЛЬНОСТИ «ЗДОРОВЬЕ ЧЕЛОВЕКА» С ИСПОЛЬЗОВАНИЕМ ПРОГРАММЫ «ALL ABOUT STRENGTH TRAINING »</w:t>
      </w:r>
    </w:p>
    <w:p>
      <w:pPr>
        <w:pStyle w:val="Style14"/>
        <w:tabs>
          <w:tab w:val="clear" w:pos="708"/>
          <w:tab w:val="left" w:pos="840" w:leader="none"/>
          <w:tab w:val="left" w:pos="108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пко С.В., Ткаченк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.В., Ленская А.В.</w:t>
      </w:r>
    </w:p>
    <w:p>
      <w:pPr>
        <w:pStyle w:val="Style14"/>
        <w:tabs>
          <w:tab w:val="clear" w:pos="708"/>
          <w:tab w:val="left" w:pos="840" w:leader="none"/>
          <w:tab w:val="left" w:pos="108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ьковский национальный медицинский университет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и современности требуют использования в учебном процессе современных компьютерных технологий. Это позволяет сделать процесс обучения более эффективным, качественным и приятным. В современной подготовке специалистов по направлению «Здоровье человека» </w:t>
      </w:r>
      <w:r>
        <w:rPr>
          <w:rFonts w:cs="Times New Roman" w:ascii="Times New Roman" w:hAnsi="Times New Roman"/>
          <w:sz w:val="24"/>
          <w:szCs w:val="24"/>
          <w:lang w:val="uk-UA"/>
        </w:rPr>
        <w:t>обя</w:t>
      </w:r>
      <w:r>
        <w:rPr>
          <w:rFonts w:cs="Times New Roman" w:ascii="Times New Roman" w:hAnsi="Times New Roman"/>
          <w:sz w:val="24"/>
          <w:szCs w:val="24"/>
        </w:rPr>
        <w:t>зательным является целое направление дисциплин медико-биологической направленности: анатомия, физиология, основы медицинских знаний, основы физической реабилитации, онтокинезиология [3, 4]. С помощью специалистов из разных областей наук в настоящее время создаются различные интерактивные компьютерные программы, которые являются очень востребованными в учебном процессе и ускоряют процесс интериоризации знаний, внедряя принципы наглядности, доступности и интерактивности. Одна из передовых компаний в этом направлении – компания MultifitOnLine, которая была основана в 2001 году с целью предоставления продуктов и услуг в области здравоохранения, физической культуры и здорового образа жизни. Компанией накоплен опыт и глобальные связи с экспертами в области спорта и фитнеса, спортивной медицины и физиологии упражнений. Этой компанией была разработана программа «All About Strength Training» [5]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работы обусловлена необходимостью использования соответствующего методического обеспечения в учебном процессе, которое будет соответствовать требованиям современного студента и мотивировать его к получению новых знаний, а также будет способствовать интерактивному аспекту системы преподаватель-студент  включающем в себя разнообразие лекционных и практических занятий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 - разработка методического обеспечения занятия по теме «Упражнения для укрепления мышц спины с использованием программы «All About Strength Training»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исследования является методическое обеспечение дисциплины «Онтокинезиология»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аботы: программа «All About Strength Training»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ение научной и методической литературы по теме гигиена осанк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с программой «All About Strength Training» и ее возможностям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методического обеспечения занятия по теме «Упражнения для укрепления мышц спины по использованию программы«All About Strength Training»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новизна заключается в том, что впервые в качестве методического обеспечения медико-биологических дисциплин выступает англоязычная компьютерная программа, адаптированная нами для украинских студентов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ценность полученной разработки отражается в ее готовности к немедленному использованию в соответствии с существующей рабочей программы учебной дисциплины «Онтокинезиология» для студентов по направлению «Здоровье человека»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All About Strength Training» является интерактивным инструментом визуализации для силовой тренировки и костно-мышечной анатомии. Она способна объединить и представить упражнения силовой тренировки с анатомией мышц, дает возможность успешного использования программы в кинезиологии. Во время демонстрации силовых упражнений можно увидеть работу отдельных мышц (анатомический анализ), которые принимают в них участие. «All About Strength Training» также предоставляет наблюдателю возможность быстро войти (нажатием одной кнопки) на собственную персональную страницу и посмотреть, как работают мышцы в уникальной 3D анимаци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нглоязычной программе «All About Strength Training» были выбраны 3 упражнения для мышц спины. Каждое упражнение представлено коротким видеофильмом, который включает в себя визуальный анатомический анализ всех мышц, участвующих в этом упражнении. Кроме того, удельная активность каждой мышцы также отображается в понятной анимаци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тексте упражнений с помощью программы были выделены следующие пункты: мышечная работа, техника исполнения, активные и пассивные мышцы, стретчинг (растяжение/расслабление) активных группы мышц и терапевтический эффект от выполненных упражнений [1, 2 ]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и был выполнен монтаж видеоматериалов и представление их в виде презентации, а также было выполнено перевод с английского на украинский язык сопутствующей информаци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таж видеоматериалов был выполнен с помощью программы VideoMaster (в свободном доступе сети Интернет), презентация подготовлена с помощью программы Microsoft Office PowerPoint из стандартного набора ПК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полученных данных была подготовлена разработка методического обеспечения для занятия по теме «Упражнения для укрепления мышц спины с использованием программы «All About Strength Training» в виде видеопрезентации и рабочего конспекта. Разработка готова к использованию, требует технических средств (проектор, ПК) для реализаци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ены возможности программы «All About Strength Training» и ее визуальные средства - фотографии, видео, анимации, трехмерные изображения, которые позволяют углубить знания в сфере оздоровительных упражнений. Пользователь при использовании программы получит точное и подробное описание анатомии движения, советы для каждого упражнения, знакомится с самыми распространенными ошибками, которых следует избегать, узнает о методах тренировк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ано учебно-методическое обеспечение занятия для дисциплины «Онтокинезиология» по теме «Упражнения для укрепления мышц спины с помощью программы« All About Strength Training», состоящий из плана-конспекта и видеоматериалов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герлейб М. Б. Анатомия физических упражнений / М. Б. Ингерлейб. – Изд. 2-е. – Ростов н/Д: Феникс, 2009. – 187 с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аш А. Д. 500 упражнений для позвоночника. Коррегирующая гимнастика для исправления осанки, улучшения опорно-двигательного аппарата и улучшения здоровья. – Изд-во: Наука и техника, 2010. – 208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па М. Д. Кинезитерапия культура двигательной активности. – Кнорус, 2011. – 376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berg G. Postural Disorders and Musculoskeletal Dysfunction: Diagnosis, Prevention and Treatment. – Publisher: Churchill Livingstone; 2 ed., 2007. – 304 p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www.muscleandmotion.com</w:t>
        </w:r>
      </w:hyperlink>
    </w:p>
    <w:p>
      <w:pPr>
        <w:pStyle w:val="Style14"/>
        <w:tabs>
          <w:tab w:val="clear" w:pos="708"/>
          <w:tab w:val="left" w:pos="840" w:leader="none"/>
          <w:tab w:val="left" w:pos="10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Batang;바탕" w:cs="Times New Roman"/>
      <w:b/>
      <w:bCs/>
      <w:kern w:val="2"/>
      <w:sz w:val="48"/>
      <w:szCs w:val="48"/>
      <w:lang w:val="ru-RU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sizelarge">
    <w:name w:val="a-size-large"/>
    <w:basedOn w:val="Style13"/>
    <w:qFormat/>
    <w:rPr/>
  </w:style>
  <w:style w:type="character" w:styleId="Adeclarative">
    <w:name w:val="a-declarativ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cleandmotion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9:53:00Z</dcterms:created>
  <dc:creator>ANNA</dc:creator>
  <dc:description/>
  <cp:keywords/>
  <dc:language>en-US</dc:language>
  <cp:lastModifiedBy>ANNA</cp:lastModifiedBy>
  <dcterms:modified xsi:type="dcterms:W3CDTF">2015-10-28T20:29:00Z</dcterms:modified>
  <cp:revision>26</cp:revision>
  <dc:subject/>
  <dc:title>При підготовці матеріалів  у вигляді ТЕЗ  просимо дотримуватися таких вимог:</dc:title>
</cp:coreProperties>
</file>