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ПОВЫШЕНИЕ ЭФФЕКТИВНОСТИ РЕАБИЛИТАЦИИ БОЛЬНЫХ С ХРОНИЧЕСКИМИ ГЕПАТИТАМИ И ЦИРРОЗАМИ ПЕЧЕНИ С ПОМОЩЬЮ УЛУЧШЕНИЯ ДИСПАНСЕРНОГО НАБЛЮ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апшина К.А., Голенко Т.Н., Молодан В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а внутренн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ей медицины</w:t>
      </w:r>
      <w:r>
        <w:rPr>
          <w:rFonts w:cs="Times New Roman" w:ascii="Times New Roman" w:hAnsi="Times New Roman"/>
          <w:i/>
          <w:sz w:val="28"/>
          <w:szCs w:val="28"/>
        </w:rPr>
        <w:t xml:space="preserve">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Харьковский национальный медицинский університ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тология печени занимает 8 место в структуре общей заболеваемости. Важным условием эффективного лечения больных с хроническими гепатитами и циррозами печени является регулярное  диспансерное наблюдение между курсами стационарного ле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ю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изучение повышения эффективности реабилитации этих больных различными подходами, такими как удлинение сроков стационарного лечения, комплексный подход к лечению обострений, строгое соблюдение диетических рекомендаций, санаторно-курортное лечение по показания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ериалы и методы</w:t>
      </w:r>
      <w:r>
        <w:rPr>
          <w:rFonts w:cs="Times New Roman" w:ascii="Times New Roman" w:hAnsi="Times New Roman"/>
          <w:sz w:val="28"/>
          <w:szCs w:val="28"/>
          <w:lang w:val="ru-RU"/>
        </w:rPr>
        <w:t>: В работе предлагается использование аппара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PAtonorm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alyz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ля доклинической диагностики латентной печеночной энцефалопат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амбулаторно-поликлинических условиях у больных, состоящих на диспансерном учете. Возможность раннего распознавания латентной печеночной энцефалопатии позволит своевременно назначить адекватную терапию, что в свою очередь будет способствовать более стабильному неосложненному течению заболевания и сохранит трудоспособность больных. В традиционное комплексное обследование и лечение больных на амбулаторно-поликлиническом этапе рекомендовано включить тест восприятия вызванных зрительных потенциалов с помощью аппар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PAtonorm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alyz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 раз в 6 месяцев для выявления возможного развития латентной печеночной энцефалопатии. Наши наблюдения показывают, что </w:t>
      </w:r>
      <w:r>
        <w:rPr>
          <w:rFonts w:cs="Times New Roman" w:ascii="Times New Roman" w:hAnsi="Times New Roman"/>
          <w:sz w:val="28"/>
          <w:szCs w:val="28"/>
          <w:lang w:val="ru-RU"/>
        </w:rPr>
        <w:t>нет достоверных различий в результатах выполнения тестов у больных циррозом печени без  латентной печеночной энцефалопатии и у контрольной группы здоровых людей. В отличие от этого, наблюдаются выраженные изменения в результатах выполнения теста у пациентов с латентной печеночной энцефалопатией по сравнению с контрольной группой. Результаты исследования не зависят от возраста, психологических особенностей человека, его интеллекта, тренировки, времени суток, замены оператора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н прост и удобен в применении, экономичен, им можно проводить мониторинг состояния больного в процессе леч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</w:t>
      </w:r>
      <w:r>
        <w:rPr>
          <w:rFonts w:cs="Times New Roman" w:ascii="Times New Roman" w:hAnsi="Times New Roman"/>
          <w:sz w:val="28"/>
          <w:szCs w:val="28"/>
          <w:lang w:val="ru-RU"/>
        </w:rPr>
        <w:t>: в связи с совершенствованием профилактической терапии, внедрением в практику новых методов диагностики, для улучшения эффективности диспансерного наблюдения за больными хроническими гепатитами и циррозами печени можно рекомендо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ст восприятия вызванных зрительных потенциалов не реже 1 раза в 6 месяцев с использованием аппара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PAtonorm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alyzer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41:00Z</dcterms:created>
  <dc:creator>Валентина</dc:creator>
  <dc:description/>
  <cp:keywords/>
  <dc:language>en-US</dc:language>
  <cp:lastModifiedBy>Аня</cp:lastModifiedBy>
  <dcterms:modified xsi:type="dcterms:W3CDTF">2015-11-26T18:01:00Z</dcterms:modified>
  <cp:revision>9</cp:revision>
  <dc:subject/>
  <dc:title/>
</cp:coreProperties>
</file>