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Цюра О. М., ас., к. мед. н.; Попова Т. О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Харківський національний медичний університет. Кафедра педіатрії №1 та неонатології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тан сердцево-судинної системи у дітей з обструктивним синдромом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дне із провідних місць у структурі загальної захворюваності у дітей продовжують займати захворювання органів дихання (62-65%). Приблизно 20 % всіх бронхітів протікають з синдромом бронхообструкції. Обструктивний бронхіт має схильність до рецидивів і ускладнень, може трансформуватися в бронхіальну астму. Починаючись у дитинстві, бронхолегенева патологія (БЛП) може набути прогресуючого перебігу та привести до ранньої інвалідізації. Відомо, що у дорослих пацієнтів з тривалим перебігом БЛП можуть розвинутись патологічні зміни з боку серцево-судинної системи (ССС). Тому повне та своєчасне обстеження дітей з обструктивним синдромом, з метою виявлення ранніх ускладнень з боку ССС та іх коррекції, є доцільним і необхідним. 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та дослідження. Вивчення стану ССС у дітей з обструктивним синдромом для прогнозування розвитку кардіоваскулярних ускладнень.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теріали та методи. Було обстежено 50 дітей (32% дівчат і 68% хлопчиків) у віці від 3 місяців до 14 років, які знаходились на стаціонарному лікуванні в пульмонологічному відділенні КЗОЗ «ОДКЛ» м. Харкова. Дослідження проводилося за допомогою активного анкетування дітей та їх батьків з метою виявлення факторів ризику розвитку патології ССС, оцінки об’єктивного статусу. Стан ССС оцінювали за даними електрокардіографії (ЕКГ), ультразвукового  дослідження серця (УЗД) и допплерехокардіографії (ДЕХОКГ)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атистична обробка виконувалась за допомогою пакету </w:t>
      </w:r>
      <w:r>
        <w:rPr>
          <w:rFonts w:cs="Times New Roman" w:ascii="Times New Roman" w:hAnsi="Times New Roman"/>
          <w:sz w:val="28"/>
          <w:szCs w:val="28"/>
          <w:lang w:val="en-US"/>
        </w:rPr>
        <w:t>Statistica</w:t>
      </w:r>
      <w:r>
        <w:rPr>
          <w:rFonts w:cs="Times New Roman" w:ascii="Times New Roman" w:hAnsi="Times New Roman"/>
          <w:sz w:val="28"/>
          <w:szCs w:val="28"/>
        </w:rPr>
        <w:t xml:space="preserve"> 6</w:t>
      </w:r>
      <w:r>
        <w:rPr>
          <w:rFonts w:cs="Times New Roman" w:ascii="Times New Roman" w:hAnsi="Times New Roman"/>
          <w:sz w:val="28"/>
          <w:szCs w:val="28"/>
          <w:lang w:val="uk-UA"/>
        </w:rPr>
        <w:t>.0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езультати дослідження. В залежності від діагнозу діти були розподілені на дві групи: до першої увійшли пацієнти з гострим обструктивним бронхітом (40%), а до другої – з бронхіальною астмою в період загострення (60%). Під час проведення анкетування виявлено, що спадковість по БЛП була обтяженою у 16% дітей з першої групи, у другій групі даний показник склав 34%. Обтяжений сімейний анамнез по захворюванням ССС в обох групах зустрічався з однаковою частотою (15-16 %,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uk-UA"/>
        </w:rPr>
        <w:t>р≥0,05</w:t>
      </w:r>
      <w:r>
        <w:rPr>
          <w:rFonts w:cs="Times New Roman" w:ascii="Times New Roman" w:hAnsi="Times New Roman"/>
          <w:sz w:val="28"/>
          <w:szCs w:val="28"/>
          <w:lang w:val="uk-UA"/>
        </w:rPr>
        <w:t>). Алергічний анамнез був обтяжений у 60% дітей з другої групи (прояви атопічного дерматиту, алергічного риніту), у 10% дітей першої групи зустрічались прояви харчової алергії. Під час проведення ЕКГ у 35% першої групи та 33,3% другої групи були виявлені порушення ритму у вигляді синусової брадікардії та тахікардії, які зустрічалися з однаковою частотою без достовірної різниці між обома групами (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uk-UA"/>
        </w:rPr>
        <w:t>р≥0,05</w:t>
      </w:r>
      <w:r>
        <w:rPr>
          <w:rFonts w:cs="Times New Roman" w:ascii="Times New Roman" w:hAnsi="Times New Roman"/>
          <w:sz w:val="28"/>
          <w:szCs w:val="28"/>
          <w:lang w:val="uk-UA"/>
        </w:rPr>
        <w:t>). За електрокардіографічними даними у більшості дітей обох груп були ті або інші прояви порушень процесу реполяризації міокарда. Малі структурні аномалії за даними УЗД серця виявлені у 34% усіх дітей, достовірної різниці між даними показниками в групах немає (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uk-UA"/>
        </w:rPr>
        <w:t>р≥0,05</w:t>
      </w:r>
      <w:r>
        <w:rPr>
          <w:rFonts w:cs="Times New Roman" w:ascii="Times New Roman" w:hAnsi="Times New Roman"/>
          <w:sz w:val="28"/>
          <w:szCs w:val="28"/>
          <w:lang w:val="uk-UA"/>
        </w:rPr>
        <w:t>). У 20% дітей другої групи були зафіксовані ознаки вторинної кардіоміопатії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сновки. Кардіоваскулярні порушення залежать від тяжкості захворювання: у дітей з гострим обструктивним бронхітом достовірних змін з боку серцево-судинної системи не відзначалось, тоді як у дітей з бронхіальною астмою спостерігалась тенденція до виникнення ознак вторинної кардіоміопатії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ардіоваскулярні порушення при бронхолегеневій патології в дитячому віці є потенційно зворотніми, що потребує своєчасної діагностики ризику їх виникнення та коррекції тактики ведення хворого. 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4:02:00Z</dcterms:created>
  <dc:creator>Admin</dc:creator>
  <dc:description/>
  <cp:keywords/>
  <dc:language>en-US</dc:language>
  <cp:lastModifiedBy>SAna_ok</cp:lastModifiedBy>
  <dcterms:modified xsi:type="dcterms:W3CDTF">2015-11-22T23:25:00Z</dcterms:modified>
  <cp:revision>4</cp:revision>
  <dc:subject/>
  <dc:title>Цюра О</dc:title>
</cp:coreProperties>
</file>