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ДК 616.613-007.63:616.61-089.87-035</w:t>
      </w:r>
    </w:p>
    <w:p>
      <w:pPr>
        <w:pStyle w:val="1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ВИБОРУ ДОСТУПУ І ОПТИМІЗАЦІЯ ХІРУРГІЧНОЇ ТАКТИКИ ПРИ НЕФРЕКТОМІЇ У ХВОРИХ НА ТЕРМІНАЛЬНИЙ ГІДРОНЕФРОЗ</w:t>
      </w:r>
    </w:p>
    <w:p>
      <w:pPr>
        <w:pStyle w:val="1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анд. мед. наук В.І. Савенков</w:t>
      </w:r>
    </w:p>
    <w:p>
      <w:pPr>
        <w:pStyle w:val="1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 критерії вибору малоінвазивного хірургічного доступу при нефректомії у хворих на термінальний гідронефроз. Встановлено, що ретроперитонеальний і трансабдомінальний лапароскопічні доступи за травматичністю вірогідно не відрізняються між собою; мануально-асистований лапароскопічний доступ має ознаки більшої травматизації тканин хворого, однак для хірурга полегшує проведення операції і дає можливість вилучення видаленої нирки через hand-port. Удосконалено хірургічну тактику залежно від виду доступу та маси хворого при проведенні малоінвазивних втручань за рахунок оптимізації розташування троакарів.</w:t>
      </w:r>
    </w:p>
    <w:p>
      <w:pPr>
        <w:pStyle w:val="11"/>
        <w:spacing w:lineRule="auto" w:line="360"/>
        <w:ind w:left="0" w:right="0" w:firstLine="720"/>
        <w:jc w:val="both"/>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гідронефроз, нефректомія, критерії вибору доступу, ретроперитонеальний доступ, лапароскопічний доступ, мануально-асистований лапароскопічний доступ, троакар.</w:t>
      </w:r>
    </w:p>
    <w:p>
      <w:pPr>
        <w:pStyle w:val="11"/>
        <w:spacing w:lineRule="auto" w:line="36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ИИ ВЫБОРА ДОСТУПА И ОПТИМИЗАЦИЯ ХИРУРГИЧЕСКОЙ ТАКТИКИ ПРИ НЕФРЭКТОМИИ У БОЛЬНЫХ ТЕРМИНАЛЬНЫМ ГИДРОНЕФРОЗОМ</w:t>
      </w:r>
    </w:p>
    <w:p>
      <w:pPr>
        <w:pStyle w:val="1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анд. мед. наук В.И. Савенков</w:t>
      </w:r>
    </w:p>
    <w:p>
      <w:pPr>
        <w:pStyle w:val="11"/>
        <w:spacing w:lineRule="auto" w:line="36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08"/>
        <w:jc w:val="both"/>
        <w:rPr/>
      </w:pPr>
      <w:r>
        <w:rPr>
          <w:rFonts w:cs="Times New Roman" w:ascii="Times New Roman" w:hAnsi="Times New Roman"/>
          <w:sz w:val="28"/>
          <w:szCs w:val="28"/>
          <w:lang w:val="uk-UA"/>
        </w:rPr>
        <w:t>Определены критерии выбора малоинвазивного хирургического доступа при нефрэктомии у больных терминальным гидронефрозом. Установлено, что ретроперитонеальный и трансабдоминальный лапароскопические доступы по травматичности достоверно не отличаются между собой; мануально-ассистированный лапароскопический доступ имеет признаки большей травматизации тканей больного, однако для хирурга облегчает проведение операции и дает возможность извлечения удаленной почки через hand-port. Усовершенствована хирургическая тактика в зависимости от вида доступа и массы больного при проведении малоинвазивных вмешательств за счет оптимизации расположения троакаров.</w:t>
      </w:r>
    </w:p>
    <w:p>
      <w:pPr>
        <w:pStyle w:val="11"/>
        <w:spacing w:lineRule="auto" w:line="360"/>
        <w:ind w:left="0" w:right="0" w:firstLine="708"/>
        <w:jc w:val="both"/>
        <w:rPr/>
      </w:pPr>
      <w:r>
        <w:rPr>
          <w:rFonts w:cs="Times New Roman" w:ascii="Times New Roman" w:hAnsi="Times New Roman"/>
          <w:b/>
          <w:sz w:val="28"/>
          <w:szCs w:val="28"/>
          <w:lang w:val="uk-UA"/>
        </w:rPr>
        <w:t>Ключевые слова</w:t>
      </w:r>
      <w:r>
        <w:rPr>
          <w:rFonts w:cs="Times New Roman" w:ascii="Times New Roman" w:hAnsi="Times New Roman"/>
          <w:sz w:val="28"/>
          <w:szCs w:val="28"/>
          <w:lang w:val="uk-UA"/>
        </w:rPr>
        <w:t>: гидронефроз, нефрэктомия, критерии выбора доступа, ретроперитонеальный доступ, трансабдоминальный лапароскопический доступ, мануально-ассистированный лапароскопический доступ, троакар.</w:t>
      </w:r>
    </w:p>
    <w:p>
      <w:pPr>
        <w:pStyle w:val="11"/>
        <w:spacing w:lineRule="auto" w:line="36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jc w:val="center"/>
        <w:rPr/>
      </w:pPr>
      <w:r>
        <w:rPr>
          <w:rFonts w:cs="Times New Roman" w:ascii="Times New Roman" w:hAnsi="Times New Roman"/>
          <w:b/>
          <w:sz w:val="28"/>
          <w:szCs w:val="28"/>
          <w:lang w:val="uk-UA"/>
        </w:rPr>
        <w:t>SELECTION CRITERIA FOR ACCESS AND SURGICAL TACTICS OPTIMIZATION OF NEPHRECTOMY AT PATIENTS WITH TERMINAL HYDRONEPHROSIS</w:t>
      </w:r>
    </w:p>
    <w:p>
      <w:pPr>
        <w:pStyle w:val="1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V.I. Savenkov</w:t>
      </w:r>
    </w:p>
    <w:p>
      <w:pPr>
        <w:pStyle w:val="11"/>
        <w:spacing w:lineRule="auto" w:line="36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Were determined the selection criteria of minimally invasive surgical access of nephrectomy at patients with terminal hydronephrosis. It was found that the retroperitoneal and transabdominal laparoscopic accesses do not significantly differ from each other on injuriousness; manually-assisted laparoscopic access features more tissue trauma, but for the surgeon facilitates operation and allows the extraction of a kidney through the remote hand-port. Was improved the surgical tactics depending on the type and weight of the patient access during minimally invasive interventions by optimizing the location of troacars.</w:t>
      </w:r>
    </w:p>
    <w:p>
      <w:pPr>
        <w:pStyle w:val="11"/>
        <w:spacing w:lineRule="auto" w:line="360"/>
        <w:ind w:left="0" w:right="0" w:firstLine="708"/>
        <w:jc w:val="both"/>
        <w:rPr/>
      </w:pPr>
      <w:r>
        <w:rPr>
          <w:rFonts w:cs="Times New Roman" w:ascii="Times New Roman" w:hAnsi="Times New Roman"/>
          <w:b/>
          <w:sz w:val="28"/>
          <w:szCs w:val="28"/>
          <w:lang w:val="uk-UA"/>
        </w:rPr>
        <w:t>Keywords</w:t>
      </w:r>
      <w:r>
        <w:rPr>
          <w:rFonts w:cs="Times New Roman" w:ascii="Times New Roman" w:hAnsi="Times New Roman"/>
          <w:sz w:val="28"/>
          <w:szCs w:val="28"/>
          <w:lang w:val="uk-UA"/>
        </w:rPr>
        <w:t>: hydronephrosis, nephrectomy, the criteria for selecting an access, retroperitoneal access, transabdominal laparoscopic access, manually-assisted laparoscopic access, troacar.</w:t>
      </w:r>
    </w:p>
    <w:p>
      <w:pPr>
        <w:pStyle w:val="11"/>
        <w:spacing w:lineRule="auto" w:line="36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медичний університет</w:t>
      </w:r>
    </w:p>
    <w:p>
      <w:pPr>
        <w:pStyle w:val="11"/>
        <w:spacing w:lineRule="auto" w:line="36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spacing w:lineRule="auto" w:line="36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11"/>
        <w:spacing w:lineRule="auto" w:line="360"/>
        <w:ind w:left="0" w:right="0" w:firstLine="720"/>
        <w:jc w:val="both"/>
        <w:rPr/>
      </w:pPr>
      <w:r>
        <w:rPr>
          <w:rFonts w:cs="Times New Roman" w:ascii="Times New Roman" w:hAnsi="Times New Roman"/>
          <w:sz w:val="28"/>
          <w:szCs w:val="28"/>
          <w:lang w:val="uk-UA"/>
        </w:rPr>
        <w:t>Проблема хірургічного лікування хворих на термінальний гідронефроз посідає важливе місце в урології [1, 7]. В умовах сучасної урології дедалі гостріше постає питання зниження інвазивності оперативних втручань без втрати якості [3]. За останнє десятиріччя відбулася стрімка еволюція хірургічного лікування хворих на цю патологію та переглянуті існуючі „золоті стандарти” через призму ендовідеоскопічних варіантів хірургічного втручання [5]. Своєрідним „перехідним” ланцюгом між традиційними і лапароскопічними методиками є лапароскопічно-асистовані операції [6]. Однак у теперішній час чітко не сформульовані фактори, що впливають на вибір виду та доступу малоінвазивного хірургічного лікування хворих на термінальний гідронефроз.</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що особливістю ендовідеохірургії є опосередкована візуалізація об'єкту операції та фіксація ендоскопічних інструментів до операційних портів, постає проблема кількості, розміру та раціонального розташування троакарів [4].</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му метою нашої роботи було підвищення ефективності проведення нефректомії при термінальному гідронефрозі за рахунок визначення критеріїв вибору малоінвазивного хірургічного доступу та оптимізації кількості та розмірів троакарів.</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Матеріали і методи</w:t>
      </w:r>
    </w:p>
    <w:p>
      <w:pPr>
        <w:pStyle w:val="11"/>
        <w:spacing w:lineRule="auto" w:line="360"/>
        <w:ind w:left="0" w:right="0" w:firstLine="720"/>
        <w:jc w:val="both"/>
        <w:rPr/>
      </w:pPr>
      <w:r>
        <w:rPr>
          <w:rFonts w:cs="Times New Roman" w:ascii="Times New Roman" w:hAnsi="Times New Roman"/>
          <w:sz w:val="28"/>
          <w:szCs w:val="28"/>
          <w:lang w:val="uk-UA"/>
        </w:rPr>
        <w:t>Для проведення дослідження були використані результати хірургічного лікування 59 хворих на термінальний гідронефроз, з яких спостерігалося 39 жінок і 20 чоловіків.</w:t>
      </w:r>
      <w:r>
        <w:rPr>
          <w:rFonts w:cs="Times New Roman" w:ascii="Times New Roman" w:hAnsi="Times New Roman"/>
          <w:lang w:val="uk-UA"/>
        </w:rPr>
        <w:t xml:space="preserve"> </w:t>
      </w:r>
      <w:r>
        <w:rPr>
          <w:rFonts w:cs="Times New Roman" w:ascii="Times New Roman" w:hAnsi="Times New Roman"/>
          <w:sz w:val="28"/>
          <w:szCs w:val="28"/>
          <w:lang w:val="uk-UA"/>
        </w:rPr>
        <w:t>Усі пацієнти були обстежені і прооперовані в умовах стаціонару КЗОЗ „Обласний клінічний центр урології та нефрології ім. В.І. Шаповала” (м. Харків) і Центру малоінвазивних технологій та серцево-судинної хірургії Харківського національного медичного університету. Середній вік пацієнтів становив 47,3 ± 5,2 року. Діагноз термінального гідронефрозу встановлювали згідно з клініко-лабораторними та інструментальними дослідженнями: клінічними аналізами крові та сечі, біохімічним аналізом крові, УЗД внутрішніх органів та кольоровою допплерографією судин нирки, оглядовою та екскреторною урографією, КТ-ангіографією, МРТ, реносцинтиграфією [7].</w:t>
      </w:r>
    </w:p>
    <w:p>
      <w:pPr>
        <w:pStyle w:val="11"/>
        <w:spacing w:lineRule="auto" w:line="360"/>
        <w:ind w:left="0" w:right="0" w:firstLine="720"/>
        <w:jc w:val="both"/>
        <w:rPr/>
      </w:pPr>
      <w:r>
        <w:rPr>
          <w:rFonts w:cs="Times New Roman" w:ascii="Times New Roman" w:hAnsi="Times New Roman"/>
          <w:sz w:val="28"/>
          <w:szCs w:val="28"/>
          <w:lang w:val="uk-UA"/>
        </w:rPr>
        <w:t xml:space="preserve">Причиною розвитку термінального гідронефрозу були: вазо-уретеральний конфлікт (33 хворих – 55,9 %), вроджені спайки мисково-сечовідного сегменту (МСС) (4 – 6,8 %), високе відходження сечоводу (5 – 8,5 %), а також вторинні стриктури МСС – у 17 пацієнтів (28,8 %). </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азанням до нефректомій були: виражене стоншення або відсутність паренхіми; відсутність функції нирки; наявність симптомів нефрогенної гіпертонії.</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56 хворих були розподілені залежно від застосованого доступу на три групи, репрезентативні за віком, статтю та клінічною формою захворювання.</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 групу становив 21 пацієнт, якому було проведено лапароскопічну нефректомію трансабдомінальним доступом. </w:t>
      </w:r>
    </w:p>
    <w:p>
      <w:pPr>
        <w:pStyle w:val="11"/>
        <w:spacing w:lineRule="auto" w:line="360"/>
        <w:ind w:left="0" w:right="0" w:firstLine="720"/>
        <w:jc w:val="both"/>
        <w:rPr/>
      </w:pPr>
      <w:r>
        <w:rPr>
          <w:rFonts w:cs="Times New Roman" w:ascii="Times New Roman" w:hAnsi="Times New Roman"/>
          <w:sz w:val="28"/>
          <w:szCs w:val="28"/>
          <w:lang w:val="uk-UA"/>
        </w:rPr>
        <w:t>18 пацієнтам ІІ групи проводилася мануально-асистована лапароскопічна нефректомія.</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 хворим ІІІ групи було проведено ретроперитонеальну ендовідеоскопічну нефректомію.</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ьом пацієнтам було проведено нефректомію за допомогою методики єдиного лапароскопічного доступу (single-port или LESS). При проведенні цієї операції ми зіткнулися зі складністю маніпулювання і взаємним перехрещуванням інструментів, що технічно значно ускладнювало проведення операції і тому знижувало її доцільність. У подальшому така методика нами не була застосована.</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рургічні втручання виконувалися з використанням лапароскопічного інструментарію фірми „Karl Storz” (Німеччина).</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проводилися під загальним ендотрахеальним наркозом за стандартними методиками трансабдомінального лапароскопічного, ретроперитонеального ендовідеохірургічного доступів. Для проведення мануально-асистованої лапароскопічної нефректомії застосовували пристрій ENDOPATH DEXTRUS® фірми „Ethicon”. Лапароскопічну нефректомію за методикою єдиного доступу (LESS) виконували за допомогою пристрою для єдиного лапароскопічного доступу фірми „Covidien”.</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рургічні втручання проводили за допомогою ендовідеохірургічної стійки з апаратурою фірми „Stryker” (США).</w:t>
      </w:r>
    </w:p>
    <w:p>
      <w:pPr>
        <w:pStyle w:val="1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татистичному аналізі відмінності між дослідними групами визнавалися статистично значущими при р &lt; 0,05 [2].</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та їх обговорення</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нашого багаторічного досвіду були сформульовані критерії вибору виду та доступу малоінвазивного хірургічного лікування.</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аявності попередніх об'ємних оперативних втручань, що могли призвести до спайкового процесу у черевній порожнині, доцільно застосовувати ретроперитонеальний ендовідеоскопічний доступ.</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аявності в анамнезі попередніх операцій у заочеревинному просторі з боку термінального гідронефрозу у зв'язку з фіброзом навколониркової жирової тканини доцільно використовувати трансабдомінальний доступ.</w:t>
      </w:r>
    </w:p>
    <w:p>
      <w:pPr>
        <w:pStyle w:val="11"/>
        <w:spacing w:lineRule="auto" w:line="360"/>
        <w:ind w:left="0" w:right="0" w:firstLine="720"/>
        <w:jc w:val="both"/>
        <w:rPr/>
      </w:pPr>
      <w:r>
        <w:rPr>
          <w:rFonts w:cs="Times New Roman" w:ascii="Times New Roman" w:hAnsi="Times New Roman"/>
          <w:sz w:val="28"/>
          <w:szCs w:val="28"/>
          <w:lang w:val="uk-UA"/>
        </w:rPr>
        <w:t>При наявності виражених склеротичних паранефральних змін, коралоподібного нефролітіазу, наявності надлишкового підшкірно-жирового шару доцільно застосовувати мануально-асистовану лапароскопічну нефректомію, яка полегшує визначення синтопії нирки, судин, сечоводу і виконання пальпації, дисекції та ретракції тканин, дає можливість раціонально використовувати розріз, забезпечує швидке вилучення нирки з оточуючими тканинами через операційний доступ hand-port.</w:t>
      </w:r>
    </w:p>
    <w:p>
      <w:pPr>
        <w:pStyle w:val="11"/>
        <w:spacing w:lineRule="auto" w:line="360"/>
        <w:ind w:left="0" w:right="0" w:firstLine="720"/>
        <w:jc w:val="both"/>
        <w:rPr/>
      </w:pPr>
      <w:r>
        <w:rPr>
          <w:rFonts w:cs="Times New Roman" w:ascii="Times New Roman" w:hAnsi="Times New Roman"/>
          <w:sz w:val="28"/>
          <w:szCs w:val="28"/>
          <w:lang w:val="uk-UA"/>
        </w:rPr>
        <w:t>Методику єдиного лапароскопічного доступу (single-port) ми застосували у молодих осіб, істотним побажанням яких було зменшення косметичного дефекту. Нами було виконано лише три таких операції. Однак необхідність використання спеціальних інструментів для single-port лапароскопії та істотне зменшення зручності проведення такої операції значно обмежує показання до цих оперативних втручань. Тому, враховуючи вищезазначене, широкого використання ця методика не набула.</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птимізації доступу при всіх видах ендовідеоскопічних нефректомій з приводу термінального гідронефрозу ми визначили принципи установки троакарів для лапароскопічних інструментів залежно від маси хворого. При визначення надлишкової маси тіла для застосування ретроперитонеального доступу доцільно встановлювати додатковий  четвертий п’ятиміліметровий троакар по передній аксилярній лінії на 1 см нижче дванадцятого ребра. При нормостенічній та астенічній статурі зазвичай достатньо застосування трьох троакарів. При мануально-асистованій лапароскопічній нефректомії крім hand-port, як правило, достатньо два десятиміліметрових троакари незалежно від маси тіла. При трансабдомінальному доступі незалежно від маси тіла доцільно використовувати чотири троакари (три – десятиміліметрові та один – п'ятиміліметровий).</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ці показників, що характеризують післяопераційний період дослідних хворих з урахуванням виду доступу, встановлено наступні закономірності (табл. 1).</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ході дослідження встановлено, що тривалість оперативного втручання достовірно не відрізнялася у пацієнтів дослідних груп, що відзначає зіставленість за часом використаних методик.</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інтраопераційна крововтрата була незначною, що пояснюється малоінвазивністю ендовідеохірургічних втручань. Найбільшою вона була у пацієнтів ІІ групи, у зв'язку з більшою травматичністю при використанні мануально-асистованої хірургічної методики.</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післяопераційного застосування знеболювальних засобів вірогідно різнилася між пацієнтами І та ІІІ груп порівняно з пацієнтами ІІ групи, де зазначений показник був найбільшим, що також пояснюється більшою зоною оперативного доступу.</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очатку фізичної активності пацієнтів у групах достовірно не відрізнявся.</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характеристиці термінів початку самостійного харчування встановлено, що він був найбільшим у ІІ групі хворих і меншим у І та ІІІ групі, де зазначені показники достовірно не відрізнялися один від одного. Це можна пояснити більшою субопераційною травматичністю мануально-асистованого доступу впливу на стінку та органи черевної порожнини.</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1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яльна оцінка показників післяопераційного періоду після проведення нефректомій із застосуванням різних ендовідеоскопічних доступів у хворих</w:t>
        <w:br/>
        <w:t>на термінальний гідронефроз</w:t>
      </w:r>
    </w:p>
    <w:tbl>
      <w:tblPr>
        <w:tblW w:w="9629" w:type="dxa"/>
        <w:jc w:val="left"/>
        <w:tblInd w:w="-5" w:type="dxa"/>
        <w:tblLayout w:type="fixed"/>
        <w:tblCellMar>
          <w:top w:w="80" w:type="dxa"/>
          <w:left w:w="80" w:type="dxa"/>
          <w:bottom w:w="80" w:type="dxa"/>
          <w:right w:w="80" w:type="dxa"/>
        </w:tblCellMar>
      </w:tblPr>
      <w:tblGrid>
        <w:gridCol w:w="1224"/>
        <w:gridCol w:w="1204"/>
        <w:gridCol w:w="1423"/>
        <w:gridCol w:w="1422"/>
        <w:gridCol w:w="1423"/>
        <w:gridCol w:w="1423"/>
        <w:gridCol w:w="1510"/>
      </w:tblGrid>
      <w:tr>
        <w:trPr>
          <w:trHeight w:val="3599" w:hRule="atLeast"/>
        </w:trPr>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t>Групи хворих</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Трива-лість опера-ції, хв.</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я інтраопе-раційна крововтра-та, мл</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Трива-лість післяопе-раційного застосу-вання знеболю-вальних засобів, діб</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очатку фізичної актив-ності пацієнта, діб</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початку самостій-ного харчуван-ня, діб</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lang w:val="uk-UA"/>
              </w:rPr>
            </w:pPr>
            <w:r>
              <w:rPr>
                <w:rFonts w:cs="Times New Roman" w:ascii="Times New Roman" w:hAnsi="Times New Roman"/>
                <w:sz w:val="28"/>
                <w:szCs w:val="28"/>
                <w:lang w:val="uk-UA"/>
              </w:rPr>
              <w:t>Тривалість перебу-вання хворого у стаціонарі після операції, діб</w:t>
            </w:r>
          </w:p>
        </w:tc>
      </w:tr>
      <w:tr>
        <w:trPr>
          <w:trHeight w:val="719" w:hRule="atLeast"/>
        </w:trPr>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t>І група</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102,4± 11,2</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4,6 ± 3,9 </w:t>
            </w:r>
            <w:r>
              <w:rPr>
                <w:rFonts w:cs="Times New Roman" w:ascii="Times New Roman" w:hAnsi="Times New Roman"/>
                <w:sz w:val="28"/>
                <w:szCs w:val="28"/>
                <w:vertAlign w:val="superscript"/>
                <w:lang w:val="uk-UA"/>
              </w:rPr>
              <w:t>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3± 0,2 </w:t>
            </w:r>
            <w:r>
              <w:rPr>
                <w:rFonts w:cs="Times New Roman" w:ascii="Times New Roman" w:hAnsi="Times New Roman"/>
                <w:sz w:val="28"/>
                <w:szCs w:val="28"/>
                <w:vertAlign w:val="superscript"/>
                <w:lang w:val="uk-UA"/>
              </w:rPr>
              <w:t>2</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1,4 ± 0,2</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2,1 ± 0,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lang w:val="uk-UA"/>
              </w:rPr>
            </w:pPr>
            <w:r>
              <w:rPr>
                <w:rFonts w:cs="Times New Roman" w:ascii="Times New Roman" w:hAnsi="Times New Roman"/>
                <w:sz w:val="28"/>
                <w:szCs w:val="28"/>
                <w:lang w:val="uk-UA"/>
              </w:rPr>
              <w:t xml:space="preserve">4,5 ± 0,4 </w:t>
            </w:r>
            <w:r>
              <w:rPr>
                <w:rFonts w:cs="Times New Roman" w:ascii="Times New Roman" w:hAnsi="Times New Roman"/>
                <w:sz w:val="28"/>
                <w:szCs w:val="28"/>
                <w:vertAlign w:val="superscript"/>
                <w:lang w:val="uk-UA"/>
              </w:rPr>
              <w:t>2</w:t>
            </w:r>
          </w:p>
        </w:tc>
      </w:tr>
      <w:tr>
        <w:trPr>
          <w:trHeight w:val="719" w:hRule="atLeast"/>
        </w:trPr>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t>ІІ група</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94,8±</w:t>
              <w:br/>
              <w:t>8,3</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5,3± 3,8 </w:t>
            </w:r>
            <w:r>
              <w:rPr>
                <w:rFonts w:cs="Times New Roman" w:ascii="Times New Roman" w:hAnsi="Times New Roman"/>
                <w:sz w:val="28"/>
                <w:szCs w:val="28"/>
                <w:vertAlign w:val="superscript"/>
                <w:lang w:val="uk-UA"/>
              </w:rPr>
              <w:t>1,3</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5± 0,2 </w:t>
            </w:r>
            <w:r>
              <w:rPr>
                <w:rFonts w:cs="Times New Roman" w:ascii="Times New Roman" w:hAnsi="Times New Roman"/>
                <w:sz w:val="28"/>
                <w:szCs w:val="28"/>
                <w:vertAlign w:val="superscript"/>
                <w:lang w:val="uk-UA"/>
              </w:rPr>
              <w:t>1, 3</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1,7 ± 0,3</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6 ± 0,4 </w:t>
            </w:r>
            <w:r>
              <w:rPr>
                <w:rFonts w:cs="Times New Roman" w:ascii="Times New Roman" w:hAnsi="Times New Roman"/>
                <w:sz w:val="28"/>
                <w:szCs w:val="28"/>
                <w:vertAlign w:val="superscript"/>
                <w:lang w:val="uk-UA"/>
              </w:rPr>
              <w:t>3</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lang w:val="uk-UA"/>
              </w:rPr>
            </w:pPr>
            <w:r>
              <w:rPr>
                <w:rFonts w:cs="Times New Roman" w:ascii="Times New Roman" w:hAnsi="Times New Roman"/>
                <w:sz w:val="28"/>
                <w:szCs w:val="28"/>
                <w:lang w:val="uk-UA"/>
              </w:rPr>
              <w:t xml:space="preserve">7,6 ± 0,6 </w:t>
            </w:r>
            <w:r>
              <w:rPr>
                <w:rFonts w:cs="Times New Roman" w:ascii="Times New Roman" w:hAnsi="Times New Roman"/>
                <w:sz w:val="28"/>
                <w:szCs w:val="28"/>
                <w:vertAlign w:val="superscript"/>
                <w:lang w:val="uk-UA"/>
              </w:rPr>
              <w:t>1,3</w:t>
            </w:r>
          </w:p>
        </w:tc>
      </w:tr>
      <w:tr>
        <w:trPr>
          <w:trHeight w:val="719" w:hRule="atLeast"/>
        </w:trPr>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both"/>
              <w:rPr>
                <w:rFonts w:ascii="Times New Roman" w:hAnsi="Times New Roman" w:cs="Times New Roman"/>
                <w:sz w:val="28"/>
                <w:szCs w:val="28"/>
                <w:lang w:val="uk-UA"/>
              </w:rPr>
            </w:pPr>
            <w:r>
              <w:rPr>
                <w:rFonts w:cs="Times New Roman" w:ascii="Times New Roman" w:hAnsi="Times New Roman"/>
                <w:sz w:val="28"/>
                <w:szCs w:val="28"/>
                <w:lang w:val="uk-UA"/>
              </w:rPr>
              <w:t>ІІІ група</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110,2± 9,6</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5,9 ± 3,8 </w:t>
            </w:r>
            <w:r>
              <w:rPr>
                <w:rFonts w:cs="Times New Roman" w:ascii="Times New Roman" w:hAnsi="Times New Roman"/>
                <w:sz w:val="28"/>
                <w:szCs w:val="28"/>
                <w:vertAlign w:val="superscript"/>
                <w:lang w:val="uk-UA"/>
              </w:rPr>
              <w:t>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1± 0,2 </w:t>
            </w:r>
            <w:r>
              <w:rPr>
                <w:rFonts w:cs="Times New Roman" w:ascii="Times New Roman" w:hAnsi="Times New Roman"/>
                <w:sz w:val="28"/>
                <w:szCs w:val="28"/>
                <w:vertAlign w:val="superscript"/>
                <w:lang w:val="uk-UA"/>
              </w:rPr>
              <w:t>2</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1,2 ± 0,2</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4 ± 0,2 </w:t>
            </w:r>
            <w:r>
              <w:rPr>
                <w:rFonts w:cs="Times New Roman" w:ascii="Times New Roman" w:hAnsi="Times New Roman"/>
                <w:sz w:val="28"/>
                <w:szCs w:val="28"/>
                <w:vertAlign w:val="superscript"/>
                <w:lang w:val="uk-UA"/>
              </w:rPr>
              <w:t>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exact" w:line="360"/>
              <w:jc w:val="center"/>
              <w:rPr>
                <w:rFonts w:ascii="Times New Roman" w:hAnsi="Times New Roman" w:cs="Times New Roman"/>
                <w:lang w:val="uk-UA"/>
              </w:rPr>
            </w:pPr>
            <w:r>
              <w:rPr>
                <w:rFonts w:cs="Times New Roman" w:ascii="Times New Roman" w:hAnsi="Times New Roman"/>
                <w:sz w:val="28"/>
                <w:szCs w:val="28"/>
                <w:lang w:val="uk-UA"/>
              </w:rPr>
              <w:t xml:space="preserve">4,1 ± 0,3 </w:t>
            </w:r>
            <w:r>
              <w:rPr>
                <w:rFonts w:cs="Times New Roman" w:ascii="Times New Roman" w:hAnsi="Times New Roman"/>
                <w:sz w:val="28"/>
                <w:szCs w:val="28"/>
                <w:vertAlign w:val="superscript"/>
                <w:lang w:val="uk-UA"/>
              </w:rPr>
              <w:t>2</w:t>
            </w:r>
          </w:p>
        </w:tc>
      </w:tr>
    </w:tbl>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20"/>
        <w:jc w:val="both"/>
        <w:rPr/>
      </w:pPr>
      <w:r>
        <w:rPr>
          <w:rFonts w:cs="Times New Roman" w:ascii="Times New Roman" w:hAnsi="Times New Roman"/>
          <w:sz w:val="28"/>
          <w:szCs w:val="28"/>
          <w:lang w:val="uk-UA"/>
        </w:rPr>
        <w:t xml:space="preserve">Примітка. </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 відмінності достовірні відносно показника І групи; </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відмінності достовірні відносно показника ІІ групи; </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відмінності достовірні відносно показника ІІІ групи</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а закономірність простежувалася при оцінці тривалості перебування хворого у стаціонарі після операції. Зазначений термін був найбільшим у пацієнтів ІІ групи. Достовірної різниці між рівнями цього показника у хворих І та ІІІ групи не спостерігалося.</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косметичних результатів, найбільш задоволеними були пацієнти, у яких використовувався ретроперитонеальний доступ, а найменш задоволеними – мануально-асистований доступ.</w:t>
      </w:r>
    </w:p>
    <w:p>
      <w:pPr>
        <w:pStyle w:val="11"/>
        <w:spacing w:lineRule="auto" w:line="360"/>
        <w:ind w:left="0" w:right="0" w:firstLine="720"/>
        <w:jc w:val="both"/>
        <w:rPr/>
      </w:pPr>
      <w:r>
        <w:rPr>
          <w:rFonts w:cs="Times New Roman" w:ascii="Times New Roman" w:hAnsi="Times New Roman"/>
          <w:sz w:val="28"/>
          <w:szCs w:val="28"/>
          <w:lang w:val="uk-UA"/>
        </w:rPr>
        <w:t>При оцінці тимчасової непрацездатності у хворих після нефректомії вірогідної різниці цього показника між дослідними групами не виявлено.</w:t>
      </w:r>
    </w:p>
    <w:p>
      <w:pPr>
        <w:pStyle w:val="11"/>
        <w:spacing w:lineRule="auto" w:line="360"/>
        <w:ind w:left="0" w:right="0" w:firstLine="72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Таким чином, нами з'ясовано, що використання трансабдомінального та ретроперитонеального ендовідеоскопічного доступів характеризується дещо кращими показниками раннього післяопераційного періоду, ніж при використанні мануально-асистованого доступу. Однак треба відзначити, що проведення останнього більш зручне у виконанні.</w:t>
      </w:r>
    </w:p>
    <w:p>
      <w:pPr>
        <w:pStyle w:val="11"/>
        <w:spacing w:lineRule="auto" w:line="360"/>
        <w:ind w:left="0" w:right="0" w:firstLine="720"/>
        <w:jc w:val="both"/>
        <w:rPr/>
      </w:pPr>
      <w:r>
        <w:rPr>
          <w:rFonts w:cs="Times New Roman" w:ascii="Times New Roman" w:hAnsi="Times New Roman"/>
          <w:b/>
          <w:bCs/>
          <w:i/>
          <w:iCs/>
          <w:sz w:val="28"/>
          <w:szCs w:val="28"/>
          <w:lang w:val="uk-UA"/>
        </w:rPr>
        <w:t>Перспективність</w:t>
      </w:r>
      <w:r>
        <w:rPr>
          <w:rFonts w:cs="Times New Roman" w:ascii="Times New Roman" w:hAnsi="Times New Roman"/>
          <w:sz w:val="28"/>
          <w:szCs w:val="28"/>
          <w:lang w:val="uk-UA"/>
        </w:rPr>
        <w:t xml:space="preserve"> роботи полягає у подальшому використанні та дослідженні ендовідеохірургічних доступів при нефректомії для зменшення ускладнень, швидкої реабілітації хворих на термінальний гідронефроз і досягнення ліпшого косметичного результату.</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становлено, що ретроперитонеальний і трансабдомінальний лапароскопічні доступи за травматичністю вірогідно не відрізняються між собою. Мануально-асистований лапароскопічний доступ має ознаки більшої травматизації тканин хворого, однак для хірурга полегшує проведення операції і дає можливість вилучення видаленої нирки через hand-port.</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Ретроперитонеальний доступ рекомендований при проведенні у пацієнта будь-яких операцій у черевній порожнині у минулому. Крім того, цей доступ дозволяє уникнути можливості потрапляння сечі або гною під час операції у черевну порожнину.</w:t>
      </w:r>
    </w:p>
    <w:p>
      <w:pPr>
        <w:pStyle w:val="11"/>
        <w:spacing w:lineRule="auto" w:line="360"/>
        <w:ind w:left="0" w:right="0" w:firstLine="720"/>
        <w:jc w:val="both"/>
        <w:rPr/>
      </w:pPr>
      <w:r>
        <w:rPr>
          <w:rFonts w:cs="Times New Roman" w:ascii="Times New Roman" w:hAnsi="Times New Roman"/>
          <w:sz w:val="28"/>
          <w:szCs w:val="28"/>
          <w:lang w:val="uk-UA"/>
        </w:rPr>
        <w:t>3. Трансабдомінальний лапароскопічний доступ доцільний у разі попередніх операцій у заочеревинному просторі з боку проведення нефректомії та у разі потреби проведення симультанної операції.</w:t>
      </w:r>
    </w:p>
    <w:p>
      <w:pPr>
        <w:pStyle w:val="11"/>
        <w:spacing w:lineRule="auto" w:line="360"/>
        <w:ind w:left="0" w:right="0" w:firstLine="720"/>
        <w:jc w:val="both"/>
        <w:rPr/>
      </w:pPr>
      <w:r>
        <w:rPr>
          <w:rFonts w:cs="Times New Roman" w:ascii="Times New Roman" w:hAnsi="Times New Roman"/>
          <w:sz w:val="28"/>
          <w:szCs w:val="28"/>
          <w:lang w:val="uk-UA"/>
        </w:rPr>
        <w:t>4. При наявності факторів ризику розвитку ускладнень при проведенні оперативного втручання доцільне використання мануально-асистованого лапароскопічного доступу.</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Гидронефроз: руководство / под ред. проф. Л.В. Глыбочко, проф. Ю.Г. Аляева. – М. : ГЭОТАР-Медиа, 2011. – 208 с.</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бзарь А. И. Прикладная математическая статистика. Для инженеров и научных работников / А. И. Кобзарь. – М. : Физматлит, 2012. – 816 с.</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Минин А.Е. Лечение гидронефроза – от нефрэктомии до NOTES технологий / А.Е. Минин, И.М. Каганцов, И.А. Турабов // Экспериментальная и клиническая урология. – 2013. – № 2. – С. 128–136.</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учков К.В. Алгоритм оптимальной установки троакаров при лапароскопических операциях на органах забрюшинного пространства с использованием модифицированной внутривенной экскреторной урографии с применением «метки» / К.В. Пучков, В.Б. Филимонов, Р.В. Васин // Малоинвазивные методы диагностики и лечения в современной урологии: сб. тр. 3-й Междунар. конф. – СПб., 2006. – С. 55–56.</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Радикальная нефрэктомия лапароскопическим доступом / К.В. Пучков, В.Б. Филимонов, А.А. Крапивин и др. // Вестн. транспланталогии и искусственных органов. – 2007. – Т. 33, № 1. – С. 63–71.</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Сравнительный анализ результатов донорской нефрэктомии, выполненной открытым и различными модификациями лапароскопического доступа / С.В. Готье, Я.Г. Мойсюк, О.Э. Луцевич и др. // Вестник трансплантологии и искусственных органов. – 2011. – Т. 13, № 1. – С. 6–16.</w:t>
      </w:r>
    </w:p>
    <w:p>
      <w:pPr>
        <w:pStyle w:val="11"/>
        <w:spacing w:lineRule="auto" w:line="36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Урологія / С. П. Пасєчніков, С. О. Возіанов, В. М. Лісовий та ін.; за ред. С.П. Пасєчнікова. – Вінниця : Нова книга, 2013. – 432 с.</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bidi/>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w:altName w:val="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spacing w:lineRule="auto" w:line="240" w:before="280" w:after="280"/>
      <w:ind w:left="0" w:right="0" w:hanging="0"/>
      <w:jc w:val="left"/>
    </w:pPr>
    <w:rPr>
      <w:rFonts w:ascii="Times New Roman" w:hAnsi="Times New Roman" w:eastAsia="Arial Unicode MS" w:cs="Times New Roman"/>
      <w:b w:val="false"/>
      <w:bCs w:val="false"/>
      <w:i w:val="false"/>
      <w:iCs w:val="false"/>
      <w:caps w:val="false"/>
      <w:smallCaps w:val="false"/>
      <w:strike w:val="false"/>
      <w:dstrike w:val="false"/>
      <w:outline w:val="false"/>
      <w:vanish w:val="false"/>
      <w:color w:val="00000A"/>
      <w:spacing w:val="0"/>
      <w:w w:val="100"/>
      <w:kern w:val="0"/>
      <w:position w:val="0"/>
      <w:sz w:val="24"/>
      <w:sz w:val="24"/>
      <w:szCs w:val="24"/>
      <w:u w:val="none" w:color="00000A"/>
      <w:vertAlign w:val="baseline"/>
      <w:lang w:val="en-US"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false"/>
      <w:keepLines w:val="false"/>
      <w:widowControl w:val="false"/>
      <w:shd w:fill="FFFFFF" w:val="clear"/>
      <w:tabs>
        <w:tab w:val="clear" w:pos="708"/>
        <w:tab w:val="center" w:pos="4677" w:leader="none"/>
        <w:tab w:val="right" w:pos="9355" w:leader="none"/>
      </w:tabs>
      <w:suppressAutoHyphens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color="000000"/>
      <w:vertAlign w:val="baseline"/>
      <w:lang w:val="ru-RU"/>
    </w:rPr>
  </w:style>
  <w:style w:type="paragraph" w:styleId="Style17">
    <w:name w:val="Колонтитулы"/>
    <w:qFormat/>
    <w:pPr>
      <w:keepNext w:val="false"/>
      <w:keepLines w:val="false"/>
      <w:widowControl/>
      <w:pBdr/>
      <w:shd w:fill="FFFFFF" w:val="clear"/>
      <w:tabs>
        <w:tab w:val="clear" w:pos="708"/>
        <w:tab w:val="right" w:pos="9020" w:leader="none"/>
      </w:tabs>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vanish w:val="false"/>
      <w:color w:val="000000"/>
      <w:spacing w:val="0"/>
      <w:w w:val="100"/>
      <w:kern w:val="0"/>
      <w:position w:val="0"/>
      <w:sz w:val="24"/>
      <w:sz w:val="24"/>
      <w:szCs w:val="24"/>
      <w:u w:val="none" w:color="00000A"/>
      <w:vertAlign w:val="baseline"/>
      <w:lang w:val="ru-RU" w:bidi="hi-IN" w:eastAsia="zh-CN"/>
    </w:rPr>
  </w:style>
  <w:style w:type="paragraph" w:styleId="11">
    <w:name w:val="Обычный1"/>
    <w:qFormat/>
    <w:pPr>
      <w:keepNext w:val="false"/>
      <w:keepLines w:val="false"/>
      <w:widowControl w:val="false"/>
      <w:pBdr/>
      <w:shd w:fill="FFFFFF" w:val="clear"/>
      <w:suppressAutoHyphens w:val="true"/>
      <w:bidi w:val="0"/>
      <w:spacing w:lineRule="auto" w:line="240" w:before="0" w:after="0"/>
      <w:ind w:left="0" w:right="0" w:hanging="0"/>
      <w:jc w:val="left"/>
    </w:pPr>
    <w:rPr>
      <w:rFonts w:ascii="Arial Unicode MS" w:hAnsi="Arial Unicode MS" w:eastAsia="Arial Unicode MS" w:cs="Arial Unicode MS"/>
      <w:b w:val="false"/>
      <w:bCs w:val="false"/>
      <w:i w:val="false"/>
      <w:iCs w:val="false"/>
      <w:caps w:val="false"/>
      <w:smallCaps w:val="false"/>
      <w:strike w:val="false"/>
      <w:dstrike w:val="false"/>
      <w:outline w:val="false"/>
      <w:vanish w:val="false"/>
      <w:color w:val="000000"/>
      <w:spacing w:val="0"/>
      <w:w w:val="100"/>
      <w:kern w:val="2"/>
      <w:position w:val="0"/>
      <w:sz w:val="24"/>
      <w:sz w:val="24"/>
      <w:szCs w:val="24"/>
      <w:u w:val="none" w:color="000000"/>
      <w:vertAlign w:val="baseline"/>
      <w:lang w:val="ru-RU" w:bidi="hi-IN" w:eastAsia="zh-CN"/>
    </w:rPr>
  </w:style>
  <w:style w:type="paragraph" w:styleId="Footer">
    <w:name w:val="Footer"/>
    <w:basedOn w:val="Normal"/>
    <w:pPr/>
    <w:rPr/>
  </w:style>
  <w:style w:type="paragraph" w:styleId="12">
    <w:name w:val=" Знак Знак Знак Знак Знак1 Знак Знак Знак"/>
    <w:basedOn w:val="Normal"/>
    <w:qFormat/>
    <w:pPr>
      <w:suppressAutoHyphens w:val="true"/>
      <w:spacing w:lineRule="exact" w:line="240" w:before="0" w:after="16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23:00Z</dcterms:created>
  <dc:creator/>
  <dc:description/>
  <dc:language>en-US</dc:language>
  <cp:lastModifiedBy>Отделение дерматологии</cp:lastModifiedBy>
  <dcterms:modified xsi:type="dcterms:W3CDTF">2014-12-22T15:53:00Z</dcterms:modified>
  <cp:revision>27</cp:revision>
  <dc:subject/>
  <dc:title/>
</cp:coreProperties>
</file>