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b/>
          <w:bCs/>
          <w:i/>
          <w:sz w:val="28"/>
          <w:szCs w:val="28"/>
          <w:lang w:val="uk-UA"/>
        </w:rPr>
        <w:t>Терещенко А.А., зав.каф., профессор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Сазонова О.Н., асистент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Бабий Л.Н., ст.преподаватель</w:t>
      </w:r>
    </w:p>
    <w:p>
      <w:pPr>
        <w:pStyle w:val="Normal"/>
        <w:autoSpaceDE w:val="false"/>
        <w:spacing w:lineRule="auto" w:line="36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Кафедра анатомии человека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Шкляр А.С., ассистент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bCs/>
          <w:i/>
          <w:sz w:val="28"/>
          <w:szCs w:val="28"/>
          <w:lang w:val="uk-UA"/>
        </w:rPr>
        <w:t>Кафедра оперативной хирургии и топографической анатомии</w:t>
      </w:r>
    </w:p>
    <w:p>
      <w:pPr>
        <w:pStyle w:val="Normal"/>
        <w:autoSpaceDE w:val="false"/>
        <w:spacing w:lineRule="auto" w:line="360"/>
        <w:jc w:val="right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Харьковского национального медицинского университет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TextBody"/>
        <w:spacing w:lineRule="auto" w:line="360"/>
        <w:rPr>
          <w:b/>
          <w:b/>
          <w:caps/>
          <w:spacing w:val="0"/>
          <w:szCs w:val="28"/>
          <w:lang w:val="uk-UA"/>
        </w:rPr>
      </w:pPr>
      <w:r>
        <w:rPr>
          <w:b/>
          <w:caps/>
          <w:spacing w:val="0"/>
          <w:szCs w:val="28"/>
          <w:lang w:val="uk-UA"/>
        </w:rPr>
        <w:t xml:space="preserve">морфофункциональное состояние сердечно-сосудистой системы и Компонентный состав </w:t>
      </w:r>
    </w:p>
    <w:p>
      <w:pPr>
        <w:pStyle w:val="TextBody"/>
        <w:spacing w:lineRule="auto" w:line="360"/>
        <w:rPr>
          <w:b/>
          <w:b/>
          <w:caps/>
          <w:spacing w:val="0"/>
          <w:szCs w:val="28"/>
          <w:lang w:val="uk-UA"/>
        </w:rPr>
      </w:pPr>
      <w:r>
        <w:rPr>
          <w:b/>
          <w:caps/>
          <w:spacing w:val="0"/>
          <w:szCs w:val="28"/>
          <w:lang w:val="uk-UA"/>
        </w:rPr>
        <w:t xml:space="preserve">тела в пубертатном возрасте: анализ взаимосвязей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aps/>
          <w:spacing w:val="0"/>
          <w:sz w:val="28"/>
          <w:szCs w:val="28"/>
          <w:lang w:val="uk-UA"/>
        </w:rPr>
      </w:pPr>
      <w:r>
        <w:rPr>
          <w:b/>
          <w:bCs/>
          <w:caps/>
          <w:spacing w:val="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960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Целью </w:t>
      </w:r>
      <w:r>
        <w:rPr>
          <w:spacing w:val="-2"/>
          <w:sz w:val="28"/>
          <w:szCs w:val="28"/>
        </w:rPr>
        <w:t xml:space="preserve">нашего исследования было изучение корреляционных связей показателей системной гемодинамики параметров с антропометрическими, соматотипологическими показателями и компонентным составом массы тела практически здоровых девочек разных соматотипов, жителей Харьковского региона Украины и построение регрессионных моделей в зависимости от особенностей строения тела с последующим их анализ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b/>
          <w:spacing w:val="-2"/>
          <w:sz w:val="28"/>
          <w:szCs w:val="28"/>
        </w:rPr>
        <w:t>Материалы и методы.</w:t>
      </w:r>
      <w:r>
        <w:rPr>
          <w:spacing w:val="-2"/>
          <w:sz w:val="28"/>
          <w:szCs w:val="28"/>
        </w:rPr>
        <w:t xml:space="preserve"> Для осуществления поставленной цели мы выполнили следующие задания: установить взаимосвязи особенностей строения тела с типами системного регулированя систолического и диастолического артериального давления у практически здоровых девочек и девочек с вегетативной дисфункцией сердечно-сосудистой системы разных соматотипов. Для реализации поставленной цели и задач нами задействованы результаты обследования более 300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b/>
          <w:spacing w:val="-2"/>
          <w:sz w:val="28"/>
          <w:szCs w:val="28"/>
        </w:rPr>
        <w:t>Результаты и их обсуждение.</w:t>
      </w:r>
      <w:r>
        <w:rPr>
          <w:spacing w:val="-2"/>
          <w:sz w:val="28"/>
          <w:szCs w:val="28"/>
        </w:rPr>
        <w:t xml:space="preserve"> Впервые у практически здоровых девочек разных соматотипов установлены корреляционные связи между показателями, характеризующими тип системной регуляции артериального давления и антропометрическими, соматотипологическими и показателями компонентного состава массы тела. Установлено что при распределении обследованных по разным соматотипам, определяется возрастание силы и количества корреляционных связей. Кроме того, в большинстве случаев отсутствуют неупорядочненные корреляции между параметрами системной регуляции и отдельными группами антропометрических и соматотипологических показателей. На основе полученных взаимосвязей показателей системной регуляции артериального давления с антропометрическими, соматотипологическими и показателями компонентного состава массы тела, с помощью метода пошагового регрессионного анализа построены количественные модели. В отличие от предыдущих исследований, во всех группах обследованных построено не только большее количество моделей, что имеют практическое значение в медицине, но и получена  более высокая точность описания признака, который моделируется. Определено, что у здоровых девушек мезоморфного и экто-мезоморфного соматотипа количество описательных моделей, имеющих практическое значение, больше по сравнению с девушками, которые имеют вегетативную дисфункцию сердечно-сосудистой системы. В ходе анализа моделей установлено, что наиболее часто, девочек мезоморфов, в их состав входят: охватные размеры тела, толщина кожно-жировой складки и поперечные размеры тела; у девочек эктоморфов – охватные и поперечные размеры тела; у экто-мезоморфного соматотипа – охватные размеры тела и толщина кожно-жировой склад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3960" w:leader="none"/>
        </w:tabs>
        <w:spacing w:lineRule="auto" w:line="360"/>
        <w:ind w:firstLine="709"/>
        <w:jc w:val="both"/>
        <w:rPr/>
      </w:pPr>
      <w:r>
        <w:rPr>
          <w:b/>
          <w:spacing w:val="-2"/>
          <w:sz w:val="28"/>
          <w:szCs w:val="28"/>
        </w:rPr>
        <w:t>Выводы.</w:t>
      </w:r>
      <w:r>
        <w:rPr>
          <w:spacing w:val="-2"/>
          <w:sz w:val="28"/>
          <w:szCs w:val="28"/>
        </w:rPr>
        <w:t xml:space="preserve"> Полученные нами модели нормативных индивидуальных параметров в зависимости от особенностей строения тела у девочек разных соматотипов дают возможность не только более корректно установить нормативные параметры системной регуляции сердечно-сосудистой системы, но и более адекватно проводить диагностику патологических отклонений данной системы.</w:t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ind w:firstLine="720"/>
        <w:rPr>
          <w:lang w:val="ru-RU"/>
        </w:rPr>
      </w:pPr>
      <w:r>
        <w:rPr>
          <w:b/>
          <w:lang w:val="ru-RU"/>
        </w:rPr>
        <w:t xml:space="preserve">Ключевые слова: </w:t>
      </w:r>
      <w:r>
        <w:rPr>
          <w:lang w:val="ru-RU"/>
        </w:rPr>
        <w:t>анатомия, компонентный состав тела человека, сердечно-сосудистая система.</w:t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312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59" w:footer="0" w:bottom="847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right="116" w:hanging="185"/>
      <w:jc w:val="right"/>
      <w:textAlignment w:val="baseline"/>
      <w:outlineLvl w:val="1"/>
    </w:pPr>
    <w:rPr>
      <w:spacing w:val="-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28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1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pacing w:val="-1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Rvts19">
    <w:name w:val="rvts19"/>
    <w:basedOn w:val="Style8"/>
    <w:qFormat/>
    <w:rPr/>
  </w:style>
  <w:style w:type="character" w:styleId="Style9">
    <w:name w:val="Текст Знак"/>
    <w:basedOn w:val="Style8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pacing w:val="-12"/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pacing w:val="-8"/>
      <w:sz w:val="28"/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856"/>
      <w:jc w:val="both"/>
    </w:pPr>
    <w:rPr>
      <w:spacing w:val="-10"/>
      <w:sz w:val="28"/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14125">
    <w:name w:val="Стиль 14 пт По ширине Первая строка:  125 см Междустр.интервал:...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pacing w:val="-2"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8:00Z</dcterms:created>
  <dc:creator>Огнев</dc:creator>
  <dc:description/>
  <cp:keywords/>
  <dc:language>en-US</dc:language>
  <cp:lastModifiedBy>1</cp:lastModifiedBy>
  <cp:lastPrinted>2013-03-17T13:41:00Z</cp:lastPrinted>
  <dcterms:modified xsi:type="dcterms:W3CDTF">2015-11-26T12:17:00Z</dcterms:modified>
  <cp:revision>15</cp:revision>
  <dc:subject/>
  <dc:title>Министерство здравоохранения Украины</dc:title>
</cp:coreProperties>
</file>