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/>
      </w:pPr>
      <w:r>
        <w:rPr/>
        <w:t xml:space="preserve">Артериальная гипертензия у молодых мужчин: фокус на гипомагниемию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еловол А.Н.¹, Князькова И.И. ¹, Несен А.А.², Чирва О.В. ²</w:t>
      </w:r>
    </w:p>
    <w:p>
      <w:pPr>
        <w:pStyle w:val="Normal"/>
        <w:ind w:firstLine="709"/>
        <w:jc w:val="both"/>
        <w:rPr/>
      </w:pPr>
      <w:r>
        <w:rPr/>
        <w:t>1 - Харьковский национальный медицинский университет</w:t>
      </w:r>
    </w:p>
    <w:p>
      <w:pPr>
        <w:pStyle w:val="Normal"/>
        <w:ind w:firstLine="709"/>
        <w:jc w:val="both"/>
        <w:rPr/>
      </w:pPr>
      <w:r>
        <w:rPr/>
        <w:t>2 - ГУ «Национальный институт терапии им. Л.Т.Малой НАМН Украин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олезни системы кровообращения являются одной из основных причин высокой частоты преждевременной смерти населения и представляют собой важную проблему современного здравоохранения [1]. </w:t>
      </w:r>
      <w:r>
        <w:rPr>
          <w:rFonts w:eastAsia="TimesNewRomanPSMT;Arial Unicode MS"/>
        </w:rPr>
        <w:t>Артериальная гипертензия (АГ) является важнейшим фактором риска ряда сердечно-сосудистых заболеваний, приводящим к увеличению заболеваемости и смертности населения [</w:t>
      </w:r>
      <w:r>
        <w:rPr/>
        <w:t>2</w:t>
      </w:r>
      <w:r>
        <w:rPr>
          <w:rFonts w:eastAsia="TimesNewRomanPSMT;Arial Unicode MS"/>
        </w:rPr>
        <w:t>,</w:t>
      </w:r>
      <w:r>
        <w:rPr/>
        <w:t>3</w:t>
      </w:r>
      <w:r>
        <w:rPr>
          <w:rFonts w:eastAsia="TimesNewRomanPSMT;Arial Unicode MS"/>
        </w:rPr>
        <w:t xml:space="preserve">]. </w:t>
      </w:r>
      <w:r>
        <w:rPr/>
        <w:t xml:space="preserve">В большинстве популяционных исследований распространенность АГ увеличивается с возрастом [4]. </w:t>
      </w:r>
      <w:r>
        <w:rPr>
          <w:rFonts w:eastAsia="TimesNewRomanPSMT;Arial Unicode MS"/>
        </w:rPr>
        <w:t xml:space="preserve">Нередко АГ дебютирует в подростковом возрасте, расценивается как вегето-сосудистая дистония и недооценивается врачами. Почти в 60% случаев АГ у подростков трансформируется в гипертоническую болезнь в возрасте до 30 лет [5-7]. </w:t>
      </w:r>
      <w:r>
        <w:rPr/>
        <w:t>Доказано, что в регуляции артериального давления (АД) принимают участие многочисленные экзогенные и эндогенные факторы [8,9]. В последние годы все большее внимание ученых в различных областях клинической медицины обращено к проблеме дефицита магния – снижения его концентрации внутри клетки – и его роли при различных патологических состояниях органов и систем [10].</w:t>
      </w:r>
    </w:p>
    <w:p>
      <w:pPr>
        <w:pStyle w:val="Normal"/>
        <w:ind w:firstLine="709"/>
        <w:jc w:val="both"/>
        <w:rPr/>
      </w:pPr>
      <w:r>
        <w:rPr/>
        <w:t xml:space="preserve">Магний является одной из наиболее важных констант, определяющих здоровье человека [11]. Этот химический элемент </w:t>
      </w:r>
      <w:r>
        <w:rPr>
          <w:lang w:eastAsia="ru-RU"/>
        </w:rPr>
        <w:t xml:space="preserve">является важнейшим регулирующим фактором жизнедеятельности организма человека. </w:t>
      </w:r>
      <w:r>
        <w:rPr/>
        <w:t>Установлено более 500 видов белков, взаимодействующих с магнием и участвующих более чем в 100 различных молекулярных каскадах клеток [12</w:t>
      </w:r>
      <w:r>
        <w:rPr>
          <w:spacing w:val="-3"/>
        </w:rPr>
        <w:t>]</w:t>
      </w:r>
      <w:r>
        <w:rPr/>
        <w:t xml:space="preserve">. Магний участвует в обеспечении практически всех метаболических реакций организма и поддерживает электрическое равновесие клетки [13]. Так, от наличия достаточного количества магния в организме зависят нормальное функционирование рибосом и связывание с ними информационной РНК - ключевого механизма биосинтеза белка. Этот химический элемент принимает участие в обмене фосфора, синтезе аденозинтрифосфата (АТФ), регуляции гликолиза, построении костной ткани и т.д. Особо следует подчеркнуть то обстоятельство, что магний является естественным физиологическим антагонистом кальция, конкурирующим с ним, в отличие от блокаторов быстрых и медленных кальциевых каналов, не только в структуре клеточной мембраны, но и на всех уровнях вутриклеточной системы [14]. Магний способствует торможению сократительной активности гладкой и поперечной мускулатуры за счет расслабления отдельных клеток (миоцитов) путем блокады кальцийзависимого взаимодействия сократительных белков [15]. За счет способности стимулировать синтез оксида азота и участия в агрегации тромбоцитов, магний влияет и на функцию эндотелия. Продемонстрировано, что дефицит магния увеличивает активность тромбоксана А2, что, как известно, сопровождается повреждением эндотелия и гиперкоагуляцией [16]. Кроме того, магний является естественным антистрессовым фактором; тормозит развитие процессов возбуждения в центральной нервной системе и уменьшает чувствительность организма к внешним воздействиям. Таким образом, являясь физиологическим регулятором возбудимости клетки, магний влияет на функционирование нервной и сердечно-сосудистой систем [17]. Этим объясняется многообразие проявлений нарушения гомеостаза данного макроэлемента в организме. </w:t>
      </w:r>
    </w:p>
    <w:p>
      <w:pPr>
        <w:pStyle w:val="Normal"/>
        <w:ind w:firstLine="709"/>
        <w:jc w:val="both"/>
        <w:rPr/>
      </w:pPr>
      <w:r>
        <w:rPr/>
        <w:t xml:space="preserve">Данные эпидемиологических исследований свидетельствуют о высокой распространенности гипомагниемии [18,19]. Так, в Соединенных Штатах Америки, распространенность недостаточного потребления магния для взрослых составляет около 64% </w:t>
      </w:r>
      <w:r>
        <w:rPr>
          <w:rFonts w:cs="Times New Roman"/>
        </w:rPr>
        <w:t>​​</w:t>
      </w:r>
      <w:r>
        <w:rPr/>
        <w:t xml:space="preserve">среди мужчин и 67% среди женщин;  среди лиц в возрасте более 71 лет, цифра возрастает до 81% и 82% для мужчин и женщин, соответственно [20]. Наиболее часто возникает алиментарный дефицит магния: недостаточное его содержание в пище, воде или недоедание, а также избыток поступающих с пищей кальция, натрия, белка или жира существенно снижают его поступление в организм [21]. Усугубляют дефицит магния факторы, связанные с его недостаточным всасыванием, увеличением выведения или повышенным расходованием, такие как стресс, физическое перенапряжение, злоупотребление алкоголем [22.23]. Предполагается, что нарушение элементного статуса является кофактором развития АГ у молодых. </w:t>
      </w:r>
    </w:p>
    <w:p>
      <w:pPr>
        <w:pStyle w:val="Normal"/>
        <w:ind w:firstLine="709"/>
        <w:jc w:val="both"/>
        <w:rPr/>
      </w:pPr>
      <w:r>
        <w:rPr/>
        <w:t>Одним из широко применяемых в клинической практике магнийсодержащих препаратов является оротат магния (Магнерот, «Верваг Фарма», Германия), который не только принимает участие в магниевом обмене, но и обладает самостоятельным метаболическим действием [16]. Оротовая кислота стимулирует синтез АТФ. В связи с тем, что 90% внутриклеточного магния связано с АТФ, относительное повышение внутриклеточного депонирования АТФ посредством оротовой кислоты улучшает фиксацию магния в клетках. Кардиопротективный эффект оротовой кислоты опосредован через регуляцию фермента N-ацетилглюкозаминтрансферазы, ингибирование внутриклеточной фосфодиэстеразы и модулирование кофермента PQQ с противовоспалительным, антиоксидантным и нейропротекторным эффектами [24.25].</w:t>
      </w:r>
    </w:p>
    <w:p>
      <w:pPr>
        <w:pStyle w:val="Normal"/>
        <w:ind w:firstLine="709"/>
        <w:jc w:val="both"/>
        <w:rPr/>
      </w:pPr>
      <w:r>
        <w:rPr/>
        <w:t xml:space="preserve">Целью данного исследования было провести анализ обеспеченности организма магнием </w:t>
      </w:r>
      <w:r>
        <w:rPr>
          <w:lang w:eastAsia="ar-SA"/>
        </w:rPr>
        <w:t>и</w:t>
      </w:r>
      <w:r>
        <w:rPr/>
        <w:t xml:space="preserve"> </w:t>
      </w:r>
      <w:r>
        <w:rPr>
          <w:lang w:eastAsia="ar-SA"/>
        </w:rPr>
        <w:t xml:space="preserve">на основе </w:t>
      </w:r>
      <w:r>
        <w:rPr/>
        <w:t>клинико-инструментальных и лабораторных исследований оценить эффективность антигипертензивной терапии с добавлением орортата магния в популяции мужчин молодого возраста с артериальной гипертензи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териалы и методы</w:t>
      </w:r>
    </w:p>
    <w:p>
      <w:pPr>
        <w:pStyle w:val="Normal"/>
        <w:ind w:firstLine="709"/>
        <w:jc w:val="both"/>
        <w:rPr>
          <w:rFonts w:eastAsia="TimesNewRomanPSMT;Arial Unicode MS"/>
        </w:rPr>
      </w:pPr>
      <w:r>
        <w:rPr>
          <w:rFonts w:eastAsia="TimesNewRoman;Arial Unicode MS"/>
        </w:rPr>
        <w:t xml:space="preserve">В исследование включено 72 больных АГ мужского пола, в возрасте 18-35 лет (средний возраст 31,4±10,3 лет). </w:t>
      </w:r>
      <w:r>
        <w:rPr/>
        <w:t xml:space="preserve">Диагноз АГ устанавливался на основании стандартных критериев (Диагностика и лечение артериальной гипертензии, 2012). Средняя длительность АГ составила </w:t>
      </w:r>
      <w:r>
        <w:rPr>
          <w:rFonts w:eastAsia="TimesNewRoman;Arial Unicode MS"/>
        </w:rPr>
        <w:t xml:space="preserve">2,7±1,8 </w:t>
      </w:r>
      <w:r>
        <w:rPr/>
        <w:t xml:space="preserve">года. У 31,9% больных имела место АГ 1-й, у 68,1% - 2-й степени. </w:t>
      </w:r>
      <w:r>
        <w:rPr>
          <w:rFonts w:eastAsia="TimesNewRomanPSMT;Arial Unicode MS"/>
        </w:rPr>
        <w:t xml:space="preserve">Семейный анамнез АГ отмечен в 47,2%, а семейный анамнез ранних сердечно-сосудистых событий – в 9,7% случаев. </w:t>
      </w:r>
      <w:r>
        <w:rPr>
          <w:rFonts w:eastAsia="TimesNewRoman;Arial Unicode MS"/>
        </w:rPr>
        <w:t>Критерием избыточного веса считали 25 кг/м² ≤ индекс массы тела (ИМТ) &lt; 30кг/м², критерием ожирения - ИМТ  ≥ 30кг/м²; абдоминального ожирения - обхват талии (ОТ) &gt; 102 см (</w:t>
      </w:r>
      <w:r>
        <w:rPr>
          <w:lang w:val="en-US"/>
        </w:rPr>
        <w:t>Michael</w:t>
      </w:r>
      <w:r>
        <w:rPr/>
        <w:t xml:space="preserve">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13</w:t>
      </w:r>
      <w:r>
        <w:rPr>
          <w:rFonts w:eastAsia="TimesNewRoman;Arial Unicode MS"/>
        </w:rPr>
        <w:t xml:space="preserve">). </w:t>
      </w:r>
      <w:r>
        <w:rPr/>
        <w:t xml:space="preserve">Величина индекса массы тела (ИМТ) у обследованных лиц составила </w:t>
      </w:r>
      <w:r>
        <w:rPr>
          <w:rFonts w:eastAsia="TimesNewRomanPSMT;Arial Unicode MS"/>
        </w:rPr>
        <w:t xml:space="preserve">27,1 ± 0,6 </w:t>
      </w:r>
      <w:r>
        <w:rPr/>
        <w:t>кг/м</w:t>
      </w:r>
      <w:r>
        <w:rPr>
          <w:vertAlign w:val="superscript"/>
        </w:rPr>
        <w:t>2</w:t>
      </w:r>
      <w:r>
        <w:rPr/>
        <w:t xml:space="preserve">. </w:t>
      </w:r>
      <w:r>
        <w:rPr>
          <w:rFonts w:eastAsia="TimesNewRomanPSMT;Arial Unicode MS"/>
        </w:rPr>
        <w:t xml:space="preserve">Абдоминальное ожирение выявлено у 25% пациентов. Анализ показателей липидного обмена позволил установить дислипидемию в 29,2% случаев. </w:t>
      </w:r>
    </w:p>
    <w:p>
      <w:pPr>
        <w:pStyle w:val="Normal"/>
        <w:ind w:firstLine="709"/>
        <w:jc w:val="both"/>
        <w:rPr/>
      </w:pPr>
      <w:r>
        <w:rPr/>
        <w:t xml:space="preserve">Критериями исключения были: вторичные формы АГ, </w:t>
      </w:r>
      <w:r>
        <w:rPr>
          <w:rFonts w:eastAsia="TimesNewRoman;Arial Unicode MS"/>
        </w:rPr>
        <w:t>профессиональные спортсмены,</w:t>
      </w:r>
      <w:r>
        <w:rPr/>
        <w:t xml:space="preserve"> пациенты: с АГ 3 степени, необходимостью приема 2-х и более антигипертензивных препаратов, лекарственных средств других групп,</w:t>
      </w:r>
      <w:r>
        <w:rPr>
          <w:rFonts w:eastAsia="TimesNewRoman;Arial Unicode MS"/>
        </w:rPr>
        <w:t xml:space="preserve"> </w:t>
      </w:r>
      <w:r>
        <w:rPr/>
        <w:t xml:space="preserve">нарушения ритма сердца, функции почек и печени и эндокринная патология. </w:t>
      </w:r>
    </w:p>
    <w:p>
      <w:pPr>
        <w:pStyle w:val="Normal"/>
        <w:ind w:firstLine="709"/>
        <w:jc w:val="both"/>
        <w:rPr/>
      </w:pPr>
      <w:r>
        <w:rPr/>
        <w:t xml:space="preserve">Контрольную группу составили 20 практически здоровых мужчин, средний возраст которых составил </w:t>
      </w:r>
      <w:r>
        <w:rPr>
          <w:rFonts w:eastAsia="TimesNewRomanPSMT;Arial Unicode MS"/>
          <w:lang w:eastAsia="ru-RU"/>
        </w:rPr>
        <w:t xml:space="preserve">31,0 </w:t>
      </w:r>
      <w:r>
        <w:rPr>
          <w:rFonts w:eastAsia="TimesNewRoman;Arial Unicode MS"/>
        </w:rPr>
        <w:t>± 4,7 года</w:t>
      </w:r>
      <w:r>
        <w:rPr>
          <w:rFonts w:eastAsia="TimesNewRomanPSMT;Arial Unicode MS"/>
          <w:lang w:eastAsia="ru-RU"/>
        </w:rPr>
        <w:t xml:space="preserve">. </w:t>
      </w:r>
    </w:p>
    <w:p>
      <w:pPr>
        <w:pStyle w:val="Normal"/>
        <w:ind w:firstLine="709"/>
        <w:jc w:val="both"/>
        <w:rPr>
          <w:rFonts w:eastAsia="TimesNewRomanPSMT;Arial Unicode MS"/>
          <w:lang w:eastAsia="ru-RU"/>
        </w:rPr>
      </w:pPr>
      <w:r>
        <w:rPr/>
        <w:t xml:space="preserve">Всем обследованным лицам проводили стандартные клинические, биохимические и инструментальные исследования (клинический анализ крови, определение в крови содержания глюкозы, мочевины, креатинина </w:t>
      </w:r>
      <w:r>
        <w:rPr>
          <w:rFonts w:eastAsia="TimesNewRoman;Arial Unicode MS"/>
          <w:lang w:eastAsia="ru-RU"/>
        </w:rPr>
        <w:t>с расчетом скорости клубочковой фильтрации [СКФ] по формуле MDRD</w:t>
      </w:r>
      <w:r>
        <w:rPr/>
        <w:t xml:space="preserve">, аспартатаминотрансферазы, аланинаминотрансферазы, общего белка и белковых фракций, калия, натрия, общего холестерина (ХС), холестерина липопротеидов низкой плотности (ХС ЛПНП), холестерина липопротеидов высокой плотности (ХС ЛПВП), триглицеридов, индекса атерогенности, мочевой кислоты, C-реактивного белка, анализ мочи, экскрецию катехоламинов, </w:t>
      </w:r>
      <w:r>
        <w:rPr>
          <w:rFonts w:eastAsia="TimesNewRoman;Arial Unicode MS"/>
          <w:lang w:eastAsia="ru-RU"/>
        </w:rPr>
        <w:t>регистрацию ЭКГ</w:t>
      </w:r>
      <w:r>
        <w:rPr/>
        <w:t xml:space="preserve"> в 12-ти стандартных отведениях, УЗИ органов брюшной полости и забрюшинного пространств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змерение </w:t>
      </w:r>
      <w:r>
        <w:rPr>
          <w:rFonts w:eastAsia="TimesNewRoman;Arial Unicode MS"/>
          <w:lang w:eastAsia="ru-RU"/>
        </w:rPr>
        <w:t>клинического</w:t>
      </w:r>
      <w:r>
        <w:rPr/>
        <w:t xml:space="preserve"> АД по методу Н.С.Короткова проводили ручным сфигмоманометром утром в положении больного сидя после 10 мин отдыха </w:t>
      </w:r>
      <w:r>
        <w:rPr>
          <w:rFonts w:eastAsia="TimesNewRoman;Arial Unicode MS"/>
          <w:lang w:eastAsia="ru-RU"/>
        </w:rPr>
        <w:t xml:space="preserve">на одной и той же руке, </w:t>
      </w:r>
      <w:r>
        <w:rPr/>
        <w:t>трижды с расчетом среднего значения</w:t>
      </w:r>
      <w:r>
        <w:rPr>
          <w:rFonts w:eastAsia="TimesNewRoman;Arial Unicode MS"/>
          <w:lang w:eastAsia="ru-RU"/>
        </w:rPr>
        <w:t>. Рука для измерения АД определялась при поступлении по более высокому АД при сравнении измерений на правой и левой руках.</w:t>
      </w:r>
    </w:p>
    <w:p>
      <w:pPr>
        <w:pStyle w:val="Normal"/>
        <w:ind w:firstLine="709"/>
        <w:jc w:val="both"/>
        <w:rPr/>
      </w:pPr>
      <w:r>
        <w:rPr/>
        <w:t xml:space="preserve">Суточное мониторирование АД (СМАД) проводили с помощью прибора “ABPM-02” (Meditech, Венгрия). АД измеряли каждые 20 мин в дневные часы и каждые 30 мин в ночные. За ночные часы принимали время от 23.00 до 6.00. Определяли следующие показатели СМАД: средние значения систолического АД (САД) и диастолического АД (ДАД) день, ночь, 24 ч; гипертоническую нагрузку по индексу времени (ИВ) (процент величин АД, выше пороговых значений: 140/90 мм рт.ст. для дня и 120/80 мм рт.ст. для ночи); вариабельность (ВАР) АД – стандартное отклонение от средней величины (день, ночь). </w:t>
      </w:r>
      <w:r>
        <w:rPr>
          <w:rFonts w:eastAsia="TimesNewRomanPSMT;Arial Unicode MS"/>
        </w:rPr>
        <w:t xml:space="preserve">Под вариабельностью подразумевают стандартное отклонение от среднего значения АД. За нормальные значения вариабельности принимались значения САД менее 15,0 мм рт. ст. днем и 14,0 мм рт. ст. ночью, ДАД – менее 15,0 мм рт. ст. днем и 12,0 мм рт. ст. ночью. Обследуемых относили к группе повышенной вариабельности при превышении хотя бы одного из четырех критических значений. </w:t>
      </w:r>
      <w:r>
        <w:rPr/>
        <w:t xml:space="preserve">Расчет суточного индекса (СИ) проводили по формулам: </w:t>
      </w:r>
    </w:p>
    <w:p>
      <w:pPr>
        <w:pStyle w:val="Normal"/>
        <w:ind w:firstLine="720"/>
        <w:jc w:val="both"/>
        <w:rPr/>
      </w:pPr>
      <w:r>
        <w:rPr/>
        <w:t xml:space="preserve">Для САД: </w:t>
      </w:r>
    </w:p>
    <w:p>
      <w:pPr>
        <w:pStyle w:val="Normal"/>
        <w:jc w:val="both"/>
        <w:rPr/>
      </w:pPr>
      <w:r>
        <w:rPr/>
        <w:t>СИ (САД) = (среднее дневное САД – среднее ночное САД) х 100 %/среднее дневное САД.</w:t>
      </w:r>
    </w:p>
    <w:p>
      <w:pPr>
        <w:pStyle w:val="Normal"/>
        <w:ind w:firstLine="720"/>
        <w:jc w:val="both"/>
        <w:rPr/>
      </w:pPr>
      <w:r>
        <w:rPr/>
        <w:t xml:space="preserve">Для ДАД: </w:t>
      </w:r>
    </w:p>
    <w:p>
      <w:pPr>
        <w:pStyle w:val="Normal"/>
        <w:ind w:firstLine="709"/>
        <w:jc w:val="both"/>
        <w:rPr/>
      </w:pPr>
      <w:r>
        <w:rPr/>
        <w:t>СИ (ДАД) = (среднее дневное ДАД – среднее ночное ДАД) х 100 %/среднее дневное ДАД.</w:t>
      </w:r>
    </w:p>
    <w:p>
      <w:pPr>
        <w:pStyle w:val="Normal"/>
        <w:ind w:firstLine="709"/>
        <w:jc w:val="both"/>
        <w:rPr/>
      </w:pPr>
      <w:r>
        <w:rPr/>
        <w:t xml:space="preserve">Пациенты вели индивидуальные дневники, где фиксировали свою активность в дневное время, а также время отхода ко сну и подъем. </w:t>
      </w:r>
      <w:r>
        <w:rPr>
          <w:sz w:val="23"/>
          <w:szCs w:val="23"/>
        </w:rPr>
        <w:t xml:space="preserve">По величине СИ выделили четыре группы пациентов: </w:t>
      </w:r>
      <w:r>
        <w:rPr>
          <w:rFonts w:eastAsia="TimesNewRoman;Arial Unicode MS"/>
          <w:lang w:eastAsia="ru-RU"/>
        </w:rPr>
        <w:t>диппер (СИ - 10-20%)</w:t>
      </w:r>
      <w:r>
        <w:rPr>
          <w:sz w:val="23"/>
          <w:szCs w:val="23"/>
        </w:rPr>
        <w:t xml:space="preserve">– оптимальное ночное снижение АД; </w:t>
      </w:r>
      <w:r>
        <w:rPr>
          <w:rFonts w:eastAsia="TimesNewRoman;Arial Unicode MS"/>
          <w:lang w:eastAsia="ru-RU"/>
        </w:rPr>
        <w:t xml:space="preserve">нон-диппер (СИ - 0-10%) - </w:t>
      </w:r>
      <w:r>
        <w:rPr>
          <w:sz w:val="23"/>
          <w:szCs w:val="23"/>
        </w:rPr>
        <w:t xml:space="preserve">недостаточное ночное снижение АД;  </w:t>
      </w:r>
      <w:r>
        <w:rPr>
          <w:rFonts w:eastAsia="TimesNewRoman;Arial Unicode MS"/>
          <w:lang w:eastAsia="ru-RU"/>
        </w:rPr>
        <w:t xml:space="preserve">найт-пикер (СИ &lt;0) - </w:t>
      </w:r>
      <w:r>
        <w:rPr>
          <w:sz w:val="23"/>
          <w:szCs w:val="23"/>
        </w:rPr>
        <w:t xml:space="preserve">устойчивое повышение ночного АД; </w:t>
      </w:r>
      <w:r>
        <w:rPr>
          <w:rFonts w:eastAsia="TimesNewRoman;Arial Unicode MS"/>
          <w:lang w:eastAsia="ru-RU"/>
        </w:rPr>
        <w:t xml:space="preserve">овер-диппер (СИ &gt; 20) </w:t>
      </w:r>
      <w:r>
        <w:rPr>
          <w:sz w:val="23"/>
          <w:szCs w:val="23"/>
        </w:rPr>
        <w:t xml:space="preserve">- избыточное ночное снижение АД. </w:t>
      </w:r>
      <w:r>
        <w:rPr/>
        <w:t xml:space="preserve">Классификацию уровня и фенотипа АД осуществляли в соответствии с рекомендациями Европейского общества по АГ 2007 г. </w:t>
      </w:r>
      <w:r>
        <w:rPr>
          <w:rFonts w:eastAsia="TimesNewRoman;Arial Unicode MS"/>
        </w:rPr>
        <w:t>Уровень клинического АД выше пороговых значений в сочетании с повышенными среднесуточными и/или дневными значениями СМАД считали АГ, в сочетании с нормальными значениями СМАД – изолированной клинической АГ (ИКАГ). Скрытой АГ считали нормальные значения клинического АД и повышение среднесуточных и/или дневных значений СМАД.</w:t>
      </w:r>
    </w:p>
    <w:p>
      <w:pPr>
        <w:pStyle w:val="Normal"/>
        <w:ind w:firstLine="709"/>
        <w:jc w:val="both"/>
        <w:rPr/>
      </w:pPr>
      <w:r>
        <w:rPr>
          <w:rFonts w:eastAsia="AcademyC;Arial Unicode MS"/>
        </w:rPr>
        <w:t xml:space="preserve">Для предварительной диагностики дефицита магния использовали тест,  разработанный и апробированный РСЦ Института микроэлементов ЮНЕСКО. Результаты теста интерпретировали следующим образом: 0-9 баллов - нет дефицита магния, 10-19 - группа риска по дефициту магния, 20-29 - умеренный дефицит магния, 30-39 - дефицит магния, 40-56 – выраженный дефицит магния. Концентрацию магния в сыворотке крови определяли на автоматическом биохимическом анализаторе ___ (пределы нормальных колебаний - 0,85-1,2 ммоль/л). </w:t>
      </w:r>
    </w:p>
    <w:p>
      <w:pPr>
        <w:pStyle w:val="Normal"/>
        <w:ind w:firstLine="709"/>
        <w:jc w:val="both"/>
        <w:rPr/>
      </w:pPr>
      <w:r>
        <w:rPr/>
        <w:t>После проведения обследования в исходных условиях пациенты методом случайной выборки были разделены на 2 группы. 42 пациентам (1 группа) назначалась комплексная терапия, включавшая ингибитор АПФ и оротат магния (</w:t>
      </w:r>
      <w:r>
        <w:rPr>
          <w:rFonts w:eastAsia="TimesNewRomanPSMT;Arial Unicode MS"/>
          <w:lang w:eastAsia="ru-RU"/>
        </w:rPr>
        <w:t>32,8 мг магния</w:t>
      </w:r>
      <w:r>
        <w:rPr/>
        <w:t xml:space="preserve">) – «Магнерот» («Верваг Фарма», Германия) по 500 мг 3 раза в сутки на протяжении 8 недель. Во 2-ю группу вошли 30 человек, получающих монотерапию ингибитором АПФ. Указанные группы пациентов с АГ были сопоставимы по возрасту, длительности АГ, офисному АД, наличию нарушений магниевого обмена. </w:t>
      </w:r>
    </w:p>
    <w:p>
      <w:pPr>
        <w:pStyle w:val="Normal"/>
        <w:ind w:firstLine="709"/>
        <w:jc w:val="both"/>
        <w:rPr/>
      </w:pPr>
      <w:r>
        <w:rPr/>
        <w:t xml:space="preserve">Статистическую обработку результатов исследования проводили с использованием пакета программ Statistica 6,0 for Windows. </w:t>
      </w:r>
      <w:r>
        <w:rPr>
          <w:rFonts w:eastAsia="AcademyC;Arial Unicode MS"/>
        </w:rPr>
        <w:t>Сравнение качественных параметров проводили с помощью точного двустороннего критерия Фишера, сравнение количественных показателей в исследуемых группах - с использованием критериев Манна-Уитни. Критерием статистической значимости получаемых выводов считали общепринятую в медицине величину p&lt;0,05. Связи случайных величин оценивали с помощью коэффициента корреляции Спирмена и метода множественной регресс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зультаты и обсуждение</w:t>
      </w:r>
    </w:p>
    <w:p>
      <w:pPr>
        <w:pStyle w:val="Normal"/>
        <w:ind w:firstLine="709"/>
        <w:jc w:val="both"/>
        <w:rPr/>
      </w:pPr>
      <w:r>
        <w:rPr>
          <w:rFonts w:eastAsia="AcademyC;Arial Unicode MS"/>
          <w:lang w:eastAsia="ru-RU"/>
        </w:rPr>
        <w:t xml:space="preserve">В ходе тестирования на выявление клинических признаков дефицита магния у пациентов основной группы умеренный дефицит магния определен у 21,4% (9 чел.), риск развития дефицита магния имеется у 50% (21 чел.), признаки дефицита магния отсутствуют у 28,6% (12 чел.). У больных группы сравнения нарушение баланса магния в сторону уменьшения имелось у 73,3 % (22 чел.), при этом умеренный дефицит определен у 23,3 % (7 чел.), риск на развитие дефицита магния имеется у 50 % (15 чел.), у 26,7 % (8 чел.) - признаки дефицита магния отсутствовали. Таким образом, у большинства больных молодого возраста с АГ выявлены клинические признаки дефицита магния разной степени выраженности. Различия статистически значимы по сравнению с контрольной группой - </w:t>
      </w:r>
      <w:r>
        <w:rPr>
          <w:rFonts w:eastAsia="AcademyC;Arial Unicode MS"/>
        </w:rPr>
        <w:t xml:space="preserve">p&lt;0,05. При определении концентрации магния в сыворотке крови в основной группе гипомагнезиемия выявлена у 40,5 % (17 чел.), соответственно, у 59,5 % исследуемых (25 чел.) значения сывороточного магния были в пределах нормы. В группе сравнения  гипомагнезиемия обнаружена у 43,3 % (13 чел.), нормальное содержание магния в сыворотке крови имело место у 56,7 % (17 чел.). </w:t>
      </w:r>
    </w:p>
    <w:p>
      <w:pPr>
        <w:pStyle w:val="Normal"/>
        <w:ind w:firstLine="709"/>
        <w:jc w:val="both"/>
        <w:rPr/>
      </w:pPr>
      <w:r>
        <w:rPr>
          <w:rFonts w:eastAsia="AcademyC;Arial Unicode MS"/>
        </w:rPr>
        <w:t xml:space="preserve">Между концентрацией магния в сыворотке крови и количеством баллов теста на клинические признаки дефицита магния установлена обратная корреляционная связь (r= –0,42; p&lt;0,05). </w:t>
      </w:r>
    </w:p>
    <w:p>
      <w:pPr>
        <w:pStyle w:val="Normal"/>
        <w:ind w:firstLine="709"/>
        <w:jc w:val="both"/>
        <w:rPr/>
      </w:pPr>
      <w:r>
        <w:rPr/>
        <w:t>Динамика уровня магния в сыворотке крови после проведенного леченния представлена на рис. 1. Включение оротата магния в комплексную терапию пациентов с АГ молодого возраста приводило к существенному возрастанию содержания магния в сыворотке крови через 8 недель лечения. Кроме того, при сравнении значений указанного показателя с данными группы здоровых лиц достоверных различий не выявлено, что, по-видимому, отражает восполнение дефицита магния в этой популяции пациентов. В то же время у больных группы сравнения существенных изменений содержания магния в сыворотке крови не отмече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8205" cy="271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271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8355" w:dyaOrig="4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7.75pt;height:204.75pt" filled="f" o:ole="">
                                  <v:imagedata r:id="rId3" o:title=""/>
                                </v:shape>
                                <o:OLEObject Type="Embed" ProgID="" ShapeID="ole_rId2" DrawAspect="Content" ObjectID="_11131340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5pt;height:213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8355" w:dyaOrig="4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7.75pt;height:204.75pt" filled="f" o:ole="">
                            <v:imagedata r:id="rId5" o:title=""/>
                          </v:shape>
                          <o:OLEObject Type="Embed" ProgID="" ShapeID="ole_rId4" DrawAspect="Content" ObjectID="_146066880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1. Изменение содержания магния в сыворотке крови у пациентов с АГ молодого возраста и здоровых лиц. Примечания: * - достоверность различий в сравнении с исходными данными; * - р&lt;0,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99155</wp:posOffset>
                </wp:positionH>
                <wp:positionV relativeFrom="paragraph">
                  <wp:posOffset>15176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18.7pt;height:18.7pt;mso-wrap-distance-left:9.05pt;mso-wrap-distance-right:9.05pt;mso-wrap-distance-top:0pt;mso-wrap-distance-bottom:0pt;margin-top:11.95pt;mso-position-vertical-relative:text;margin-left:-2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анные экспериментальных и клинических исследований [</w:t>
      </w:r>
      <w:r>
        <w:rPr>
          <w:bCs/>
          <w:lang w:eastAsia="ru-RU"/>
        </w:rPr>
        <w:t>26,</w:t>
      </w:r>
      <w:r>
        <w:rPr/>
        <w:t xml:space="preserve"> 27] позволили установить благоприятное влияние препаратов магния на показатели липидного обмена. Так, в эксперименте, проведенном </w:t>
      </w:r>
      <w:r>
        <w:rPr>
          <w:bCs/>
          <w:lang w:val="en-US" w:eastAsia="ru-RU"/>
        </w:rPr>
        <w:t>Soltani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N</w:t>
      </w:r>
      <w:r>
        <w:rPr>
          <w:bCs/>
          <w:lang w:eastAsia="ru-RU"/>
        </w:rPr>
        <w:t xml:space="preserve">. и </w:t>
      </w:r>
      <w:r>
        <w:rPr/>
        <w:t>соавт. [</w:t>
      </w:r>
      <w:r>
        <w:rPr>
          <w:bCs/>
          <w:lang w:eastAsia="ru-RU"/>
        </w:rPr>
        <w:t>26</w:t>
      </w:r>
      <w:r>
        <w:rPr/>
        <w:t>], показано, что введение сульфата магния в течение 8 недель крысам с Streptozocin-индуцированным сахарным диабетом приводило к улучшению липидного профиля, а также снижению систолического и диастолического АД. Это позволило авторам заключить, что введение магния может способствовать уменьшению сердечно-сосудистых факторов риска. В исследовании [27], включавшем 48 пациентов с легкой неосложненной АГ, которым предписывалось соблюдение рекомендаций по изменению образа жизни, а 24 пациента дополнительно назначали прием препарата магния. Длительность исследования составила 12 недель. Установлено, что прием препарата магния сопровождался снижением уровня общего ХС, ХС ЛПНП и триглицеридов, а также параллельным увеличением уровня ХС ЛПВП, проявились в учебной конца в группе вмешательства, но не в контрольной группе. При этом в группе контроля ни один из указанных показателей не изменялся.</w:t>
      </w:r>
    </w:p>
    <w:p>
      <w:pPr>
        <w:pStyle w:val="Normal"/>
        <w:ind w:firstLine="709"/>
        <w:jc w:val="both"/>
        <w:rPr/>
      </w:pPr>
      <w:r>
        <w:rPr/>
        <w:t>В нашем исследовании у обследованных больных исходных условиях отмечено достоверное повышение уровня общего ХС, ХС ЛПНП и снижения содержания ХС ЛПВП в сравнении с группой здоровых лиц (рис.2). После проведенного лечения у пациентов с АГ молодого возраста обеих групп наблюдалась положительная динамика показателей липидного обмена в виде достоверного снижения общего ХС (р&lt;0,05), а также значительного снижения индекса атерогенности (р&lt;0,05) в сравнении с показателями до лечения (рис.2). Кроме того, через 8 недель комплексной терапии с добавлением оротата магния выявлено достоверное повышение уровня ХС ЛПВП (р&lt;0,01) (рис.2). Причем, различие динамики уровня ХС ЛПВП у больных, получавших наряду с антигипертензивной терапией оротат магния, и пациентов группы сравнения оказалось статистически значимым (16,5%, р&lt;0,05), что свидетельствует о более выраженной положительной динамике липидного обмена на фоне комплексной терапии с включением оротата магния в сравнении с монотерапией ингибитором АПФ.</w:t>
      </w:r>
    </w:p>
    <w:p>
      <w:pPr>
        <w:pStyle w:val="Normal"/>
        <w:ind w:firstLine="709"/>
        <w:jc w:val="both"/>
        <w:rPr/>
      </w:pPr>
      <w:r>
        <w:rPr/>
        <w:t>Рис.2. Динамика показателей липидного обмена у пациентов с АГ молодого возраста в процессе терапии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59885</wp:posOffset>
                </wp:positionH>
                <wp:positionV relativeFrom="paragraph">
                  <wp:posOffset>83185</wp:posOffset>
                </wp:positionV>
                <wp:extent cx="3517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6.55pt;mso-position-vertical-relative:text;margin-left:-32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662805" cy="2263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314" w:dyaOrig="33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5.75pt;height:169.5pt" filled="f" o:ole="">
                                  <v:imagedata r:id="rId7" o:title=""/>
                                </v:shape>
                                <o:OLEObject Type="Embed" ProgID="" ShapeID="ole_rId6" DrawAspect="Content" ObjectID="_108613978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15pt;height:178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314" w:dyaOrig="33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5.75pt;height:169.5pt" filled="f" o:ole="">
                            <v:imagedata r:id="rId9" o:title=""/>
                          </v:shape>
                          <o:OLEObject Type="Embed" ProgID="" ShapeID="ole_rId8" DrawAspect="Content" ObjectID="_47469531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02685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2.6pt;mso-position-vertical-relative:text;margin-left:-29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9585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2.6pt;mso-position-vertical-relative:text;margin-left:-1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075</wp:posOffset>
                </wp:positionH>
                <wp:positionV relativeFrom="paragraph">
                  <wp:posOffset>144780</wp:posOffset>
                </wp:positionV>
                <wp:extent cx="351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1.4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object w:dxaOrig="6314" w:dyaOrig="3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15pt;height:164.9pt" filled="f" o:ole="">
            <v:imagedata r:id="rId11" o:title=""/>
          </v:shape>
          <o:OLEObject Type="Embed" ProgID="" ShapeID="ole_rId10" DrawAspect="Content" ObjectID="_1754436602" r:id="rId10"/>
        </w:object>
      </w:r>
    </w:p>
    <w:p>
      <w:pPr>
        <w:pStyle w:val="Normal"/>
        <w:ind w:firstLine="709"/>
        <w:jc w:val="both"/>
        <w:rPr/>
      </w:pPr>
      <w:r>
        <w:rPr/>
        <w:object w:dxaOrig="6314" w:dyaOrig="3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15pt;height:169.45pt" filled="f" o:ole="">
            <v:imagedata r:id="rId13" o:title=""/>
          </v:shape>
          <o:OLEObject Type="Embed" ProgID="" ShapeID="ole_rId12" DrawAspect="Content" ObjectID="_66942601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075</wp:posOffset>
                </wp:positionH>
                <wp:positionV relativeFrom="paragraph">
                  <wp:posOffset>-15875</wp:posOffset>
                </wp:positionV>
                <wp:extent cx="4660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-1.2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мечания: А – динамика общего холестерина; Б – изменение индекса атерогенности; В – динамика холестерина липопротеидов высокой плотности; * - достоверность различий в сравнении с исходными данными; * - р&lt;0,05; ** - р&lt;0,0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полагается, что дефицит магния играет немалую роль в патогенезе формирования АГ, приводит к снижению внутриклеточного содержания натрия и кальция, в результате чего повышаются общее периферическое сопротивление сосудов и вазоспазм (рис.3). </w:t>
      </w:r>
      <w:r>
        <w:br w:type="page"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8685" cy="4457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8600" cy="4457160"/>
                          <a:chOff x="0" y="0"/>
                          <a:chExt cx="598860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8860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1130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130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11422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д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11422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дотел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1422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омбоц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142280"/>
                            <a:ext cx="1143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МК сосу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228600"/>
                            <a:ext cx="914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2160" y="1143000"/>
                            <a:ext cx="1256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елетные мыш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ов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685080"/>
                            <a:ext cx="4685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228600"/>
                            <a:ext cx="7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68508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68508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68508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960" y="685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8280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д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14860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1828080"/>
                            <a:ext cx="1143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зоконстри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14860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880" y="18280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дотелиальная дисфун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828080"/>
                            <a:ext cx="114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↑Агрегаб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омбокс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Ф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2680" y="14860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14860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960" y="1599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7720" y="1828800"/>
                            <a:ext cx="1256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улинорезистен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2971080"/>
                            <a:ext cx="14180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териальная гипертенз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971080"/>
                            <a:ext cx="14166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еросклеро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971080"/>
                            <a:ext cx="14166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ный диаб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770800">
                            <a:off x="1819080" y="1880640"/>
                            <a:ext cx="227880" cy="79452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78840 h 450360"/>
                              <a:gd name="textAreaBottom" fmla="*/ 326520 h 45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228528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319968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0560" y="2285280"/>
                            <a:ext cx="6850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2171880"/>
                            <a:ext cx="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2480" y="2171880"/>
                            <a:ext cx="1371600" cy="91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0" y="2171880"/>
                            <a:ext cx="5716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1480" y="2171160"/>
                            <a:ext cx="11376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55pt;height:350.95pt" coordorigin="0,0" coordsize="9431,7019">
                <v:rect id="shape_0" stroked="f" o:allowincell="f" style="position:absolute;left:0;top:0;width:9430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2;top:1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1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179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д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0;top:17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доте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179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омбоц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0;top:1799;width:18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МК сосу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1,360" to="5290,3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90;top:1800;width:19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елетные мыш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овая тк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,1079" to="8169,10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71,360" to="4571,17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1,1079" to="791,179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91,1079" to="2591,179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011,1079" to="6011,179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170,1079" to="8170,17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287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д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,2340" to="791,2878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1;top:2879;width:18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зоконстри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1,2340" to="2591,2878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1;top:287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дотелиальная дисфун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2879;width:17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↑Агрегаб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омбокс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Ф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1,2340" to="4571,287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11,2340" to="6011,2878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170,2519" to="8170,2878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2;top:2880;width:19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улинорезистен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1;top:4679;width:2232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териальная гипертен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2;top:4679;width:2230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еросклеро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2;top:4679;width:2230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ный диаб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864;top:2963;width:358;height:1250;mso-wrap-style:none;v-text-anchor:middle;rotation:9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72,3599" to="8172,4677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470,5039" to="7088,5039" stroked="t" o:allowincell="f" style="position:absolute;flip:x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930,3599" to="6008,4677" stroked="t" o:allowincell="f" style="position:absolute;flip:x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392,3420" to="4392,4678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051,3420" to="4210,4857" stroked="t" o:allowincell="f" style="position:absolute;flip:x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32,3420" to="2231,4678" stroked="t" o:allowincell="f" style="position:absolute;flip:x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90,3419" to="968,4677" stroked="t" o:allowincell="f" style="position:absolute;flip:x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</wp:posOffset>
                </wp:positionH>
                <wp:positionV relativeFrom="paragraph">
                  <wp:posOffset>3768725</wp:posOffset>
                </wp:positionV>
                <wp:extent cx="5845175" cy="681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 . Роль ионов магния и кальция в патогенезе артериальной гипертензии, атеросклероза и сахарного диабета [</w:t>
                            </w:r>
                            <w:r>
                              <w:rPr>
                                <w:highlight w:val="cyan"/>
                              </w:rPr>
                              <w:t>27а</w:t>
                            </w:r>
                            <w:r>
                              <w:rPr/>
                              <w:t xml:space="preserve">]. Сокращения: ГМК –гладкомышечные клетки; ТФР - тромбоцитарный фактор роста; </w:t>
                            </w:r>
                            <w:r>
                              <w:rPr>
                                <w:lang w:val="en-US"/>
                              </w:rPr>
                              <w:t>Ca</w:t>
                            </w:r>
                            <w:r>
                              <w:rPr/>
                              <w:t xml:space="preserve"> - кальций; </w:t>
                            </w:r>
                            <w:r>
                              <w:rPr>
                                <w:lang w:val="en-US"/>
                              </w:rPr>
                              <w:t>Mg</w:t>
                            </w:r>
                            <w:r>
                              <w:rPr/>
                              <w:t xml:space="preserve"> – маг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25pt;height:53.7pt;mso-wrap-distance-left:9.05pt;mso-wrap-distance-right:9.05pt;mso-wrap-distance-top:0pt;mso-wrap-distance-bottom:0pt;margin-top:296.7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 . Роль ионов магния и кальция в патогенезе артериальной гипертензии, атеросклероза и сахарного диабета [</w:t>
                      </w:r>
                      <w:r>
                        <w:rPr>
                          <w:highlight w:val="cyan"/>
                        </w:rPr>
                        <w:t>27а</w:t>
                      </w:r>
                      <w:r>
                        <w:rPr/>
                        <w:t xml:space="preserve">]. Сокращения: ГМК –гладкомышечные клетки; ТФР - тромбоцитарный фактор роста; </w:t>
                      </w:r>
                      <w:r>
                        <w:rPr>
                          <w:lang w:val="en-US"/>
                        </w:rPr>
                        <w:t>Ca</w:t>
                      </w:r>
                      <w:r>
                        <w:rPr/>
                        <w:t xml:space="preserve"> - кальций; </w:t>
                      </w:r>
                      <w:r>
                        <w:rPr>
                          <w:lang w:val="en-US"/>
                        </w:rPr>
                        <w:t>Mg</w:t>
                      </w:r>
                      <w:r>
                        <w:rPr/>
                        <w:t xml:space="preserve"> – маг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яде исследований была установлена связь с потреблением некоторых макроэлементов, в том числе магния, и АГ [28, 29]. Так, в исследовании [29], включавшем 60 пациентов с АГ, 8-недельный прием оксида магния (в дозе 20 ммоль/сут) приводил к значительному снижению офисного АД на 3,7/1,7 мм рт.ст., АД по данным СМАД на 2,5/1,4 мм рт.ст., а также домашнего АД на 2,0/1,4 мм рт.ст. Установлена корреляционная связь между содержанием магния в сыворотке крови и его экскрецией с мочой и снижением АД.  Однако значение магния в патогенезе АГ до конца не ясно, поскольку в разных исследованиях были получены противоречивые результаты при изучении взаимосвязи потребления, экскреции, сывороточного уровня магния и степени АГ [30]. Таким образом, в настоящее время недостаточно данных для окончательного суждения о взаимосвязи магния и АГ [31]. Однако для отдельных категорий пациентов с АГ нарушение обмена магния определенно имеет значение. </w:t>
      </w:r>
    </w:p>
    <w:p>
      <w:pPr>
        <w:pStyle w:val="Normal"/>
        <w:ind w:firstLine="709"/>
        <w:jc w:val="both"/>
        <w:rPr/>
      </w:pPr>
      <w:r>
        <w:rPr/>
        <w:t xml:space="preserve">В нашем исследовании через 8 недель непрерывной антигипертензивной терапии с добавлением оротата магния наблюдалось большее снижение офисного АД: САД – на 22,6 мм рт.ст., ДАД – на 12,8 мм рт.ст. и пульсового АД – на 9,8 мм рт.ст. и в группе сравнения соответственно на 20,3, 8,3 и 11,8 мм рт.ст. (табл.1). При этом целевого уровня АД достигли 93,8% больных в основной группе и 90% пациентов в группе сравнения. </w:t>
      </w:r>
    </w:p>
    <w:p>
      <w:pPr>
        <w:pStyle w:val="Normal"/>
        <w:ind w:firstLine="709"/>
        <w:jc w:val="both"/>
        <w:rPr/>
      </w:pPr>
      <w:r>
        <w:rPr/>
        <w:t xml:space="preserve">Таблица 1. Изменение офисного АД и показателей СМАД в динамике лечения больных АГ молодого возраста (М ± </w:t>
      </w:r>
      <w:r>
        <w:rPr>
          <w:lang w:val="en-US"/>
        </w:rPr>
        <w:t>m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757"/>
        <w:gridCol w:w="1308"/>
        <w:gridCol w:w="1733"/>
        <w:gridCol w:w="1368"/>
        <w:gridCol w:w="1733"/>
      </w:tblGrid>
      <w:tr>
        <w:trPr/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группа (</w:t>
            </w:r>
            <w:r>
              <w:rPr>
                <w:lang w:val="en-US"/>
              </w:rPr>
              <w:t>n=42</w:t>
            </w:r>
            <w:r>
              <w:rPr/>
              <w:t>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сравнения (</w:t>
            </w:r>
            <w:r>
              <w:rPr>
                <w:lang w:val="en-US"/>
              </w:rPr>
              <w:t>n=</w:t>
            </w:r>
            <w:r>
              <w:rPr/>
              <w:t>30)</w:t>
            </w:r>
          </w:p>
        </w:tc>
      </w:tr>
      <w:tr>
        <w:trPr/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одн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8 недель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ходн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8 недель </w:t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игмоманометрия:</w:t>
            </w:r>
          </w:p>
          <w:p>
            <w:pPr>
              <w:pStyle w:val="Normal"/>
              <w:rPr/>
            </w:pPr>
            <w:r>
              <w:rPr/>
              <w:t>С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2 ± 4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6 ± 3,1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Cs w:val="24"/>
              </w:rPr>
              <w:t xml:space="preserve">159,8 </w:t>
            </w:r>
            <w:r>
              <w:rPr/>
              <w:t xml:space="preserve">± </w:t>
            </w:r>
            <w:r>
              <w:rPr>
                <w:szCs w:val="24"/>
              </w:rPr>
              <w:t xml:space="preserve"> 4,3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,5 ±  3,2*</w:t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 ± 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 ± 3,7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Cs w:val="24"/>
              </w:rPr>
              <w:t xml:space="preserve">96,3 </w:t>
            </w:r>
            <w:r>
              <w:rPr/>
              <w:t xml:space="preserve">± </w:t>
            </w:r>
            <w:r>
              <w:rPr>
                <w:szCs w:val="24"/>
              </w:rPr>
              <w:t xml:space="preserve"> 2,5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88,0 </w:t>
            </w:r>
            <w:r>
              <w:rPr/>
              <w:t xml:space="preserve">± </w:t>
            </w:r>
            <w:r>
              <w:rPr>
                <w:szCs w:val="24"/>
              </w:rPr>
              <w:t xml:space="preserve"> 2,7*</w:t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 ± 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 ± 3,5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 ± 3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 ± 2,9*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ое мониторирование АД: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 ± 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8 ± 3,9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7 ± 4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9 ± 4,3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 ± 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 ± 3,3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 ± 4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 ± 3,1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 САД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 ± 7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 ± 6,1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 ± 7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 ± 6,7*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 ДАД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± 7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 ± 5,9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 ± 7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 ± 5,3*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3 ± 4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4 ± 4,1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3 ± 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8 ± 3,7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 ± 4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 ± 4,1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 ± 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 ± 3,5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 САД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 ± 6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 ± 5,3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 ± 7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 ± 5,1*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 ДАД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± 8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 ± 7,5*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± 8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 ± 7,3*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2 ± 3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 ± 3,1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2 ± 3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3 ± 3,3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, мм рт.с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 ± 3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 ± 3,5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 ± 3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4 ± 3,3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 САД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 ± 9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 ± 7,9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 ± 9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 ± 9,3*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 ДАД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 ± 8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 ± 8,1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 ± 8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 ± 8,7*</w:t>
            </w:r>
          </w:p>
        </w:tc>
      </w:tr>
    </w:tbl>
    <w:p>
      <w:pPr>
        <w:pStyle w:val="Normal"/>
        <w:rPr/>
      </w:pPr>
      <w:r>
        <w:rPr/>
        <w:t>Примечание: ИВ – индекс врем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ализ результатов СМАД показал, что </w:t>
        <w:tab/>
        <w:t xml:space="preserve">на фоне комплексной терапии с добавлением оротата магния через 8 недель лечения отмечено достоверно более выраженное снижение максимального САД днем и максимального САД и ДАД в ночное время, чем в группе сравнения. Анализ вариабельности АД через 8 недель лечения позволил установить положительную динамику вариабельности АД, достоверно не отличавшуюся между группами обследованных. Следует отметить, что у больных с исходно повышенной вариабельностью АД на фоне лечения отмечалась достоверно более выраженная положительная динамика среднесуточного САД и ДАД и средненочного САД и ДАД. </w:t>
      </w:r>
    </w:p>
    <w:p>
      <w:pPr>
        <w:pStyle w:val="Normal"/>
        <w:ind w:firstLine="709"/>
        <w:jc w:val="both"/>
        <w:rPr/>
      </w:pPr>
      <w:r>
        <w:rPr/>
        <w:t>Известно, что недостаточное снижение АД в ночные часы и повышение АД в ночное время у пациентов с АГ является неблагоприятным прогностическим фактором и ассоциируется с увеличением индекса массы миокарда левого желудочка, ранним атеросклеротическим поражением экстракраниальной части сонных артерий по сравнению с пациентами с неустойчивым суточным ритмом или нормальным снижением АД во время сна [32]. При этом отмечено, что именно отсутствие ночного снижения АД является причиной поражения органов-мишеней, а не наоборот. Причем, чрезмерное снижение АД в ночное время также представляет потенциально высокий риск гипоперфузионных осложнений со стороны сердца и головного мозга [33].</w:t>
      </w:r>
    </w:p>
    <w:p>
      <w:pPr>
        <w:pStyle w:val="Normal"/>
        <w:ind w:firstLine="720"/>
        <w:jc w:val="both"/>
        <w:rPr/>
      </w:pPr>
      <w:r>
        <w:rPr/>
        <w:t xml:space="preserve">Анализ динамики типов суточных кривых АД по данным СМАД показал, что через 8 недель комплексной терапии с добавлением оротата магния наблюдалась положительная динамика суточных профилей АД. </w:t>
      </w:r>
    </w:p>
    <w:p>
      <w:pPr>
        <w:pStyle w:val="Normal"/>
        <w:ind w:firstLine="709"/>
        <w:jc w:val="both"/>
        <w:rPr/>
      </w:pPr>
      <w:r>
        <w:rPr/>
        <w:t xml:space="preserve">Изучение суточных индексов САД и ДАД показало, что только 40,5% мужчин с АГ имели суточный профиль АД «dipper», у 59,5% он был «non-dipper». Под влиянием терапии все 25 больных перешли с группы «non-dipper» (отсутствие ночного снижения АД) в группу «dipper» (ночное снижение АД). Таким образом, комбинированная терапия с включением оротата магния оказывала модулирующее воздействие на различные варианты суточного ритма АД. В группе сравнения отмечалось увеличение числа дипперов по САД в сравнении с их числом до лечения за счет перехода нон-дипперов в группу дипперов. </w:t>
      </w:r>
    </w:p>
    <w:p>
      <w:pPr>
        <w:pStyle w:val="Normal"/>
        <w:ind w:firstLine="709"/>
        <w:jc w:val="both"/>
        <w:rPr/>
      </w:pPr>
      <w:r>
        <w:rPr/>
        <w:t>Клинические исследования показали, что с утренним повышением АД во многом связывается более чем трехкратный риск возникновения инфаркта миокарда, нарушений ритма сердца и внезапной смерти больных с сердечно-сосудистыми заболеваниями в первые часы после пробуждения и подъема с постели [34]. Утреннее повышение АД происходит в результате нейрогуморальной дисрегуляции, в том числе гиперактивности симпатико-адреналовой и ренин-ангиотензин-альдостероновой систем, приводящей к повышению тонуса сосудов, в том числе венечных и мозговых артерий, повышению агрегационной способности тромбоцитов, снижению фибринолитической активности крови [35]. Эти физиологические реакции, относительно безопасные для здорового человека, приобретают критическое значение для пациентов с сердечно-сосудистыми заболеваниями. В соответствии с этим нами проведен анализ динамики изменения АД в утренние часы в процессе антигипертензивной терапии. По данным СМАД в группе комплексной терапии с добавлением оротата магния наблюдалось достоверно большее снижение скорости утреннего подъема САД (на 12,7 %, р&lt;0,05) в сравнении с таковым в группе сравнения. Полученные данные подтверждают, что добавление оротата магния к антигипертензивной терапии позволяет более эффективно контролировать АД в утренние часы.</w:t>
      </w:r>
    </w:p>
    <w:p>
      <w:pPr>
        <w:pStyle w:val="Normal"/>
        <w:ind w:firstLine="709"/>
        <w:jc w:val="both"/>
        <w:rPr/>
      </w:pPr>
      <w:r>
        <w:rPr/>
        <w:t xml:space="preserve">Таким образом, включение оротата магния в комплексную терапию лечения мужчин молодого возраста с АГ приводит к снижению максимальных значений САД и ДАД в течение суток, снижению вариабельности АД, скорости утреннего подъема САД, нормализации суточной кривой САД, а также повышению уровня магния в сыворотке крови, наряду с положительным влиянием на липидный обмен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 xml:space="preserve">Литература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 WHO. World Health Organization, World Health Statistics 2012. Geneva: World Health Organization, 2012. http://www.who.int/gho/publications/world_health_statistics/2012/en/index.html (accessed Apr 2013)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2 </w:t>
      </w:r>
      <w:r>
        <w:rPr/>
        <w:t>Горбась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</w:r>
      <w:r>
        <w:rPr/>
        <w:t>Епідеміологічні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медико</w:t>
      </w:r>
      <w:r>
        <w:rPr>
          <w:lang w:val="en-US"/>
        </w:rPr>
        <w:t>-</w:t>
      </w:r>
      <w:r>
        <w:rPr/>
        <w:t>соціальні</w:t>
      </w:r>
      <w:r>
        <w:rPr>
          <w:lang w:val="en-US"/>
        </w:rPr>
        <w:t xml:space="preserve"> </w:t>
      </w:r>
      <w:r>
        <w:rPr/>
        <w:t>аспекти</w:t>
      </w:r>
      <w:r>
        <w:rPr>
          <w:lang w:val="en-US"/>
        </w:rPr>
        <w:t xml:space="preserve"> </w:t>
      </w:r>
      <w:r>
        <w:rPr/>
        <w:t>артеріальної</w:t>
      </w:r>
      <w:r>
        <w:rPr>
          <w:lang w:val="en-US"/>
        </w:rPr>
        <w:t xml:space="preserve"> </w:t>
      </w:r>
      <w:r>
        <w:rPr/>
        <w:t>гіпертензії</w:t>
      </w:r>
      <w:r>
        <w:rPr>
          <w:lang w:val="en-US"/>
        </w:rPr>
        <w:t xml:space="preserve"> // </w:t>
      </w:r>
      <w:r>
        <w:rPr/>
        <w:t>УКЖ</w:t>
      </w:r>
      <w:r>
        <w:rPr>
          <w:lang w:val="en-US"/>
        </w:rPr>
        <w:t>.- 2010.- №5.</w:t>
      </w:r>
    </w:p>
    <w:p>
      <w:pPr>
        <w:pStyle w:val="Normal"/>
        <w:ind w:firstLine="709"/>
        <w:jc w:val="both"/>
        <w:rPr/>
      </w:pPr>
      <w:r>
        <w:rPr>
          <w:lang w:val="en-US"/>
        </w:rPr>
        <w:t>3 Lloyd-Jones D, Adams RJ, Brown TM, Carnethon M, Dai S, De Simone G, Ferguson TB, Ford E, Furie K, Gillespie C, et al. Heart Disease and Stroke Statistics-2010 Update: A Report From the American Heart Association. Circulation</w:t>
      </w:r>
      <w:r>
        <w:rPr/>
        <w:t>. 2010;121(7):</w:t>
      </w:r>
      <w:r>
        <w:rPr>
          <w:lang w:val="en-US"/>
        </w:rPr>
        <w:t>e</w:t>
      </w:r>
      <w:r>
        <w:rPr/>
        <w:t>46–</w:t>
      </w:r>
      <w:r>
        <w:rPr>
          <w:lang w:val="en-US"/>
        </w:rPr>
        <w:t>e</w:t>
      </w:r>
      <w:r>
        <w:rPr/>
        <w:t>215.</w:t>
      </w:r>
    </w:p>
    <w:p>
      <w:pPr>
        <w:pStyle w:val="Normal"/>
        <w:ind w:firstLine="709"/>
        <w:jc w:val="both"/>
        <w:rPr/>
      </w:pPr>
      <w:r>
        <w:rPr/>
        <w:t>4 Сиренко Ю. Диагностика, профилактика и лечение артериальной гипертензии // Ліки України. – 2004. – № 4. – С. 5-8, № 5. – С. 5-12, № 7-8. – С. 5-9.</w:t>
      </w:r>
    </w:p>
    <w:p>
      <w:pPr>
        <w:pStyle w:val="Normal"/>
        <w:ind w:firstLine="709"/>
        <w:jc w:val="both"/>
        <w:rPr/>
      </w:pPr>
      <w:r>
        <w:rPr/>
        <w:t xml:space="preserve">5 </w:t>
      </w:r>
      <w:r>
        <w:rPr>
          <w:rFonts w:eastAsia="TimesNewRomanPSMT;Arial Unicode MS"/>
        </w:rPr>
        <w:t>Кисляк О.А. Принципы диагностики и лечения артериальной гипертензии у подростков и лиц молодого возраста // Актуальные вопросы артериальной гипертензии. – 2004. – № 9. – C. 4-10.</w:t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</w:rPr>
        <w:t>6 Леонтьева И. В. Современное состояние проблем диагностики, лечения и профилактики первичной артериальной гипертонии у детей и подростков // Российский вестник перинатологии и педиатрии. – 2002. – № 1. – С. 38-45.</w:t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</w:rPr>
        <w:t>7 Светлова Л.В., Дергачев Е.С., Жукова В.Б. и др. Современные возможности ранней диагностики артериальной гипертензии у подростков // Сибирский медицинский журнал. – 2010. – № 2. – С. 113-114.</w:t>
      </w:r>
    </w:p>
    <w:p>
      <w:pPr>
        <w:pStyle w:val="Normal"/>
        <w:ind w:firstLine="709"/>
        <w:jc w:val="both"/>
        <w:rPr/>
      </w:pPr>
      <w:r>
        <w:rPr/>
        <w:t>8 Глотов А.С., Вашукова Е.С., Канаева М.Д.и соавт. Полиморфизм генов ренин-ангиотензиновой системы и риск развития сосудистой патологии у беременных женщин с гестозом // Журнал акушерства и женских болезней, 2012.-N 3.-С.61-68</w:t>
      </w:r>
    </w:p>
    <w:p>
      <w:pPr>
        <w:pStyle w:val="Normal"/>
        <w:ind w:firstLine="709"/>
        <w:jc w:val="both"/>
        <w:rPr/>
      </w:pPr>
      <w:r>
        <w:rPr/>
        <w:t>9 Артериальная гипертония у лиц пожилого возраста: аспекты донозологической диагностики/ В.А. Батурин, М.В Батурина, М.Е. Евсевьева, И.Г. Кузнецова // Клиническая геронтология. – 2008. – Т.14, №11. – С.33-37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0 Низовцева О.А. Комплексная терапия сердечно-сосудистых заболеваний и дефицит магния // Трудный пациент.- 2014.- №6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1 Classen H.G. Magnesium orotate-experimental and clinical evidence. Rom. J. Intern. Med. 2004; 42 (3): 491–501.</w:t>
      </w:r>
    </w:p>
    <w:p>
      <w:pPr>
        <w:pStyle w:val="Normal"/>
        <w:ind w:firstLine="709"/>
        <w:jc w:val="both"/>
        <w:rPr>
          <w:spacing w:val="-3"/>
        </w:rPr>
      </w:pPr>
      <w:r>
        <w:rPr>
          <w:lang w:val="en-US"/>
        </w:rPr>
        <w:t xml:space="preserve">12 </w:t>
      </w:r>
      <w:r>
        <w:rPr>
          <w:spacing w:val="-3"/>
          <w:lang w:val="en-US"/>
        </w:rPr>
        <w:t xml:space="preserve">Houston </w:t>
      </w:r>
      <w:r>
        <w:rPr>
          <w:spacing w:val="-3"/>
        </w:rPr>
        <w:t>М</w:t>
      </w:r>
      <w:r>
        <w:rPr>
          <w:spacing w:val="-3"/>
          <w:lang w:val="en-US"/>
        </w:rPr>
        <w:t xml:space="preserve">. The Role of Magnesium in Hypertension and Cardiovascular Disease // J Clin Hypertens (Greenwich). </w:t>
      </w:r>
      <w:r>
        <w:rPr>
          <w:spacing w:val="-3"/>
        </w:rPr>
        <w:t>2011;13:843–847</w:t>
      </w:r>
    </w:p>
    <w:p>
      <w:pPr>
        <w:pStyle w:val="Normal"/>
        <w:ind w:firstLine="709"/>
        <w:jc w:val="both"/>
        <w:rPr/>
      </w:pPr>
      <w:r>
        <w:rPr/>
        <w:t>13 Громова О.А. Магний и пиридоксин: основы знаний. Новые технологии диагностики и коррекции дефицита магния. Обучающие программы Юнеско. Москва РСЦ Институт микроэлементов. 2006; 3–176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4 Iezhitsa I.N. Potassium and magnesium depletions in congestive heart failure–pathophysiology, consequences and replenishment. </w:t>
      </w:r>
      <w:r>
        <w:rPr/>
        <w:t>Clin Calcium. 2005; 15 (11): 123–33.</w:t>
      </w:r>
    </w:p>
    <w:p>
      <w:pPr>
        <w:pStyle w:val="Normal"/>
        <w:ind w:firstLine="709"/>
        <w:jc w:val="both"/>
        <w:rPr/>
      </w:pPr>
      <w:r>
        <w:rPr/>
        <w:t xml:space="preserve">15Бурчинский С.Г. Проблема дефицита магния в организме: методы фармакологической коррекции // </w:t>
      </w:r>
      <w:r>
        <w:rPr>
          <w:lang w:val="uk-UA"/>
        </w:rPr>
        <w:t>Здоров</w:t>
      </w:r>
      <w:r>
        <w:rPr/>
        <w:t>’</w:t>
      </w:r>
      <w:r>
        <w:rPr>
          <w:lang w:val="uk-UA"/>
        </w:rPr>
        <w:t>я України.- 2004</w:t>
      </w:r>
      <w:r>
        <w:rPr/>
        <w:t>.- №103.</w:t>
      </w:r>
    </w:p>
    <w:p>
      <w:pPr>
        <w:pStyle w:val="Normal"/>
        <w:ind w:firstLine="709"/>
        <w:jc w:val="both"/>
        <w:rPr/>
      </w:pPr>
      <w:r>
        <w:rPr/>
        <w:t>16 Ежов А. В., Пименов Л. Т., Замостьянов М. В. Клиническая эффективность магнерота в лечении стабильной стенокардии напряжения в сочетании с артериальной гипертензией у лиц пожилого возраста. Рос. мед. вести. 2001, (1): 71–74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17 Swaminathan R. Magnesium Metabolism and its Disorders // Clin Biochem Rev. 2003 May; 24(2): 47–66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8 </w:t>
      </w:r>
      <w:r>
        <w:rPr>
          <w:color w:val="000000"/>
          <w:lang w:val="en-US"/>
        </w:rPr>
        <w:t xml:space="preserve">Touyz RM. Role of magnesium in the pathogenesis of hypertension. </w:t>
      </w:r>
      <w:r>
        <w:rPr>
          <w:color w:val="000000"/>
        </w:rPr>
        <w:t xml:space="preserve">Mol Aspects Med. 2003;24:107–136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9 </w:t>
      </w:r>
      <w:r>
        <w:rPr>
          <w:color w:val="000000"/>
          <w:lang w:val="en-US"/>
        </w:rPr>
        <w:t>Resnick LM. Magnesium in the pathophysiology and treatment of hypertension and diabetes mellitus. Where are we in 1997? Am J Hypertens. 1997;10:368–370</w:t>
      </w:r>
    </w:p>
    <w:p>
      <w:pPr>
        <w:pStyle w:val="Normal"/>
        <w:ind w:firstLine="709"/>
        <w:jc w:val="both"/>
        <w:rPr/>
      </w:pPr>
      <w:r>
        <w:rPr>
          <w:lang w:val="en-US"/>
        </w:rPr>
        <w:t>20 Moshfegh A., Goldman J., Cleveland L. What we eat in America, NHANES 2001 -2002: Usual nutrient intakes from food compared to Dietary Reference Intakes. Washington: US Department of Agriculture, Agricultural Research Service; 2005..</w:t>
      </w:r>
    </w:p>
    <w:p>
      <w:pPr>
        <w:pStyle w:val="Normal"/>
        <w:ind w:firstLine="709"/>
        <w:jc w:val="both"/>
        <w:rPr/>
      </w:pPr>
      <w:r>
        <w:rPr>
          <w:lang w:val="en-US"/>
        </w:rPr>
        <w:t>21 Shilov A.M., Hosea A.O. Magnesium preparations (Magnerot) and cardiovascular disease in the practice of primary care. The</w:t>
      </w:r>
      <w:r>
        <w:rPr/>
        <w:t xml:space="preserve"> </w:t>
      </w:r>
      <w:r>
        <w:rPr>
          <w:lang w:val="en-US"/>
        </w:rPr>
        <w:t>Difficult</w:t>
      </w:r>
      <w:r>
        <w:rPr/>
        <w:t xml:space="preserve"> </w:t>
      </w:r>
      <w:r>
        <w:rPr>
          <w:lang w:val="en-US"/>
        </w:rPr>
        <w:t>Patient</w:t>
      </w:r>
      <w:r>
        <w:rPr/>
        <w:t xml:space="preserve"> 2013;(12):12-7. </w:t>
      </w:r>
      <w:r>
        <w:rPr>
          <w:lang w:val="en-US"/>
        </w:rPr>
        <w:t>Russian</w:t>
      </w:r>
      <w:r>
        <w:rPr/>
        <w:t xml:space="preserve"> (Шилов А.М., Осия А.О. Препараты магния (Магнерот) и сердечно-сосудистые заболевания в практике врача первичного звена здравоохранения. </w:t>
      </w:r>
      <w:r>
        <w:rPr>
          <w:lang w:val="en-US"/>
        </w:rPr>
        <w:t>Трудный Пациент 2013;(12);12-7).</w:t>
      </w:r>
    </w:p>
    <w:p>
      <w:pPr>
        <w:pStyle w:val="Normal"/>
        <w:ind w:firstLine="709"/>
        <w:jc w:val="both"/>
        <w:rPr/>
      </w:pPr>
      <w:r>
        <w:rPr/>
        <w:t>22 Чекман И.С., Горчакова Н.А., Николай С.Л. Магний в медицине. – Кишинев, 1992. – 101 с.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 xml:space="preserve">23 Schimatchek H.F. Prevalence of hypomagnesaemia in an unselected German population of 16,000 individuals. </w:t>
      </w:r>
      <w:r>
        <w:rPr>
          <w:color w:val="000000"/>
          <w:lang w:val="fr-FR"/>
        </w:rPr>
        <w:t>Magnes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Res</w:t>
      </w:r>
      <w:r>
        <w:rPr>
          <w:color w:val="000000"/>
        </w:rPr>
        <w:t xml:space="preserve"> 2001 ;14:283-90.24 </w:t>
      </w:r>
      <w:r>
        <w:rPr/>
        <w:t>Шилов А.М., Осия А.О. Препараты магния (Магнерот) и сердечно-сосудистые заболевания в практике врача первичного звена здравоохранения // Трудный пациент. 2013. № 12. С.12–19.</w:t>
      </w:r>
    </w:p>
    <w:p>
      <w:pPr>
        <w:pStyle w:val="Normal"/>
        <w:ind w:firstLine="709"/>
        <w:jc w:val="both"/>
        <w:rPr/>
      </w:pPr>
      <w:r>
        <w:rPr/>
        <w:t xml:space="preserve">25 Торшин И.Ю., Громова О.А., Федотова Л.Э. и др. Хемоинформационный анализ молекулы оротовой кислоты указывает на противовоспалительные, нейропротективные и кардиопротективные свойства лиганда магния // Фарматека. </w:t>
      </w:r>
      <w:r>
        <w:rPr>
          <w:lang w:val="en-US"/>
        </w:rPr>
        <w:t xml:space="preserve">2013. № 13. </w:t>
      </w:r>
      <w:r>
        <w:rPr/>
        <w:t>С</w:t>
      </w:r>
      <w:r>
        <w:rPr>
          <w:lang w:val="en-US"/>
        </w:rPr>
        <w:t>. 95–103.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 xml:space="preserve">26 </w:t>
      </w:r>
      <w:r>
        <w:rPr>
          <w:bCs/>
          <w:lang w:val="en-US" w:eastAsia="ru-RU"/>
        </w:rPr>
        <w:t>Soltani N., Keshavarz M., Dehpour A.R. Effect of oral magnesium sulfate administration on blood pressure and lipid profile in streptozocin diabetic rat. Eur. J. Pharmacol. 2007;560:201–205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 xml:space="preserve">27 Hadjistavri L.S., Sarafidis P.A., Georgianos P.I. et al. Beneficial effects of oral magnesium supplementation on insulin sensitivity and serum lipid profile // Medical Science Monitor.- </w:t>
      </w:r>
      <w:r>
        <w:rPr/>
        <w:t xml:space="preserve">2010. - </w:t>
      </w:r>
      <w:r>
        <w:rPr>
          <w:lang w:val="en-US"/>
        </w:rPr>
        <w:t>Vol</w:t>
      </w:r>
      <w:r>
        <w:rPr/>
        <w:t xml:space="preserve">. 16, №. 6.-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CR</w:t>
      </w:r>
      <w:r>
        <w:rPr/>
        <w:t>307–</w:t>
      </w:r>
      <w:r>
        <w:rPr>
          <w:lang w:val="en-US"/>
        </w:rPr>
        <w:t>CR</w:t>
      </w:r>
      <w:r>
        <w:rPr/>
        <w:t>312.</w:t>
      </w:r>
    </w:p>
    <w:p>
      <w:pPr>
        <w:pStyle w:val="Normal"/>
        <w:ind w:firstLine="709"/>
        <w:jc w:val="both"/>
        <w:rPr/>
      </w:pPr>
      <w:r>
        <w:rPr>
          <w:lang w:val="en-US"/>
        </w:rPr>
        <w:t>27</w:t>
      </w:r>
      <w:r>
        <w:rPr/>
        <w:t>а</w:t>
      </w:r>
      <w:r>
        <w:rPr>
          <w:lang w:val="en-US"/>
        </w:rPr>
        <w:t xml:space="preserve"> Barbagallo M., Dominguez L.J., Galioto A. et al., Role of magnesium in insulin action, diabetes and cardio-metabolic syndrome X // Molecular Aspects of Medicine.- </w:t>
      </w:r>
      <w:r>
        <w:rPr>
          <w:lang w:val="da-DK"/>
        </w:rPr>
        <w:t>2003.- Vol. 24, № 1–3.- p. 39–52.</w:t>
      </w:r>
    </w:p>
    <w:p>
      <w:pPr>
        <w:pStyle w:val="Normal"/>
        <w:ind w:firstLine="709"/>
        <w:jc w:val="both"/>
        <w:rPr/>
      </w:pPr>
      <w:r>
        <w:rPr>
          <w:lang w:val="da-DK"/>
        </w:rPr>
        <w:t xml:space="preserve">28 Peacock JM, Folsom AR, Arnett DK et al. </w:t>
      </w:r>
      <w:r>
        <w:rPr>
          <w:lang w:val="en-US"/>
        </w:rPr>
        <w:t>Relationship of serum and dietary magnesium to incident hypertension: the Atherosclerosis Risk in Communities (ARIC) Study. Ann Epidemiol 1999; 9: 159–65.</w:t>
      </w:r>
    </w:p>
    <w:p>
      <w:pPr>
        <w:pStyle w:val="Normal"/>
        <w:ind w:firstLine="709"/>
        <w:jc w:val="both"/>
        <w:rPr/>
      </w:pPr>
      <w:r>
        <w:rPr/>
        <w:t xml:space="preserve">29 </w:t>
      </w:r>
      <w:r>
        <w:rPr>
          <w:lang w:val="en-US"/>
        </w:rPr>
        <w:t>Kawano Y, Matsuoka H, Takishita S, et al. Effects of magnesium supplementation in hypertensive patients: assessment by office, home, and ambulatory blood pressures. Hypertension. 1998;32:260–265.</w:t>
      </w:r>
    </w:p>
    <w:p>
      <w:pPr>
        <w:pStyle w:val="Normal"/>
        <w:ind w:firstLine="709"/>
        <w:jc w:val="both"/>
        <w:rPr/>
      </w:pPr>
      <w:r>
        <w:rPr/>
        <w:t xml:space="preserve">30 Мартынов А.И., Урлаева И.В., Акатова Е.В/, Николин О.П. Значение дефицита магния в кардиологии // </w:t>
      </w:r>
      <w:r>
        <w:rPr>
          <w:lang w:val="en-US"/>
        </w:rPr>
        <w:t>Consilium</w:t>
      </w:r>
      <w:r>
        <w:rPr/>
        <w:t xml:space="preserve"> </w:t>
      </w:r>
      <w:r>
        <w:rPr>
          <w:lang w:val="en-US"/>
        </w:rPr>
        <w:t>Medicum</w:t>
      </w:r>
      <w:r>
        <w:rPr/>
        <w:t xml:space="preserve">.- </w:t>
      </w:r>
      <w:r>
        <w:rPr>
          <w:lang w:val="en-US"/>
        </w:rPr>
        <w:t xml:space="preserve">2014.- №1. </w:t>
      </w:r>
    </w:p>
    <w:p>
      <w:pPr>
        <w:pStyle w:val="Normal"/>
        <w:ind w:firstLine="709"/>
        <w:jc w:val="both"/>
        <w:rPr/>
      </w:pPr>
      <w:r>
        <w:rPr>
          <w:lang w:val="da-DK"/>
        </w:rPr>
        <w:t xml:space="preserve">31 Jee SH, Miller ER, Guallar E et al. </w:t>
      </w:r>
      <w:r>
        <w:rPr>
          <w:lang w:val="en-US"/>
        </w:rPr>
        <w:t xml:space="preserve">The effect of magnesium supplementation on blood pressure: a meta-analysis of randomized clinical trials. </w:t>
      </w:r>
      <w:r>
        <w:rPr>
          <w:lang w:val="da-DK"/>
        </w:rPr>
        <w:t>Am</w:t>
      </w:r>
      <w:r>
        <w:rPr/>
        <w:t xml:space="preserve"> </w:t>
      </w:r>
      <w:r>
        <w:rPr>
          <w:lang w:val="da-DK"/>
        </w:rPr>
        <w:t>J</w:t>
      </w:r>
      <w:r>
        <w:rPr/>
        <w:t xml:space="preserve"> </w:t>
      </w:r>
      <w:r>
        <w:rPr>
          <w:lang w:val="da-DK"/>
        </w:rPr>
        <w:t>Hypertens</w:t>
      </w:r>
      <w:r>
        <w:rPr/>
        <w:t xml:space="preserve"> 2002; 15: 691–6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2 28 </w:t>
      </w:r>
      <w:r>
        <w:rPr/>
        <w:t>Поздняков Ю.М., Бойцов С.А., Гаренков Р.В. Артериальная гипертония: Практическое руководство для врачей. Под редакцией академика РАМН Оганова Р.Г.- Москва, 2003.- 112 с</w:t>
      </w:r>
    </w:p>
    <w:p>
      <w:pPr>
        <w:pStyle w:val="Normal"/>
        <w:ind w:firstLine="709"/>
        <w:jc w:val="both"/>
        <w:rPr/>
      </w:pPr>
      <w:r>
        <w:rPr/>
        <w:t>33 29 Кобалава Ж.Д., Гудков К.М. Секреты артериальной гипертонии: ответы на ваши вопросы.- Москва</w:t>
      </w:r>
      <w:r>
        <w:rPr>
          <w:lang w:val="en-US"/>
        </w:rPr>
        <w:t xml:space="preserve">, 2004 </w:t>
      </w:r>
      <w:r>
        <w:rPr/>
        <w:t>г</w:t>
      </w:r>
      <w:r>
        <w:rPr>
          <w:lang w:val="en-US"/>
        </w:rPr>
        <w:t xml:space="preserve">.- 243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 xml:space="preserve">34 30 </w:t>
      </w:r>
      <w:r>
        <w:rPr>
          <w:lang w:val="en-US"/>
        </w:rPr>
        <w:t xml:space="preserve">Parati G. Blood pressure reduction at night: sleep and beyond // J. Hypertens.- </w:t>
      </w:r>
      <w:r>
        <w:rPr/>
        <w:t xml:space="preserve">2000.- </w:t>
      </w:r>
      <w:r>
        <w:rPr>
          <w:lang w:val="en-US"/>
        </w:rPr>
        <w:t>Vol</w:t>
      </w:r>
      <w:r>
        <w:rPr/>
        <w:t xml:space="preserve">. 18.- </w:t>
      </w:r>
      <w:r>
        <w:rPr>
          <w:lang w:val="en-US"/>
        </w:rPr>
        <w:t>P</w:t>
      </w:r>
      <w:r>
        <w:rPr/>
        <w:t>. 1725-1729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5 31 </w:t>
      </w:r>
      <w:r>
        <w:rPr/>
        <w:t xml:space="preserve">Савенков М.П., Иванов С.Н., Соломонова Л.А., Савенкова А.М. “Утро начинается с рассвета…» и повышения артериального давления // Русский Медицинский Журнал.- 2006.- Т.14.- </w:t>
      </w:r>
      <w:r>
        <w:rPr>
          <w:lang w:val="uk-UA"/>
        </w:rPr>
        <w:t>N</w:t>
      </w:r>
      <w:r>
        <w:rPr/>
        <w:t xml:space="preserve"> 10.- С.734-73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5:00Z</dcterms:created>
  <dc:creator>Customer</dc:creator>
  <dc:description/>
  <cp:keywords/>
  <dc:language>en-US</dc:language>
  <cp:lastModifiedBy>Admin</cp:lastModifiedBy>
  <dcterms:modified xsi:type="dcterms:W3CDTF">2015-11-25T09:55:00Z</dcterms:modified>
  <cp:revision>2</cp:revision>
  <dc:subject/>
  <dc:title>Магний и артериальная гипертензия у молодых мужчин</dc:title>
</cp:coreProperties>
</file>