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,Bold;MS Mincho"/>
          <w:b/>
          <w:bCs/>
          <w:sz w:val="28"/>
          <w:szCs w:val="28"/>
          <w:lang w:eastAsia="uk-UA"/>
        </w:rPr>
        <w:t>ПЕНТРАКСИН-3 КАК МАРКЕР ВОСПАЛЕНИЯ У БОЛЬНЫХ С СЕРДЕЧНО-СОСУДИСТЫМИ ЗАБОЛЕВАНИЯМИ</w:t>
      </w:r>
    </w:p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eastAsia="uk-UA"/>
        </w:rPr>
      </w:pPr>
      <w:r>
        <w:rPr>
          <w:rFonts w:eastAsia="Times New Roman,Bold;MS Mincho"/>
          <w:b/>
          <w:bCs/>
          <w:sz w:val="28"/>
          <w:szCs w:val="28"/>
          <w:lang w:eastAsia="uk-UA"/>
        </w:rPr>
        <w:t>Молотягин Д. Г., Рынчак П. И., Кудрик Е. А.</w:t>
      </w:r>
    </w:p>
    <w:p>
      <w:pPr>
        <w:pStyle w:val="Normal"/>
        <w:autoSpaceDE w:val="false"/>
        <w:rPr>
          <w:rFonts w:eastAsia="Times New Roman,Bold;MS Mincho"/>
          <w:i/>
          <w:i/>
          <w:iCs/>
          <w:sz w:val="28"/>
          <w:szCs w:val="28"/>
          <w:lang w:eastAsia="uk-UA"/>
        </w:rPr>
      </w:pPr>
      <w:r>
        <w:rPr>
          <w:rFonts w:eastAsia="Times New Roman,Bold;MS Mincho"/>
          <w:i/>
          <w:iCs/>
          <w:sz w:val="28"/>
          <w:szCs w:val="28"/>
          <w:lang w:eastAsia="uk-UA"/>
        </w:rPr>
        <w:t>Харьковский национальный медицинский университет, Украина</w:t>
      </w:r>
    </w:p>
    <w:p>
      <w:pPr>
        <w:pStyle w:val="Normal"/>
        <w:autoSpaceDE w:val="false"/>
        <w:rPr>
          <w:rFonts w:eastAsia="Times New Roman,Bold;MS Mincho"/>
          <w:i/>
          <w:i/>
          <w:iCs/>
          <w:sz w:val="28"/>
          <w:szCs w:val="28"/>
          <w:lang w:eastAsia="uk-UA"/>
        </w:rPr>
      </w:pPr>
      <w:r>
        <w:rPr>
          <w:rFonts w:eastAsia="Times New Roman,Bold;MS Mincho"/>
          <w:i/>
          <w:iCs/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eastAsia="uk-UA"/>
        </w:rPr>
        <w:t>Сердечно-сосудистые заболевания являются основной причиной смертности и заболеваемости в развитых странах мира. В патогенезе сердечно-сосудистой патологии важную роль играет воспаление.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eastAsia="uk-UA"/>
        </w:rPr>
        <w:t>Новым биомаркером, отвечающим за воспаление у больных кардиальной патологией, который можно использовать с диагностической и прогностической целью, а также в целях первичной и вторичной профилактики сердечно-сосудистых заболеваний, является пентраксин-3.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eastAsia="uk-UA"/>
        </w:rPr>
        <w:t>Он избыточно экспрессируется в эндотелиальных и гладкомышечных клетках, моноцитах и макрофагах, которые являются компонентами сосудистой стенки и атеросклеротической бляшки.</w:t>
      </w:r>
    </w:p>
    <w:p>
      <w:pPr>
        <w:pStyle w:val="Normal"/>
        <w:autoSpaceDE w:val="false"/>
        <w:rPr/>
      </w:pPr>
      <w:r>
        <w:rPr>
          <w:rFonts w:eastAsia="Times New Roman,Bold;MS Mincho"/>
          <w:b/>
          <w:bCs/>
          <w:sz w:val="28"/>
          <w:szCs w:val="28"/>
          <w:lang w:eastAsia="uk-UA"/>
        </w:rPr>
        <w:t xml:space="preserve">Целью </w:t>
      </w:r>
      <w:r>
        <w:rPr>
          <w:rFonts w:eastAsia="Times New Roman,Bold;MS Mincho"/>
          <w:sz w:val="28"/>
          <w:szCs w:val="28"/>
          <w:lang w:eastAsia="uk-UA"/>
        </w:rPr>
        <w:t>данного исследования было обобщить имеющиеся данные о роли пентраксина-3 в развитии сердечно-сосудистых заболеваний. Для достижения поставленной цели был проведен литературный анализ наукометрических баз.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eastAsia="uk-UA"/>
        </w:rPr>
        <w:t>В литературе активно обсуждается роль пентраксина-3 как нового биомаркера воспаления при кардиоваскулярных заболеваниях. Роль пентраксина-3 при атеросклерозе пока не выяснена. Однако некоторые научные исследования показали, что повышенная его экспрессия связана с острым коронарным синдромом, а высокие плазменные уровни пентраксина-3 предсказывают неблагоприятные клинические исходы у пациентов с сердечной недостаточностью. Другими исследователями были представлены данные о повышенной секреции у больных с ишемической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болезнью сердца.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eastAsia="uk-UA"/>
        </w:rPr>
        <w:t>Более высокие уровни пентраксина-3 были связаны с повышенной смертностью после перенесенного инсульта. Также было продемонстрировано, что уровень данного маркера был повышен у больных с фибрилляцией предсердий и значимо выше в крови, взятой из ушка левого предсердия, в сравнении с концентрацией в периферической крови, что может отражать местное воспаление, способствующее возникновению фибрилляции предсердий. В то время как другие ученые отрицают связь с эндотелиальной дисфункцией, атеросклерозом и полученные данные носят противоречивый характер.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eastAsia="uk-UA"/>
        </w:rPr>
        <w:t>В тоже время мы не нашли в литературе данных об участии этого маркера воспаления в патогенезе артериальной гипертензии, а также взаимосвязи с полом и возрастом, что вызывает особый интерес в проведении дальнейших исследований этого направления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40:00Z</dcterms:created>
  <dc:creator>IntMed2</dc:creator>
  <dc:description/>
  <dc:language>en-US</dc:language>
  <cp:lastModifiedBy>IntMed2</cp:lastModifiedBy>
  <dcterms:modified xsi:type="dcterms:W3CDTF">2015-11-12T12:42:00Z</dcterms:modified>
  <cp:revision>3</cp:revision>
  <dc:subject/>
  <dc:title/>
</cp:coreProperties>
</file>