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ыгин Д.В., </w:t>
      </w:r>
      <w:r>
        <w:rPr>
          <w:rFonts w:cs="Times New Roman" w:ascii="Times New Roman" w:hAnsi="Times New Roman"/>
          <w:sz w:val="28"/>
          <w:szCs w:val="28"/>
        </w:rPr>
        <w:t>Демиденко А.В.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нная инженерия. Достижения и применение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ная инженерия – совокупность методов и технологий, в том числе технологий получения рекомбинантных рибонуклеиновых и дезоксирибонуклеиновых кислот, по выделению генов из организма, осуществлению манипуляций с генами и введению их в другие организмы.  Генная инженерия позволяет оперировать любыми генами, даже синтезированными искусственно или принадлежащими не родственным организмам, переносить их от одного вида к другому, комбинировать в произвольном порядке. Технология включает несколько этапов создания ГМО. Первый этап – синтез, выделение и идентификация целевых фрагментов ДНК или РНК и регуляторных элементов очень хорошо разработан и автоматизирован. Второй этап – создание in vitro генетической конструкции, которая содержит один или несколько фрагментов ДНК в совокупности с регуляторными элементами. Далее трансгены встраивают в ДНК вектора для клонирования, используя инструментарий генной инженерии – рестриктазы и лигазы. Как правило, в качестве вектора используют плазмиды – небольшие кольцевые молекулы ДНК бактериального происхождения. Следующий этап – собственно «генетическая модификация», т.е. перенос конструкции «вектор – встроенная ДНК» в отдельные живые клетк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ногих достижений генной инженерии, получивших применение в медицине, наиболее значительное – получение человеческого инсулина в промышленных масштабах. Инсулин получают из органов животных и используют в медицинской практике. Однако многолетнее применение животного инсулина ведет к необратимому поражению многих органов пациента из-за иммунологических реакций, вызываемых инъекцией чужеродного человеческому организму животного инсулина. Генные инженеры в качестве первой практической задачи клонировали ген инсулина. Клонированные гены человеческого инсулина были введены с плазмидой в бактериальную клетку, где начался синтез гормона, который природные микробные штаммы никогда не синтезировали. Начиная с 1982 года фирмы США, Японии, Великобритании и других стран производят генно-инженерный инсулин. Активно ведутся исследования по разработке вакцин для профилактики и лечения гепатитов, СПИДа и ряда других заболеваний, а также конъюгированных вакцин нового поколения против наиболее социально значимых инфекций. Полимер-субъединичные вакцины нового поколения состоят из высокоочищенных протективных антигенов различной природы и носителя – иммуностимулятора полиоксидония, обеспечивающего повышенный уровень специфического иммунного отве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28:00Z</dcterms:created>
  <dc:creator>Артём</dc:creator>
  <dc:description/>
  <cp:keywords/>
  <dc:language>en-US</dc:language>
  <cp:lastModifiedBy>Аня</cp:lastModifiedBy>
  <dcterms:modified xsi:type="dcterms:W3CDTF">2015-11-06T10:26:00Z</dcterms:modified>
  <cp:revision>3</cp:revision>
  <dc:subject/>
  <dc:title/>
</cp:coreProperties>
</file>