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севич В.С., Демиденко А. В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эпидемии ВИЧ/СПИД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ИЧ остается одной из основных проблем глобального общественного здравоохранения: за последние три десятилетия он унес более 25 миллионов человеческих жизней. В 2011 году в мире насчитывалось примерно 34 млн. людей с ВИЧ, из них около 3,4 млн. – дети до 15 лет. Общее количество ВИЧ-инфицированных украинцев и украинок, согласно оценкам экспертов, в 2015 году достигнет 479–820 тыс., причем каждый год будут заражаться еще 29–94 тыс. чел. Ожидаемая продолжительность жизни мужчин сократится на 2–4 года, а женщин — на 3–5 лет. Распространение ВИЧ/СПИД заострит и без того неблагоприятную демографическую ситуацию в Украине. В связи с увеличением количества инфицированных взрослых и детей, а также сирот, вследствие эпидемии СПИД возрастает нагрузка на социальную сферу. Поддержка этих групп населения, социальное сопровождение семей, в составе которых есть ВИЧ-позитивные члены, нуждается  в дополнительных ресурсах. Отрицательное отношение общества к людям живущим с ВИЧ, распространяется и на детей. СПИД будет тормозить процесс воспроизведения и накопления знаний, существенно сокращая время использования молодыми людьми полученных знаний и профессиональных навыков, уменьшая эффективность затрат на образование.</w:t>
        <w:br/>
        <w:t>У эпидемии также есть и долгосрочное влияние на экономику страны — сокращение банковских вкладов и инвестиций, падение мотивации вкладывать средства в человеческие ресурсы – в образование и здоровье. Возрастут финансовые риски, изменится торговый баланс.</w:t>
        <w:br/>
        <w:t xml:space="preserve">Эпидемия ВИЧ/СПИД — это не проблема отдельной группы людей, это проблема всего общества в целом. И государство должно принимать активное участие в обеспечении и поддержании прав своих граждан вне зависимости от их ВИЧ-статуса, социального положения, этнического происхождения, вероисповедания, религиозных, политических, сексуальных или любых других предпочт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20:00Z</dcterms:created>
  <dc:creator>Microsoft Office</dc:creator>
  <dc:description/>
  <cp:keywords/>
  <dc:language>en-US</dc:language>
  <cp:lastModifiedBy>Аня</cp:lastModifiedBy>
  <dcterms:modified xsi:type="dcterms:W3CDTF">2015-11-06T10:25:00Z</dcterms:modified>
  <cp:revision>3</cp:revision>
  <dc:subject/>
  <dc:title>Последствия эпидемии ВИЧ/СПИДа</dc:title>
</cp:coreProperties>
</file>