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ненко Л.Н., Башкирова Н.В.,  Кроква К.А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ьковский национальный медицинский университет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педиатрии №1 и неонатологи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КАРДИОВАСКУЛЯРНЫХ ОСЛОЖНЕНИЙ У ДЕТЕЙ С БРОНХОЛЕГОЧНОЙ ДИСПЛАЗИЕЙ И ИХ КОРРЕКЦИЯ</w:t>
      </w:r>
    </w:p>
    <w:p>
      <w:pPr>
        <w:pStyle w:val="Normal"/>
        <w:tabs>
          <w:tab w:val="clear" w:pos="708"/>
          <w:tab w:val="left" w:pos="1725" w:leader="none"/>
          <w:tab w:val="center" w:pos="4677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09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        </w:t>
      </w:r>
      <w:r>
        <w:rPr>
          <w:sz w:val="28"/>
          <w:szCs w:val="28"/>
        </w:rPr>
        <w:t>Благодаря усовершенствованию методов интенсивной терапии и сурфактантной поддержке неонатологи добились выживания маловесных малышей, родившихся с респираторными нарушениями и другими состояниями, требующими искусственной вентиляции легких. Однако незрелость бронхолегочной системы, баротравма, повреждение кислородными радикалами, воспаление у многих из них привело к формированию хронических изменений в легких – бронхолегочной дисплазии (БЛД) [1, 2]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значительный научный прогресс в определении этиологических факторов, патогенеза и клиники бронхолегочной дисплазии, до настоящего времени не удается достичь желаемого уровня контроля над этим заболеванием [3]. У 76% детей с бронхолегочной дисплазией развивается легочная гипертензия, при прогрессировании которой запускаются механизмы ремоделирования сосудов малого круга кровообращения с последующим формированием дисфункции миокарда сердца, что является важным патогенетическим звеном в формировании хронического легочного сердца [4, 5]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вышение сопротивления в сосудах малого круга кровообращения увеличивает работу правого желудочка сердца и приводит к его гипертрофии. Одновременно </w:t>
      </w:r>
      <w:r>
        <w:rPr>
          <w:rFonts w:cs="Times New Roman" w:ascii="Times New Roman" w:hAnsi="Times New Roman"/>
          <w:sz w:val="28"/>
          <w:szCs w:val="28"/>
        </w:rPr>
        <w:t xml:space="preserve">с этим увеличивается конечное диастолическое давление в правом желудочке, ухудшается кровоток в субэндокардиальном участке наружной стенки правого желудочка, что в условиях повышенной постнагрузки приводит к развитию ишемии миокарда [6]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 –  о</w:t>
      </w:r>
      <w:r>
        <w:rPr>
          <w:bCs/>
          <w:sz w:val="28"/>
          <w:szCs w:val="28"/>
          <w:lang w:val="uk-UA"/>
        </w:rPr>
        <w:t>пределить морфофункциональные изменения миокарда и динамику уровня среднего давления в легочной артерии на фоне применения силденафила у детей с бронхолегочной дисплази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атериалы и методы. </w:t>
      </w:r>
      <w:r>
        <w:rPr>
          <w:sz w:val="28"/>
          <w:szCs w:val="28"/>
        </w:rPr>
        <w:t xml:space="preserve">Обследовано 65 детей в возрасте от 1 месяца до 3 лет с бронхолегочной дисплазией (1 группа). Группу сравнения составили 20 детей  с рецидивирующим бронхитом (2 группа). У всех обследованных пациентов изучены анамнестические и клинические данные, применялись общепринятые лабораторные методы обследования. Допплерэхокардиографическое обследование с вычислением данных трансмитрального потока проводилось на ультразвуковом аппарате AU3Partner  фирмы Esaote Biomedica (Италия). Диастолическую функцию левого желудочка изучали по методике L.K.Hattle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ngelsen</w:t>
      </w:r>
      <w:r>
        <w:rPr>
          <w:sz w:val="28"/>
          <w:szCs w:val="28"/>
        </w:rPr>
        <w:t xml:space="preserve"> (1985) в импульсном допплеровском режиме с картированием трансмитрального потока с верхушечного доступа четырехкамерного сердца. </w:t>
      </w:r>
      <w:r>
        <w:rPr>
          <w:sz w:val="28"/>
          <w:szCs w:val="28"/>
          <w:lang w:val="uk-UA"/>
        </w:rPr>
        <w:t xml:space="preserve">Уровень давления в легочной артерии измерялся метод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Kitabatak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lang w:val="uk-UA"/>
        </w:rPr>
        <w:t xml:space="preserve"> (1983) – по временным показателям систолического потока в выходном отделе правого желудочка. Использовали специальную таблицу соответствия определенного значения среднего давления в легочной артерии определенному отношению между временем акселерации (АсТ) и периодом изгнания (</w:t>
      </w:r>
      <w:r>
        <w:rPr>
          <w:sz w:val="28"/>
          <w:szCs w:val="28"/>
          <w:lang w:val="en-US"/>
        </w:rPr>
        <w:t>RVET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. За нормативные показатели трансмитрального потока были приняты данные, полученные при обследовании контрольной группы, у которых отсутствовали факторы, изменяющие диастолическую функцию и давление в легочной артерии [7]. Статистический анализ данных проводили с помощью статистической пакеты  </w:t>
      </w:r>
      <w:r>
        <w:rPr>
          <w:sz w:val="28"/>
          <w:szCs w:val="28"/>
          <w:lang w:val="uk-UA"/>
        </w:rPr>
        <w:t>«STATISTICA 7.0. FOR WINDOWS».</w:t>
      </w:r>
      <w:r>
        <w:rPr>
          <w:sz w:val="28"/>
          <w:szCs w:val="28"/>
        </w:rPr>
        <w:t xml:space="preserve"> Результаты  считались статистически значимыми при p &lt; 0,05.</w:t>
      </w:r>
    </w:p>
    <w:p>
      <w:pPr>
        <w:pStyle w:val="Normal"/>
        <w:spacing w:lineRule="auto" w:line="360"/>
        <w:ind w:firstLine="540"/>
        <w:jc w:val="both"/>
        <w:rPr>
          <w:rStyle w:val="Shorttext"/>
          <w:b/>
          <w:b/>
          <w:sz w:val="28"/>
          <w:szCs w:val="28"/>
        </w:rPr>
      </w:pPr>
      <w:r>
        <w:rPr>
          <w:rStyle w:val="Shorttext"/>
          <w:b/>
          <w:sz w:val="28"/>
          <w:szCs w:val="28"/>
        </w:rPr>
        <w:t xml:space="preserve">Результаты исследования. </w:t>
      </w:r>
      <w:r>
        <w:rPr>
          <w:sz w:val="28"/>
          <w:szCs w:val="28"/>
          <w:lang w:val="uk-UA"/>
        </w:rPr>
        <w:t xml:space="preserve">Изучение распределения детей по сроку гестации показал, что в основной группе гестационный возраст составил в среднем 29,3 </w:t>
      </w:r>
      <w:r>
        <w:rPr>
          <w:sz w:val="28"/>
          <w:szCs w:val="28"/>
        </w:rPr>
        <w:t xml:space="preserve">±6,7 </w:t>
      </w:r>
      <w:r>
        <w:rPr>
          <w:sz w:val="28"/>
          <w:szCs w:val="28"/>
          <w:lang w:val="uk-UA"/>
        </w:rPr>
        <w:t>недель, тогда как во 2 группе  - 38,9</w:t>
      </w:r>
      <w:r>
        <w:rPr>
          <w:sz w:val="28"/>
          <w:szCs w:val="28"/>
        </w:rPr>
        <w:t>±2,1</w:t>
      </w:r>
      <w:r>
        <w:rPr>
          <w:sz w:val="28"/>
          <w:szCs w:val="28"/>
          <w:lang w:val="uk-UA"/>
        </w:rPr>
        <w:t xml:space="preserve"> недель (р&lt;0,05). Масса тела при рождении также имела отличия – 1107,0 </w:t>
      </w:r>
      <w:r>
        <w:rPr>
          <w:sz w:val="28"/>
          <w:szCs w:val="28"/>
        </w:rPr>
        <w:t xml:space="preserve">±330,9 г. </w:t>
      </w:r>
      <w:r>
        <w:rPr>
          <w:sz w:val="28"/>
          <w:szCs w:val="28"/>
          <w:lang w:val="uk-UA"/>
        </w:rPr>
        <w:t xml:space="preserve">по сравнению с 3150,1 </w:t>
      </w:r>
      <w:r>
        <w:rPr>
          <w:sz w:val="28"/>
          <w:szCs w:val="28"/>
        </w:rPr>
        <w:t xml:space="preserve">±310,1г. </w:t>
      </w:r>
      <w:r>
        <w:rPr>
          <w:sz w:val="28"/>
          <w:szCs w:val="28"/>
          <w:lang w:val="uk-UA"/>
        </w:rPr>
        <w:t>(р&lt;0,05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После рождения 93% детей из основной группы  требовали проведения первичной реанимации в родильном зале в виде санации верхних дыхательных путей, непрямого массажа сердца, интубации трахеи, введения адреналина, куросурфа, проведения искусственной вентиляции легких, средняя продолжительность которой составила </w:t>
      </w:r>
      <w:r>
        <w:rPr>
          <w:sz w:val="28"/>
          <w:szCs w:val="28"/>
        </w:rPr>
        <w:t>31,5±4,7 суток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&lt;0,0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75% детей из 1 группы было выявлено повышение давления в стволе легочной артерии. 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67,3% детей 1 группы имела место диастолическая дисфункция левого желудочка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uk-UA"/>
        </w:rPr>
        <w:t xml:space="preserve">0,76±0,14 </w:t>
      </w:r>
      <w:r>
        <w:rPr>
          <w:sz w:val="28"/>
          <w:szCs w:val="28"/>
        </w:rPr>
        <w:t xml:space="preserve">м/с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 xml:space="preserve">0,73±0,19 </w:t>
      </w:r>
      <w:r>
        <w:rPr>
          <w:sz w:val="28"/>
          <w:szCs w:val="28"/>
        </w:rPr>
        <w:t xml:space="preserve">м/с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е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 xml:space="preserve">2,16±0,18,   </w:t>
      </w:r>
      <w:r>
        <w:rPr>
          <w:sz w:val="28"/>
          <w:szCs w:val="28"/>
          <w:lang w:val="en-US"/>
        </w:rPr>
        <w:t>IV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0,053±0,010 </w:t>
      </w:r>
      <w:r>
        <w:rPr>
          <w:sz w:val="28"/>
          <w:szCs w:val="28"/>
        </w:rPr>
        <w:t xml:space="preserve">с,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uk-UA"/>
        </w:rPr>
        <w:t xml:space="preserve">0,096±0,016 </w:t>
      </w:r>
      <w:r>
        <w:rPr>
          <w:sz w:val="28"/>
          <w:szCs w:val="28"/>
        </w:rPr>
        <w:t xml:space="preserve">с,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uk-UA"/>
        </w:rPr>
        <w:t>0,118±0,020</w:t>
      </w:r>
      <w:r>
        <w:rPr>
          <w:sz w:val="28"/>
          <w:szCs w:val="28"/>
        </w:rPr>
        <w:t xml:space="preserve"> с (</w:t>
      </w:r>
      <w:r>
        <w:rPr>
          <w:sz w:val="28"/>
          <w:szCs w:val="28"/>
          <w:lang w:val="uk-UA"/>
        </w:rPr>
        <w:t>р&lt;0,05 при межгрупповом сравнении)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комплекс лечебных мероприятий  детей с легочной гипертензией на фоне бронхолегочной дисплазии назначался ингибитор фосфодиэстеразы-5 – силденафил в суточной дозе 1-2 мг/кг в зависимости от уровня среднего давления в легочной артерии. Группу сравнения составили дети с бронхолегочной дисплазией, не получавшие силденафил (10 человек). Через 2 месяца у 80% детей, принимающие  силденафил, отмечалось достоверное снижение давления в легочной артери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р&lt;0,0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ыводы.</w:t>
      </w:r>
    </w:p>
    <w:p>
      <w:pPr>
        <w:pStyle w:val="Normal"/>
        <w:spacing w:lineRule="auto" w:line="360"/>
        <w:ind w:hanging="360"/>
        <w:jc w:val="both"/>
        <w:rPr/>
      </w:pPr>
      <w:r>
        <w:rPr>
          <w:sz w:val="28"/>
          <w:szCs w:val="28"/>
        </w:rPr>
        <w:t xml:space="preserve">1.  </w:t>
      </w:r>
      <w:r>
        <w:rPr>
          <w:sz w:val="28"/>
          <w:szCs w:val="28"/>
          <w:lang w:val="uk-UA"/>
        </w:rPr>
        <w:t>У 75% детей с бронхолегочной дисплазией выявлено повышение уровня среднего давления в легочной артерии, у 67,3% детей  имело место диастолическая дисфункция левого желудочка, что может свидетельствовать  о ремоделировании левого желудочка и является предиктором формирования кардиоваскулярных осложнений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Назначение  ингибитора фосфодиэстеразы-5 – силденафила – в комплекс лечебных мероприятий при легочной гипертензии на фоне бронхолегочной дисплазии приводило к достоверному снижению уровня среднего давления в легочной артерии у 80% детей (32 ± 6 мм.рт.ст. до лечения; 24 ± 3 мм рт.ст. после лечения </w:t>
      </w:r>
      <w:r>
        <w:rPr>
          <w:color w:val="000000"/>
          <w:sz w:val="28"/>
          <w:szCs w:val="28"/>
          <w:lang w:val="uk-UA"/>
        </w:rPr>
        <w:t>(p &lt; 0,01)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left="-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Список использованной литературы. 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сянников Д.Ю. Система оказания медицинской помощи детям, страдающим бронхолегочной дисплазией  / Овсянников Д.Ю., Кузьменко Л.Г. // Руководство для практикующих врачей. – Москва. – 2010. – 151 с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наторова  А.</w:t>
      </w:r>
      <w:r>
        <w:rPr>
          <w:rFonts w:cs="Times New Roman" w:ascii="Times New Roman" w:hAnsi="Times New Roman"/>
          <w:sz w:val="28"/>
          <w:szCs w:val="28"/>
        </w:rPr>
        <w:t xml:space="preserve">С. Бронхолегочная дисплазия у детей. Современный взгляд на проблему диагностики и лечения / А.С.Сенаторова, </w:t>
      </w:r>
      <w:r>
        <w:rPr>
          <w:rFonts w:cs="Times New Roman" w:ascii="Times New Roman" w:hAnsi="Times New Roman"/>
          <w:sz w:val="28"/>
          <w:szCs w:val="28"/>
          <w:lang w:val="uk-UA"/>
        </w:rPr>
        <w:t>О.Л.Логвинова, Л.Н.Черненко,  Г.Р.Муратов, Г.А.Золотухина, Е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ковская </w:t>
      </w:r>
      <w:r>
        <w:rPr>
          <w:rFonts w:cs="Times New Roman" w:ascii="Times New Roman" w:hAnsi="Times New Roman"/>
          <w:sz w:val="28"/>
          <w:szCs w:val="28"/>
        </w:rPr>
        <w:t xml:space="preserve">//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временная педиатрия. – № 1 (29). - 2010. -– С.105-112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ряк Т.А. Современные аспекты бронхолегочной дисплазии  / Т.А.Добряк, Н.К.Перевощикова  // Мать и дитя в Кузбассе. – 2008.- №3 (34). – С.3-6. 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икин В.В. Характеристика диастолической функции левого желудочка у здоровых детей и подростков  /  В.В. Аникин, А.А. Курочкин  // Российский кардиологический журнал. – 1999. - №5. – С.18-20. 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ин А.Н.  Возрастные изменения допплеровских показателей внутрижелудочковых потоков наполнения у здоровых лиц: значение для оценки диастолической функции  / А.Н.Сумин, Д.М.Галимзянов, Д.Н. Кинев   //Кардиология. – 1999. – №5. – С.50-56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гачев А.В. Синдром легочной гипертензии у детей (клиника,  диагностика, лечение)  /  А.В.Дергачев, В.В.Троян // Учебно-методическое пособие для врачей. – Минск. – 2007. – С. 36. 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ническое руководство по ультразвуковой диагностике  / Под редакцией Митокова В.В., Сандрикова В.А. – М.: Видар. – 1998. – Т.5. – 360 с.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2"/>
      <w:numFmt w:val="decimal"/>
      <w:lvlText w:val="%1."/>
      <w:lvlJc w:val="left"/>
      <w:pPr>
        <w:ind w:left="3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8:03:00Z</dcterms:created>
  <dc:creator>Лариса</dc:creator>
  <dc:description/>
  <cp:keywords/>
  <dc:language>en-US</dc:language>
  <cp:lastModifiedBy>Admin</cp:lastModifiedBy>
  <cp:lastPrinted>2010-11-24T08:43:00Z</cp:lastPrinted>
  <dcterms:modified xsi:type="dcterms:W3CDTF">2015-10-12T08:10:00Z</dcterms:modified>
  <cp:revision>9</cp:revision>
  <dc:subject/>
  <dc:title>УДК</dc:title>
</cp:coreProperties>
</file>