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лияние розувастатина и фенофибрата на функцию эндотелия в зависимости от полиморфизма генов PPARG и PPARА у больных гипертонической болезнью с ожирением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.Я. Бабак, В.И. Молодан, К.А. Просоленко, Н.В. Ярмыш, Д.В. Молодан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ьковский национальный медицинский университет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Цель – сравнение влияния розувастатина и фенофибрата на эндотелий-зависимую сосудистую реактивность, выявление связи улучшения сосудистой реактивности с индуцированными лечением изменениями липидного профиля, инсулинемии или маркеров хронического воспаления,а также зависимость эффективности лечения от полиморфизма генов PPARG и PPARА у больных гипертонической болезнью с ожирение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 и методы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Обследовано 352 пациента, из них 332 – с ГБ I–II стадии, 1–2 степени и ожирением, группу контроля составили 20 практически здоровых лиц. В сыворотке крови обследованных пациентов определяли уровень общего холестерина, триглицеридов (ТГ), липопротеидов высокой, низкой и очень низкой плотности, мочевой кислоты, С-реактивного белка и иммунореактивного инсулина. Изучение полиморфизма генов PPARA та PPARG проводили с помощью метода полимеразной цепной реакции. Исследование сосудодвигательной функции эндотелия производилось на ультразвуковом диагностическом комплексе Vivid-3 (General Electric, США) по методике D. Celermajer и соавт. (1992) с определением поток-опосредованной дилатации, (flow-mediated dilatation, FMD) и индекса пикового кровотока (ИПК). Среди обследованных больных 172 человека получали лечение розувастатином в дозе 5–40 мг/сут, 160 больных получали фенофибрат в дозе 200 мг/сут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ыло выявлено достоверное снижение гиперлипидемии, показателей инсулинорезистентност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истемного воспаления в обеих группах, а также взаимная корреляция этих показателей. Оба препарата достоверно повышали уровень постишемической гиперемии (показатели FMD и ИПК). Лучшая эффективность лечения была выявлена у лиц с генотипом Pro12Ala/Ala12Ala полиморфиз-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 гена PPARG на фоне лечения розувастатином и с генотипом Leu162Leu полиморфизма гена PPARА в группе, получавшей фенофибра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о положительное влияние розувастатина и фенофибрата на гиперлипидемию и инсулинорезистентность у больных гипертонической болезнью с ожирением. Также доказано зависимость эффективности лечения от полиморфизма генов: для PPARG в плане лечения более благоприятным выявился генотип Pro12Ala/Ala12Ala, для PPARА – Leu162Leu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5:00Z</dcterms:created>
  <dc:creator>Таня</dc:creator>
  <dc:description/>
  <cp:keywords/>
  <dc:language>en-US</dc:language>
  <cp:lastModifiedBy>Татьяна Павленко</cp:lastModifiedBy>
  <dcterms:modified xsi:type="dcterms:W3CDTF">2015-11-24T12:15:00Z</dcterms:modified>
  <cp:revision>3</cp:revision>
  <dc:subject/>
  <dc:title>Влияние розувастатина и фенофибрата на функцию эндотелия в зависимости от полиморфизма генов PPARG и PPARА у больных гипертонической болезнью с ожирением</dc:title>
</cp:coreProperties>
</file>