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ИСК  ИСПОЛЬЗОВАНИЯ ГМО В ПИЩЕВОМ РАЦИОНЕ  ЧЕЛОВЕ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арова Д.В., Сафаргалина-Корнилова Н.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енетиически модифициированные органиизм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М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рганизмы  (микрооргванизмы, растения, животные)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енотип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ого был искусственно изменен с помощью метод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енной инженер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оздаваемые в научных или хозяйственных целях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ля встраивания гена используют, в основном, вирусы или плазмиды (кольцевые ДНК), способные проникнуть в клетку организма и затем внедриться в клеточный геном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годня многие отрасли пищевой промышленности широко используют методы генной инженерии в качестве новых  биотехнологий с целью повышения урожайности и создания новых сельскохозяйственных культур, пород ско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252525"/>
          <w:sz w:val="28"/>
          <w:szCs w:val="28"/>
        </w:rPr>
        <w:t>Многие ученые высказывают мнение, что при нынешней численности населения планеты только ГМО могут избавить мир от угрозы голода, используя генные модификации для увеличения урожайности и качества пищи. Противники этого мнения считают, что при современном уровне агротехники и механизации сельского хозяйства уже сейчас сорта растений и породы животных, полученные классическим путем, способны полностью обеспечить население планеты высококачественным продовольств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Сегодня в мире допущено к производству более 140 линий генетически модифицированных растений. </w:t>
      </w:r>
      <w:r>
        <w:rPr>
          <w:rFonts w:cs="Times New Roman" w:ascii="Times New Roman" w:hAnsi="Times New Roman"/>
          <w:color w:val="333333"/>
          <w:sz w:val="28"/>
          <w:szCs w:val="28"/>
        </w:rPr>
        <w:t>Однако, последствия бесконтрольного употребления продуктов с высоким содержанием ГМО ужасают мир!</w:t>
      </w:r>
    </w:p>
    <w:p>
      <w:pPr>
        <w:pStyle w:val="Normal"/>
        <w:tabs>
          <w:tab w:val="clear" w:pos="708"/>
          <w:tab w:val="left" w:pos="567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Опасность ГМО обусловлена несколькими причинам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: в процессе внедрения чужеродные гены могут как сами изменяться, так и оказывать негативное воздействие на геном организма-хозяина; неизвестность нового свойства трансгена в организме хозяина; в результате активного внедренных генов могут образовываться неизвестные белки, вызывающие токсикозы или аллергию у человека и животных; растения, устойчивые к гербицидам или инсектициды могут их аккумулировать и с продуктами попадать в организм человека и животны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 мнению учёных, одной из причин опасности ГМО является несовершенство технологий и  способов внедрения чужих генов, которые не гарантируют безопасность растений, созданных с их помощью.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днако, исследователи, которые обнаруживали негативное воздействие ГМО на живые организмы, подвергались серьезной критике со стороны компаний-производителей, а их эксперименты считались некорректными, результаты признавались недействительными, возникали трудности с публикацией статей,  ученых лишали грантов, а некоторых увольняли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28"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а сегодня масштабное распространение ГМО является преждевременным и может представлять реальную угрозу существованию живых организмов на Земле. Любая научная проблема должна пройти свой путь развития, связанный со скрупулезными исследованиями и многочисленными проверками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28" w:before="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 сожалению, многие производители не указывают на этикетках своих продуктов информацию о содержащихся в них ГМО. Поэтому, будьте осторожны со следующими продуктами: соя, кукуруза, томаты, картофель, кабачки, пшеница, свекла, подсолнечное масло, морковь, луковичные овощи, рис, а также в продуктах следующих брендов: McDonalds, Nestle, Kelloggs, Hersheys, PepsiCo, Cadbury, Danon, Mars, Coca-Cola, Heinz Foods, Simila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80">
    <w:name w:val="8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8;&#1075;&#1072;&#1085;&#1080;&#1079;&#1084;" TargetMode="External"/><Relationship Id="rId3" Type="http://schemas.openxmlformats.org/officeDocument/2006/relationships/hyperlink" Target="https://ru.wikipedia.org/wiki/&#1043;&#1077;&#1085;&#1086;&#1090;&#1080;&#1087;" TargetMode="External"/><Relationship Id="rId4" Type="http://schemas.openxmlformats.org/officeDocument/2006/relationships/hyperlink" Target="https://ru.wikipedia.org/wiki/&#1043;&#1077;&#1085;&#1077;&#1090;&#1080;&#1095;&#1077;&#1089;&#1082;&#1072;&#1103;_&#1080;&#1085;&#1078;&#1077;&#1085;&#1077;&#1088;&#1080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9:19:00Z</dcterms:created>
  <dc:creator>Саша</dc:creator>
  <dc:description/>
  <cp:keywords/>
  <dc:language>en-US</dc:language>
  <cp:lastModifiedBy>Natali</cp:lastModifiedBy>
  <dcterms:modified xsi:type="dcterms:W3CDTF">2015-11-14T07:20:00Z</dcterms:modified>
  <cp:revision>5</cp:revision>
  <dc:subject/>
  <dc:title/>
</cp:coreProperties>
</file>