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,Bold;MS Mincho"/>
          <w:b/>
          <w:bCs/>
          <w:sz w:val="28"/>
          <w:szCs w:val="28"/>
          <w:lang w:val="uk-UA" w:eastAsia="uk-UA"/>
        </w:rPr>
        <w:t>АНГІОНЕВРОТИЧНІ НАБРЯКИ: ПАТОГЕНЕТИЧНІ МЕХАНІЗМИ, ПРИНЦИПИ ДІАГНОСТИКИ ТА ЛІКУВАННЯ</w:t>
      </w:r>
    </w:p>
    <w:p>
      <w:pPr>
        <w:pStyle w:val="Normal"/>
        <w:autoSpaceDE w:val="false"/>
        <w:rPr/>
      </w:pPr>
      <w:r>
        <w:rPr>
          <w:rFonts w:eastAsia="Times New Roman,Bold;MS Mincho"/>
          <w:bCs/>
          <w:sz w:val="28"/>
          <w:szCs w:val="28"/>
          <w:lang w:val="uk-UA" w:eastAsia="uk-UA"/>
        </w:rPr>
        <w:t xml:space="preserve">П. Г.Кравчун, В. Д. Бабаджан, Н. В. Шумова,  Л. Б. Амер </w:t>
      </w:r>
    </w:p>
    <w:p>
      <w:pPr>
        <w:pStyle w:val="Normal"/>
        <w:autoSpaceDE w:val="false"/>
        <w:rPr>
          <w:rFonts w:eastAsia="Times New Roman,Bold;MS Mincho"/>
          <w:i/>
          <w:i/>
          <w:iCs/>
          <w:sz w:val="28"/>
          <w:szCs w:val="28"/>
          <w:lang w:val="uk-UA" w:eastAsia="uk-UA"/>
        </w:rPr>
      </w:pPr>
      <w:r>
        <w:rPr>
          <w:rFonts w:eastAsia="Times New Roman,Bold;MS Mincho"/>
          <w:i/>
          <w:iCs/>
          <w:sz w:val="28"/>
          <w:szCs w:val="28"/>
          <w:lang w:val="uk-UA" w:eastAsia="uk-UA"/>
        </w:rPr>
        <w:t>Харківський національний медичний університет, Україна</w:t>
      </w:r>
    </w:p>
    <w:p>
      <w:pPr>
        <w:pStyle w:val="Normal"/>
        <w:autoSpaceDE w:val="false"/>
        <w:rPr>
          <w:rFonts w:eastAsia="Times New Roman,Bold;MS Mincho"/>
          <w:i/>
          <w:i/>
          <w:iCs/>
          <w:sz w:val="28"/>
          <w:szCs w:val="28"/>
          <w:lang w:val="uk-UA" w:eastAsia="uk-UA"/>
        </w:rPr>
      </w:pPr>
      <w:r>
        <w:rPr>
          <w:rFonts w:eastAsia="Times New Roman,Bold;MS Mincho"/>
          <w:i/>
          <w:iCs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 xml:space="preserve">Етіологія ангіоневрогіческіх набряків (а звідси і схема їх лікування) може бути різна. В цілому ангіоневротичні набряки поділяються на чотири категорії: спадкові ангіоневротичні набряки (САО), придбані (ПАО), алергічні (ААН) і внаслідок прийому інгібіторів АПФ (АН іАПФ). Нами були обстежені 47 хворих, що страждають ангіоневротичними набряками, з них у 12 був діагностований САО, у 10 ПАО, у 11 АН іАПФі у 14 ААН. 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Хворі проходили лікування у алергологічному відділенні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Харківської міської клінічної лікарні № 27. З метою встановлення типу АН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встановлювали спадковий та алергічний анамнез, проводили визначення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рівня С1-інгібітора (С1-ІНГ) в сироватці крові за допомогою набору «C1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Esterase Inhibitor» фірми «Sentinel» (Італія), функціональної активності С1-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ІНГ за допомогою набору «Berichrom C1 - Inhibitor» фірми «Siemens»,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рівня С1-естерази і С4 компонента комплементу за допомогою набору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«Complement C1-esterase» і «Complement C4» відповідно фірми «Randox»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(Великобританія), циркулюючий імунних комплексів – ЦІК-C1q IgG за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допомогою набору «C1q (IgG) - CIC-C1q ELISA (IgG) фірми«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EUROIMMUN AG». Для обробки статистичних даних використовувалася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програма STATISTICA 6.0.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В ході дослідження було встановлено, що 22 хворих з САО та ПАО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мали порушення у системі комплемента. Середнє значення рівня С1-ІНГ</w:t>
      </w:r>
    </w:p>
    <w:p>
      <w:pPr>
        <w:pStyle w:val="Normal"/>
        <w:autoSpaceDE w:val="false"/>
        <w:rPr/>
      </w:pPr>
      <w:r>
        <w:rPr>
          <w:rFonts w:eastAsia="Times New Roman,Bold;MS Mincho"/>
          <w:sz w:val="28"/>
          <w:szCs w:val="28"/>
          <w:lang w:val="uk-UA" w:eastAsia="uk-UA"/>
        </w:rPr>
        <w:t>(контроль – (33,28 ± 4,41) мг/дл) в групі САО I типу було (5,92 ± 0,08</w:t>
      </w:r>
      <w:r>
        <w:rPr>
          <w:rFonts w:eastAsia="Times New Roman,Bold;MS Mincho"/>
          <w:sz w:val="32"/>
          <w:szCs w:val="32"/>
          <w:lang w:val="uk-UA" w:eastAsia="uk-UA"/>
        </w:rPr>
        <w:t>)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мг/дл, в групі САО II типу – (30,41 ± 2,05) мг/дл, в групі ПАО –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(8,56 ± 1,43) мг/дл, в групі ААН – (36,45 ± 1,27) мг/дл та в групі АН іАПФ</w:t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–</w:t>
      </w: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,Bold;MS Mincho"/>
          <w:sz w:val="28"/>
          <w:szCs w:val="28"/>
          <w:lang w:val="uk-UA" w:eastAsia="uk-UA"/>
        </w:rPr>
        <w:t>(29,37 ± 1,55) мг/дл; функціональна активність С1-ІНГ (контроль –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(101,28 ± 5,62) %) в групі САО I типу – (29,63 ± 0,84) %, в групі САО II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типу – (3,41 ± 0,25) %, в групі ПАО – (11,23 ± 1,36) мг/дл, в групі ААН –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(96,24 ± 1,42) мг/дл та в групі АН іАПФ – (99,47 ± 1,55) мг/дл; рівні С4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комплементу (контроль – (0,31 ± 0,09) мг/дл) в групі САО I типу було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(0,08 ± 0,03) мг/дл, в групі САО II типу – (0,09 ± 0,02) мг/дл, в групі ПАО –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(0,11 ± 0,05) мг/дл, в групі ААН – (0,34 ± 0,06) мг/дл та в групі АН іАПФ –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(0,33 ± 0,08) мг/дл; ЦІК-C1q IgG (контроль – (12,82 ± 5,41) мкг/мл) в групі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САО I типу – (12,63 ± 0,84) %, в групі САО II типу – (13,33 ± 0,27) %, в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групі ПАО – (45,06 ± 4,24) мг/дл, в групі ААН – (10,35 ± 1,87) мг/дл та в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uk-UA" w:eastAsia="uk-UA"/>
        </w:rPr>
      </w:pPr>
      <w:r>
        <w:rPr>
          <w:rFonts w:eastAsia="Times New Roman,Bold;MS Mincho"/>
          <w:sz w:val="28"/>
          <w:szCs w:val="28"/>
          <w:lang w:val="uk-UA" w:eastAsia="uk-UA"/>
        </w:rPr>
        <w:t>групі АН іАПФ – (9,35 ± 0,05) мг/дл.</w:t>
      </w:r>
    </w:p>
    <w:p>
      <w:pPr>
        <w:pStyle w:val="Normal"/>
        <w:autoSpaceDE w:val="false"/>
        <w:rPr/>
      </w:pPr>
      <w:r>
        <w:rPr>
          <w:rFonts w:eastAsia="Times New Roman,Bold;MS Mincho"/>
          <w:sz w:val="28"/>
          <w:szCs w:val="28"/>
          <w:lang w:val="uk-UA" w:eastAsia="uk-UA"/>
        </w:rPr>
        <w:t>Диференційна діагностика АН за допомогою показників активності комплементу важлива через високу смертність при цьому захворюванні в відсутність необхідної терапії, вибір якої обумовлений знанням точного діагнозу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05:00Z</dcterms:created>
  <dc:creator>IntMed2</dc:creator>
  <dc:description/>
  <cp:keywords/>
  <dc:language>en-US</dc:language>
  <cp:lastModifiedBy>IntMed2</cp:lastModifiedBy>
  <dcterms:modified xsi:type="dcterms:W3CDTF">2015-11-13T14:28:00Z</dcterms:modified>
  <cp:revision>4</cp:revision>
  <dc:subject/>
  <dc:title/>
</cp:coreProperties>
</file>