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К: 613.62:616.24-036.1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лмыков А.А., к. мед. н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лини</w:t>
      </w:r>
      <w:r>
        <w:rPr>
          <w:sz w:val="28"/>
          <w:szCs w:val="28"/>
          <w:lang w:val="uk-UA"/>
        </w:rPr>
        <w:t>ко-функциональная</w:t>
      </w:r>
      <w:r>
        <w:rPr>
          <w:sz w:val="28"/>
          <w:szCs w:val="28"/>
        </w:rPr>
        <w:t xml:space="preserve"> характеристика </w:t>
        <w:br/>
        <w:t xml:space="preserve">хронической обструктивной болезни легких у рабочих </w:t>
      </w:r>
      <w:r>
        <w:rPr>
          <w:sz w:val="28"/>
          <w:szCs w:val="28"/>
          <w:lang w:val="uk-UA"/>
        </w:rPr>
        <w:t>машинострое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Харьковский национальный медицинский университет, Харьков</w:t>
      </w:r>
    </w:p>
    <w:p>
      <w:pPr>
        <w:pStyle w:val="Style19"/>
        <w:spacing w:lineRule="auto" w:line="360" w:before="0" w:after="0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действии пыли (промышленного аэрозоля) на бронхолегочную систему в условиях профессиональной деятельности нередко приводит к развитию хронической обструктивной болезни легких (ХОБЛ) [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171745363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]. По данным Кундиева Ю.И. и соавт., заболеваемость по ХОБЛ среди рабочих машиностроения, горнорудной промышленности составляет 5-9 случаев на 1000 рабочих, сохраняя из года в год тенденцию к повышению [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215878615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].</w:t>
      </w:r>
    </w:p>
    <w:p>
      <w:pPr>
        <w:pStyle w:val="Style19"/>
        <w:spacing w:lineRule="auto" w:line="360" w:before="0" w:after="0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заболевание характеризуется необратимой или частично обратимой бронхиальной обструкцией со склонностью к прогрессированию, что определяет тяжесть течения заболевания. Развивается оксидантный стресс, системное воспаление с активацией нейтрофилов/лимфоцитов, с увеличением уровня цитокинов и острофазовых протеинов в плазме крови. Возможны многочисленные системные эффекты. Например, метаболические нарушения со снижением веса, увеличением расхода энергии в покое, дисбалансом аминокислотного метаболизма, дисфункцией и снижением массы скелетных мышц, ограничением физической устойчивости. Известны и другие негативные системные эффекты: со стороны сердечно-сосудистой системы (влияние на миокард и эндотелий сосудов), нервной системы (нарушение биоэнергетического метаболизма мозга, высокий уровень депрессии, нарушение автономного контроля нервной системы над регуляцией циркадного ритма лептина, который в свою очередь участвует в регуляции нейроэндокринной функции и контроле веса тела), со стороны локомоторной системы (остеопороз и др.). Таким образом, клиническая картина ХОБЛ определяется как изменениями со стороны легких, так и со стороны других систем [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171747093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3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177864922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ю</w:t>
      </w:r>
      <w:r>
        <w:rPr>
          <w:sz w:val="28"/>
          <w:szCs w:val="28"/>
        </w:rPr>
        <w:t xml:space="preserve"> исследования было изучение особенностей клинических проявлений ХОБЛ у рабочих пылевых професс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атериалы и методы</w:t>
      </w:r>
      <w:r>
        <w:rPr>
          <w:sz w:val="28"/>
          <w:szCs w:val="28"/>
        </w:rPr>
        <w:t>. Обследовано 77 больных с ХОБЛ (основная группа) и 25 - с профессиональным бронхитом ПБ (без признаков бронхиальной обструкции, группа сравнения), рабочих пылевых профессий в возрасте от 35 до 60 лет (в среднем 52,3±4,71 лет) со стажем ра</w:t>
        <w:softHyphen/>
        <w:t>боты более 15 лет (в среднем 20,7±2,05 лет). Верификация диагноза проводилась с учетом критериев GOLD (2006 г.) и инструкции МЗ Украины (приказ №128 от 19.03.2007), данных профессионального маршрута и санитарно-гигиенической характеристики условий труда. Обследование включало рентгенографию органов грудной клетки, спирографию с регистрацией петли поток-объем, электрокардиографию и допплер-эхокардиограф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больных с ХОБЛ I стадия (легкое течение) установлена у 28 (36,4%) пациентов с респираторной симптоматикой (хронический продуктивный или непродуктивный кашель) или без нее при значениях объема форсированного выдоха за первую секунду (ОФ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80% от должного, отношения его к форсированной жизненной емкости легких (ОФ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ФЖЕЛ) &lt; 70%. К больным ХОБЛ II стадии (умеренное течение) были отнесены 49 (63,6%) пациентов с прогрессированием респираторных симптомов (хроническим кашлем, появлением одышки при физической нагрузке и во время обострений) при ОФВ1 от 50 до 79 % от должного и ОФ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ФЖЕЛ &lt; 70%. Диагноз профессионального бронхита (ПБ) устанавливался при наличии хронического кашля минимум 3 месяца в течение 2 лет без клинических или спирографических признаков бронхиальной обструкции. Контрольную группу составили 15 практически здоровых рабочих. Все группы были сопоставимы по возрастно-стажевой характеристике, анамнезу и интенсивности курения. Большинство обследованных (68%) на момент обследования продолжали курить, 23% курили в прошлом и 9% - не курили. Больные с респираторной патологией в фазе обострения или с сопутствующими заболеваниями сердечно-сосудистой системы в исследование не включались. Все пациенты выразили письменное информированное согласие на участие в исследова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больным проводилось общеклиническое обследование. Анамнестические сведения получены путем опроса пациентов и из медицинской документации. Жалобы дополнялись данными объективного обследования. Учитывались: наличие отягощенного наследственного анамнеза (по респираторной патологии), длительность заболевания (лет), характер течения (стабильное, прогрессирующее), частота обострения (раз в году). Каждый респираторный симптом оценивался по количественным или качественным показателям. Кашель характеризовался продолжительностью (лет), условием возникновения (иногда, ежедневно), преимущественным временем возникновения (утром, днем, ночью, постоянно), интенсивностью (баллов по 5-балльной шкале), продуктивностью (продуктивный – с отхождением мокроты, непродуктивный - сухой). Если кашель продуктивный – уточнялся характер мокроты (слизистая, гнойная, с включениями), ее количество (единичные плевки преимущественно утром, отдельные плевки в течение суток, до 50 мл в сутки, более 50 мл в сутки), вязкость (отходит легко, отходит с трудом, отходит при сильном кашле со свистящим дыханием). Регистрировали динамику кашля на всем протяжении течения заболевания. Оценка одышки проводили по ее выраженности (в баллах по 10-балльной шкале Борга), характеру (экспираторная, инспираторная, неопределенная), условиям возникновения (при привычной физической нагрузке, при незначительной физической нагрузке, в покое), продолжительности (в годах), особенностям течения (прогрессирующему, персистирующему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функционального состояния кардиореспираторной системы проводилось определение толерантности к физической нагрузке с помощью теста 6-минутной ходьбы в соответствии со стандартным протоколом [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178337810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]. Дистанцию, пройденную за 6 минут, измеряли в метрах, должное значение показателя вычислялось по формуле 7,57 х рост – 5,02 х возраст – 1,76 х вес – 30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атистическая обработка полученных данных проводилась с использованием методов параметрической и непараметрической статистики (программный комплекс Statistica 8.0 для Windows).</w:t>
      </w:r>
    </w:p>
    <w:p>
      <w:pPr>
        <w:pStyle w:val="Normal"/>
        <w:keepNext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зультаты исследования и обсуждение</w:t>
      </w:r>
      <w:r>
        <w:rPr>
          <w:b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бронхиальной обструкции определяло более выраженное течение заболевания. Если число обострений при ПБ без бронхиальной обструкции составило в среднем 3,45±0,10, то при ХОБЛ I стадии - в среднем составило 5,85±0,12, при ХОБЛ II стадии - 6,85±0,18 раз в году, то есть по мере прогрессирования заболевания учащались обострения заболе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ло установлено, что клиническая симптоматика по мере нарастания степени тяжести пылевой патологии имеет свои особенности. У больных основной группы кашель встречался чаще, особенно при ХОБЛ II стадии. В 17,8 % случаев кашель был продуктивным, лишь у 53,7 % возникал по утрам, тогда как у 46,3% пациентов отмечался на протяжении дня, был более интенсивным (2,00±0,14 баллов). Среди пациентов группы сравнения и больных ХОБЛ I стадии частота кашля была меньше, он носил сухой характер, отмечался преимущественно в утренние часы (88,9 % и 86,2 % соответственно) и был менее интенсивным (1,15±0,12 и 1,22±0,13 баллов соответственно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ышка как субъективное проявление бронхиальной обструкции носила экспираторный характер и выявлялась у 28,7 % пациентов с ХОБЛ I стадии и у 79,8 % больных ХОБЛ II стадии (р&lt;0,05). Имелись отличия в условиях возникновения одышки: если при ХОБЛ I стадии при незначительной физической нагрузке одышка не возникала ни у одного пациента, то при II стадии ХОБЛ – в 45,3 % случаев. Выраженность одышки, определяемая с помощью шкалы Борга, также нарастала (от 2,67±0,16 баллов при ХОБЛ I стадии до 3,65±0,14 баллов при ХОБЛ II стадии, р&lt;0,05). Увеличивалась и потребность в бронхолитической терапии при ХОБЛ II стадии в среднем до 1,35±0,10 ингаляций в сутки против 0,15±0,02 ингаляций в сутки (р&lt;0,0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спирографического исследования свидетельствовали о нарушении бронхиальной проходимости и позволили выявить следующие особенности изменения скоростных показателей выдоха. Так, если снижение ОФ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у больных ХОБЛ I стадии в сравнении с больными ПБ было незначительным (84,4±8,07 % против 87,9±0,14 % соответственно), то в группе больных ХОБЛ II стадии отмечено достоверное снижение этого показателя в сравнении с больными ХОБЛ I стадии и ПБ (60,8±5,91 % против 84,4±8,07 % и 87,9±0,14 соответственно, р&lt;0,05). Значение </w:t>
      </w:r>
      <w:r>
        <w:rPr>
          <w:bCs/>
          <w:sz w:val="28"/>
          <w:szCs w:val="28"/>
        </w:rPr>
        <w:t>ОФВ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/ФЖЕЛ было сниженным уже при ХОБЛ I стадии в сравнении с ПБ (64,8±3,74 % против 78,6±5,38 % соответственно, р&lt;0,05). При ХОБЛ II стадии оно оказалось еще более низким (55,9±2,26 % против 64,8±3,74 % при ХОБЛ I стадии, р&lt;0,05). Полученные сведения согласуются с существующим мнением о большей диагностической ценности отношения ОФВ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/ФЖЕЛ на ранних этапах развития бронхиальной обструкции, в то время как показатель ОФВ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имеет значение для диагностики различной степени тяжести ХОБЛ [</w:t>
      </w:r>
      <w:r>
        <w:rPr>
          <w:bCs/>
          <w:sz w:val="28"/>
          <w:szCs w:val="28"/>
        </w:rPr>
        <w:fldChar w:fldCharType="begin"/>
      </w:r>
      <w:r>
        <w:rPr>
          <w:sz w:val="28"/>
          <w:szCs w:val="28"/>
          <w:bCs/>
        </w:rPr>
        <w:instrText xml:space="preserve"> REF _Ref220300260 \r \h </w:instrText>
      </w:r>
      <w:r>
        <w:rPr>
          <w:sz w:val="28"/>
          <w:szCs w:val="28"/>
          <w:bCs/>
        </w:rPr>
        <w:fldChar w:fldCharType="separate"/>
      </w:r>
      <w:r>
        <w:rPr>
          <w:sz w:val="28"/>
          <w:szCs w:val="28"/>
          <w:bCs/>
        </w:rPr>
        <w:t>6</w:t>
      </w:r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оведение теста с 6-минутной ходьбой выявило достоверное снижение пройденного расстояния в группах больных с ХОБЛ I и II стадий: 411±20,7 м и 395±15,7 м против 567±31,72 м в контроле (р&lt;0,05). В то же время, при ПБ снижение этого показателя в сравнении с контролем оказалось статистически недостоверным (546±52,0 м против 567±31,72 м соответственно, р&gt;0,5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проведенного корреляционного рангового анализа по Спирмену, определения коэффициентов сопряженности качественных показателей позволили оценить связь клинических проявлений заболевания между соб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заболевания и частота обострений были взаимосвязаны (r=0,50, p&lt;0,05) и коррелировали с выраженностью патологического процесса (r=0,52 и r=0,58 соответственно, p&lt;0,05). Следовательно, продолжительность и частоту обострения заболевания необходимо учитывать при оценке выраженности профессиональной респираторной патолог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характерной и постоянной жалобой у обследованных больных был кашель. Его интенсивность нарастала по мере увеличения длительности заболевания и частоты обострений (r=0,39 и r=0,36 соответственно, р&lt;0,1), при прогрессировании процесса (r=0,43, р&lt;0,05). С частотой обострений заболевания коррелировали характер кашля (отхождение мокроты, r=0,51, р&lt;0,05) и время возникновения (не только в утренние часы, но и в течение дня r=0,48, р&lt;0,05). Выявлена прямая связь пылевого стажа с интенсивностью (r=0,53, р&lt;0,05) и временем возникновения кашля (r=0,41, р&lt;0,0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одышки у больных играют непосредственную роль нарушения вентиляционной функции легких с развитием гипоксемии и гиперкапнии [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166562921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7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]. Об этом свидетельствовала прямая корреляционная связь выраженности одышки (по шкале Борга) со спирографическими показателями: ОФВ1 (r=-0,70, p&lt;0,01), индексом ОФВ1/ФЖЕЛ (r=-0,68, р&lt;0,01). Условия возникновения одышки (при привычной, незначительной физической нагрузке, в покое) у обследованных нами пациентов были связаны с выраженностью нарушений вентиляционной функции легких: ОФВ1 (r=-0,63, р&lt;0,01), ОФВ1/ФЖЕЛ (r=-0,60, р&lt;0,05). Это согласуется с мнением других авторов о том, что данный показатель в достаточной мере отражает выраженность дыхательных расстройств и должен использоваться в качестве диагностического критерия степени легочной недостаточности [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214373333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8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]. Выявлены корреляционные связи между выраженностью, условиями возникновения одышки, и прогрессированием ПБ (r=0,58; r=0,41, р&lt;0,05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 обследованных больных характер и выраженность респираторных жалоб прямо связаны с частотой обострения заболевания, прогрессированием патологического процесса и изменениями вентиляционной функции легки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рографическое исследование позволило выявить изменения скоростных показателей выдоха. При этом установлена связь значений ОФВ1 и ОФВ1/ФЖЕЛ с длительностью заболевания (r=-0,59 и r=-0,53 соответственно, р&lt;0,05), количеством обострений (r=-0,42, р&lt;0,05 и r=-0,38, р&lt;0,05), выраженностью патологического процесса (r=-0,79 и r=-0,75, р&lt;0,0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раженность вентиляционных нарушений и, соответственно, одышки у обследованных больных определяла необходимость применения бронходилататоров короткого действия (атровент, сальбутамол, комбивент). Потребность в бронхолитиках (количество ингаляций в сутки) находилась в прямой зависимости от количества обострений заболевания в течение года (r=0,43, р&lt;0,05), выраженности заболевания (r=0,49, р&lt;0,05). Потребность в бронхолитиках короткого действия более тесно коррелировала с выраженностью одышки (r=0,73, р&lt;0,01), чем со скоростными показателями спирограммы, в том числе ОФВ1 (r=-0,63, р&lt;0,05). Данные особенности, возможно, обусловлены известной тенденцией среди больных ХОБЛ к ипохондрическим реакциям и неадекватно острому восприятию дыхательного дискомфорта (одышк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оли прогрессирования заболевания в снижении толерантности к физической нагрузке (ТФН) свидетельствует корреляция расстояния, пройденного в тесте с 6-минутной ходьбой, с выраженностью (r=-0,72, р&lt;0,01), длительностью заболевания (r=-0,47, р&lt;0,0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ая связь между результатами теста и условиями возникновения одышки (r=-0,73, р&lt;0,01) подтвердила определяющее значение ТФН в оценке степени легочной недостаточности. Механизм данной связи, вероятно, следующий. Известно, что одним из факторов, определяющих результаты выполнения пробы с физической нагрузкой, особенно у больных с обструктивными вентиляционными нарушениями, является дисфункция дыхательных мышц. Последняя может быть связана с перерастяжением их при эмфиземе легких. Гипоксемия, развивающаяся по время нагрузки, способствует развитию утомления мышц, участвующих в акте дыхания [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214373333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8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Роль продолжительности контакта рабочих с пылью в развитии и течении заболевания подтверждал тот факт, что при больших значениях пылевого стажа длительность заболевания была ниже (r=-0,43, р&lt;0,05), а частота обострений – выше (r=0,51, р&lt;0,05). О роли длительности воздействия пыли в прогрессировании заболевания свидетельствовала тесная корреляционная связь пылевого стажа с выраженностью патологического процесса (r=0,74, р&lt;0,01). </w:t>
      </w:r>
      <w:r>
        <w:rPr>
          <w:sz w:val="28"/>
        </w:rPr>
        <w:t>Возможно, определяющее значение как в раннем развитии бронхиальной обструкции, так и в малой ее обратимости под действием бронхолитиков имеют особенности условий труда обследованного контингента. В этой связи, перспективой дальнейших исследований является оценка клинических проявлений ХОБЛ у рабочих машиностроения различных профессиональных групп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ыводы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Хроническая обструктивная болезнь легких у рабочих пылевых профессий характеризуется медленнопрогрессирующим течением. Кашель нарастает постепенно, а одышка - более интенсивно, что может быть связано с развитием перибронхиального фиброза, характерного для пылевой патологии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Для ранней диагностики бронхиальной обструкции большее значение имеет такой </w:t>
      </w:r>
      <w:r>
        <w:rPr>
          <w:bCs/>
          <w:sz w:val="28"/>
          <w:szCs w:val="28"/>
        </w:rPr>
        <w:t>спирографический показатель, как ОФВ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/ФЖЕЛ, в то время как снижение показателя ОФВ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выявляется позже. Тест с 6-минутной ходьбой имеет значение для оценки выраженности патологического проце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отребность больных ХОБЛ в бронхолитиках короткого действия определяется, в большей степени, выраженностью субъективной симптоматики (одышки, r=0,73, р&lt;0,01), чем показателем ОФВ1 (r=-0,63, р&lt;0,05). Возможно, это связано с особенностями восприятия больным дыхательного дискомфорта (одышк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спективой дальнейших исследований</w:t>
      </w:r>
      <w:r>
        <w:rPr>
          <w:sz w:val="28"/>
          <w:szCs w:val="28"/>
        </w:rPr>
        <w:t xml:space="preserve"> является изучение особенностей механизмов, лежащих в основе развития профессиональной ХОБ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bookmarkStart w:id="0" w:name="_Ref310927203"/>
      <w:bookmarkStart w:id="1" w:name="_Ref171745363"/>
      <w:bookmarkStart w:id="2" w:name="_Ref177001844"/>
      <w:bookmarkStart w:id="3" w:name="_Ref161279087"/>
      <w:r>
        <w:rPr>
          <w:sz w:val="28"/>
          <w:szCs w:val="28"/>
        </w:rPr>
        <w:t>Кундієв Ю. І. Порівняльна характеристика стану професійної захворюваності в Україні і світі / Ю. І. Кундієв, А. М. Нагорна, Л. О. Добровольський // Український журнал з проблем медицини праці. — 2009. — № 2. — С. 3–11.</w:t>
      </w:r>
      <w:bookmarkEnd w:id="0"/>
      <w:bookmarkEnd w:id="1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bookmarkStart w:id="4" w:name="_Ref177001844"/>
      <w:bookmarkStart w:id="5" w:name="_Ref215878615"/>
      <w:r>
        <w:rPr>
          <w:sz w:val="28"/>
          <w:szCs w:val="28"/>
        </w:rPr>
        <w:t>Кундієв Ю.І., Нагорна А.М. Професійна захворюваність в Україні у динаміці довгострокового спостереження // Український журнал з проблем медицини праці. – 2005. – №1. – С. 3-11.</w:t>
      </w:r>
      <w:bookmarkEnd w:id="4"/>
      <w:bookmarkEnd w:id="5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bookmarkStart w:id="6" w:name="_Ref171747093"/>
      <w:r>
        <w:rPr>
          <w:sz w:val="28"/>
          <w:szCs w:val="28"/>
        </w:rPr>
        <w:t>Шмелев Е.И. Хроническая обструктивная болезнь легких и сопутствующие заболевания // Пульмонология. – 2007. – №2. – С. 5-9.</w:t>
      </w:r>
      <w:bookmarkEnd w:id="6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bookmarkStart w:id="7" w:name="_Ref177864922"/>
      <w:r>
        <w:rPr>
          <w:sz w:val="28"/>
          <w:szCs w:val="28"/>
        </w:rPr>
        <w:t xml:space="preserve">Разумов В.В. Хроническая обструктивная болезнь легких // Медицина труда и промышленная экология. - 2007. </w:t>
        <w:noBreakHyphen/>
        <w:t xml:space="preserve"> №4. – С. 31-35.</w:t>
      </w:r>
      <w:bookmarkEnd w:id="7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bookmarkStart w:id="8" w:name="_Ref178337810"/>
      <w:bookmarkStart w:id="9" w:name="_Ref177156127"/>
      <w:bookmarkStart w:id="10" w:name="_Ref171745592"/>
      <w:bookmarkStart w:id="11" w:name="_Ref167763797"/>
      <w:r>
        <w:rPr>
          <w:sz w:val="28"/>
          <w:szCs w:val="28"/>
          <w:lang w:val="en-US"/>
        </w:rPr>
        <w:t xml:space="preserve">ATS Statement: Guidelines for the Six-Minute Walk Test // Am. J. Respir. </w:t>
      </w:r>
      <w:r>
        <w:rPr>
          <w:sz w:val="28"/>
          <w:szCs w:val="28"/>
        </w:rPr>
        <w:t>Crit. Care Med. – 2002. – №166. – Р. 111-117.</w:t>
      </w:r>
      <w:bookmarkEnd w:id="8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bookmarkStart w:id="12" w:name="_Ref220300260"/>
      <w:r>
        <w:rPr>
          <w:sz w:val="28"/>
          <w:szCs w:val="28"/>
          <w:lang w:val="en-US"/>
        </w:rPr>
        <w:t>Global strategy for the diagnosis, management and prevention of chronic obstructive lung disease: (Updated 2011) [</w:t>
      </w:r>
      <w:r>
        <w:rPr>
          <w:sz w:val="28"/>
          <w:szCs w:val="28"/>
        </w:rPr>
        <w:t>Електрон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урс</w:t>
      </w:r>
      <w:r>
        <w:rPr>
          <w:sz w:val="28"/>
          <w:szCs w:val="28"/>
          <w:lang w:val="en-US"/>
        </w:rPr>
        <w:t xml:space="preserve">] – </w:t>
      </w:r>
      <w:bookmarkEnd w:id="11"/>
      <w:r>
        <w:rPr>
          <w:sz w:val="28"/>
          <w:szCs w:val="28"/>
        </w:rPr>
        <w:t>Реж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ступу</w:t>
      </w:r>
      <w:r>
        <w:rPr>
          <w:sz w:val="28"/>
          <w:szCs w:val="28"/>
          <w:lang w:val="en-US"/>
        </w:rPr>
        <w:t xml:space="preserve">: </w:t>
      </w:r>
      <w:bookmarkEnd w:id="10"/>
      <w:r>
        <w:rPr>
          <w:sz w:val="28"/>
          <w:szCs w:val="28"/>
          <w:lang w:val="en-US"/>
        </w:rPr>
        <w:t>http:// www.goldcopd.org.</w:t>
      </w:r>
      <w:bookmarkEnd w:id="9"/>
      <w:bookmarkEnd w:id="12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bookmarkStart w:id="13" w:name="_Ref177174319"/>
      <w:bookmarkStart w:id="14" w:name="_Ref166561084"/>
      <w:bookmarkStart w:id="15" w:name="_Ref166562921"/>
      <w:bookmarkStart w:id="16" w:name="_Ref166820829"/>
      <w:bookmarkStart w:id="17" w:name="_Ref175691909"/>
      <w:bookmarkStart w:id="18" w:name="_Ref166561525"/>
      <w:bookmarkEnd w:id="16"/>
      <w:r>
        <w:rPr>
          <w:spacing w:val="-2"/>
          <w:sz w:val="28"/>
          <w:szCs w:val="28"/>
        </w:rPr>
        <w:t xml:space="preserve">Черейская Н.К. Дифференциальная диагностика обструкции внелегочных воздухоносных путей / Н.К. Черейская, Н.А. Распопина // Российский медицинский журнал. – 2009. </w:t>
        <w:noBreakHyphen/>
        <w:t xml:space="preserve"> № 5. </w:t>
        <w:noBreakHyphen/>
        <w:t xml:space="preserve"> С. 13-17.</w:t>
      </w:r>
      <w:bookmarkEnd w:id="13"/>
      <w:bookmarkEnd w:id="14"/>
      <w:bookmarkEnd w:id="15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bookmarkStart w:id="19" w:name="_Ref161279087"/>
      <w:bookmarkStart w:id="20" w:name="_Ref166820829"/>
      <w:bookmarkStart w:id="21" w:name="_Ref175691909"/>
      <w:bookmarkStart w:id="22" w:name="_Ref166561525"/>
      <w:bookmarkStart w:id="23" w:name="_Ref214373333"/>
      <w:bookmarkEnd w:id="20"/>
      <w:r>
        <w:rPr>
          <w:sz w:val="28"/>
          <w:szCs w:val="28"/>
        </w:rPr>
        <w:t>Гаврисюк В.К. Роль функциональных тестов с ходьбой в оценке физической активности при заболеваниях сердца и легких // Серце і судини. – 2006. – №3. – С. 92-98.</w:t>
      </w:r>
      <w:bookmarkEnd w:id="19"/>
      <w:bookmarkEnd w:id="21"/>
      <w:bookmarkEnd w:id="22"/>
      <w:bookmarkEnd w:id="23"/>
    </w:p>
    <w:p>
      <w:pPr>
        <w:pStyle w:val="Normal"/>
        <w:autoSpaceDE w:val="false"/>
        <w:spacing w:lineRule="auto" w:line="360"/>
        <w:ind w:right="70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right="7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ы</w:t>
      </w:r>
    </w:p>
    <w:p>
      <w:pPr>
        <w:pStyle w:val="Normal"/>
        <w:autoSpaceDE w:val="false"/>
        <w:spacing w:lineRule="auto" w:line="360"/>
        <w:ind w:right="7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едованы рабочие пылевых профессий в возрасте 52,3±4,71 лет, со стажем 20,7±2,05 лет, 77 из них были больны хронической обструктивной болезнью легких (ХОБЛ) I–II стадии и 25 — профессиональным бронхитом без бронхиальной обструкции. Установлено, что ХОБЛ</w:t>
      </w:r>
      <w:r>
        <w:rPr>
          <w:sz w:val="28"/>
          <w:szCs w:val="28"/>
        </w:rPr>
        <w:t xml:space="preserve"> у рабочих пылевых профессий характеризуется медленно прогрессирующим течением. Кашель нарастает постепенно, а одышка – боле интенсивно, что может быть </w:t>
      </w:r>
      <w:r>
        <w:rPr>
          <w:sz w:val="28"/>
          <w:szCs w:val="28"/>
          <w:lang w:val="uk-UA"/>
        </w:rPr>
        <w:t>связано с</w:t>
      </w:r>
      <w:r>
        <w:rPr>
          <w:sz w:val="28"/>
          <w:szCs w:val="28"/>
        </w:rPr>
        <w:t xml:space="preserve"> ра</w:t>
      </w:r>
      <w:r>
        <w:rPr>
          <w:sz w:val="28"/>
          <w:szCs w:val="28"/>
          <w:lang w:val="uk-UA"/>
        </w:rPr>
        <w:t xml:space="preserve">звитием </w:t>
      </w:r>
      <w:r>
        <w:rPr>
          <w:sz w:val="28"/>
          <w:szCs w:val="28"/>
        </w:rPr>
        <w:t>перибронхиального фиброза, характерного для пылевой патологии.</w:t>
      </w:r>
      <w:r>
        <w:rPr>
          <w:sz w:val="28"/>
          <w:szCs w:val="28"/>
          <w:lang w:val="uk-UA"/>
        </w:rPr>
        <w:t xml:space="preserve"> Для ранней диагностики бронхиальной обструкции большее значение имеет </w:t>
      </w:r>
      <w:r>
        <w:rPr>
          <w:bCs/>
          <w:sz w:val="28"/>
          <w:szCs w:val="28"/>
          <w:lang w:val="uk-UA"/>
        </w:rPr>
        <w:t>ОФВ</w:t>
      </w:r>
      <w:r>
        <w:rPr>
          <w:bCs/>
          <w:sz w:val="28"/>
          <w:szCs w:val="28"/>
          <w:vertAlign w:val="subscript"/>
          <w:lang w:val="uk-UA"/>
        </w:rPr>
        <w:t>1</w:t>
      </w:r>
      <w:r>
        <w:rPr>
          <w:bCs/>
          <w:sz w:val="28"/>
          <w:szCs w:val="28"/>
          <w:lang w:val="uk-UA"/>
        </w:rPr>
        <w:t>/ФЖЕЛ, в то время как снижение показателя ОФВ</w:t>
      </w:r>
      <w:r>
        <w:rPr>
          <w:bCs/>
          <w:sz w:val="28"/>
          <w:szCs w:val="28"/>
          <w:vertAlign w:val="subscript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 выявляется позже. </w:t>
      </w:r>
      <w:r>
        <w:rPr>
          <w:bCs/>
          <w:sz w:val="28"/>
          <w:szCs w:val="28"/>
        </w:rPr>
        <w:t xml:space="preserve">Тест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 xml:space="preserve"> 6-минутной ходьбой имеет значение для оценки выраженности патологического процесса.</w:t>
      </w:r>
      <w:r>
        <w:rPr>
          <w:bCs/>
          <w:sz w:val="28"/>
          <w:szCs w:val="28"/>
          <w:lang w:val="uk-UA"/>
        </w:rPr>
        <w:t xml:space="preserve"> Потребность в </w:t>
      </w:r>
      <w:r>
        <w:rPr>
          <w:sz w:val="28"/>
          <w:szCs w:val="28"/>
          <w:lang w:val="uk-UA"/>
        </w:rPr>
        <w:t xml:space="preserve">бронхолитиках короткого действия определяется, в большей мере, выраженностью субъективной симптоматики (одышки, </w:t>
      </w:r>
      <w:r>
        <w:rPr>
          <w:sz w:val="28"/>
          <w:szCs w:val="28"/>
        </w:rPr>
        <w:t>r</w:t>
      </w:r>
      <w:r>
        <w:rPr>
          <w:sz w:val="28"/>
          <w:szCs w:val="28"/>
          <w:lang w:val="uk-UA"/>
        </w:rPr>
        <w:t>=0,73, р&lt;0,01), чем показателем ОФВ1 (</w:t>
      </w:r>
      <w:r>
        <w:rPr>
          <w:sz w:val="28"/>
          <w:szCs w:val="28"/>
        </w:rPr>
        <w:t>r</w:t>
      </w:r>
      <w:r>
        <w:rPr>
          <w:sz w:val="28"/>
          <w:szCs w:val="28"/>
          <w:lang w:val="uk-UA"/>
        </w:rPr>
        <w:t>=-0,63, р&lt;0,05). Возможн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это связано с</w:t>
      </w:r>
      <w:r>
        <w:rPr>
          <w:sz w:val="28"/>
          <w:szCs w:val="28"/>
        </w:rPr>
        <w:t xml:space="preserve"> особенностями восприятия больным дыхательного дискомфорта.</w:t>
      </w:r>
    </w:p>
    <w:p>
      <w:pPr>
        <w:pStyle w:val="Normal"/>
        <w:autoSpaceDE w:val="false"/>
        <w:spacing w:lineRule="auto" w:line="360"/>
        <w:ind w:right="70" w:firstLine="720"/>
        <w:jc w:val="both"/>
        <w:rPr/>
      </w:pPr>
      <w:r>
        <w:rPr>
          <w:b/>
          <w:sz w:val="28"/>
          <w:szCs w:val="28"/>
          <w:lang w:val="uk-UA"/>
        </w:rPr>
        <w:t>Ключевые слова</w:t>
      </w:r>
      <w:r>
        <w:rPr>
          <w:sz w:val="28"/>
          <w:szCs w:val="28"/>
          <w:lang w:val="uk-UA"/>
        </w:rPr>
        <w:t>: хроническая обструктивная болезнь легких, профессиональный бронхит, клиника, течение, диагностика.</w:t>
      </w:r>
    </w:p>
    <w:p>
      <w:pPr>
        <w:pStyle w:val="Normal"/>
        <w:autoSpaceDE w:val="false"/>
        <w:spacing w:lineRule="auto" w:line="360"/>
        <w:ind w:right="7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ко-функціональна</w:t>
      </w:r>
      <w:r>
        <w:rPr>
          <w:sz w:val="28"/>
          <w:szCs w:val="28"/>
        </w:rPr>
        <w:t xml:space="preserve"> характеристика хро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 xml:space="preserve">ного </w:t>
      </w:r>
      <w:r>
        <w:rPr>
          <w:sz w:val="28"/>
          <w:szCs w:val="28"/>
        </w:rPr>
        <w:t>обструктив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хворювання </w:t>
      </w:r>
      <w:r>
        <w:rPr>
          <w:sz w:val="28"/>
          <w:szCs w:val="28"/>
        </w:rPr>
        <w:t>лег</w:t>
      </w:r>
      <w:r>
        <w:rPr>
          <w:sz w:val="28"/>
          <w:szCs w:val="28"/>
          <w:lang w:val="uk-UA"/>
        </w:rPr>
        <w:t xml:space="preserve">енів </w:t>
      </w:r>
      <w:r>
        <w:rPr>
          <w:sz w:val="28"/>
          <w:szCs w:val="28"/>
        </w:rPr>
        <w:t>у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ітників машинобудува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лмиков О.О.</w:t>
      </w:r>
    </w:p>
    <w:p>
      <w:pPr>
        <w:pStyle w:val="Normal"/>
        <w:autoSpaceDE w:val="false"/>
        <w:spacing w:lineRule="auto" w:line="360"/>
        <w:ind w:right="7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тежено робітників пилових професій віком 52,3±4,71 років, стажем 20,7±2,05 років, 77 з яких були хворі на хронічне обструктивне захворювання легенів (ХОЗЛ) I-II ступеня і 25 – на професійний бронхіт без бронхіальної обструкції. Встановлено, що ХОЗЛ</w:t>
      </w:r>
      <w:r>
        <w:rPr>
          <w:sz w:val="28"/>
          <w:szCs w:val="28"/>
        </w:rPr>
        <w:t xml:space="preserve"> у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очих 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профе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характериз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ся </w:t>
      </w:r>
      <w:r>
        <w:rPr>
          <w:sz w:val="28"/>
          <w:szCs w:val="28"/>
          <w:lang w:val="uk-UA"/>
        </w:rPr>
        <w:t>повільнопрогресуючим перебігом</w:t>
      </w:r>
      <w:r>
        <w:rPr>
          <w:sz w:val="28"/>
          <w:szCs w:val="28"/>
        </w:rPr>
        <w:t>. Кашель на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т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ост</w:t>
      </w:r>
      <w:r>
        <w:rPr>
          <w:sz w:val="28"/>
          <w:szCs w:val="28"/>
          <w:lang w:val="uk-UA"/>
        </w:rPr>
        <w:t>упово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uk-UA"/>
        </w:rPr>
        <w:t xml:space="preserve">задишка </w:t>
      </w:r>
      <w:r>
        <w:rPr>
          <w:sz w:val="28"/>
          <w:szCs w:val="28"/>
        </w:rPr>
        <w:t>– 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льш 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 xml:space="preserve">тенсивн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може 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в’язано із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 xml:space="preserve">озвитком </w:t>
      </w:r>
      <w:r>
        <w:rPr>
          <w:sz w:val="28"/>
          <w:szCs w:val="28"/>
        </w:rPr>
        <w:t>периброн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ьного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бро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характерного для 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атолог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Для ранньої діагностики бронхіальної обструкції більше значення має </w:t>
      </w:r>
      <w:r>
        <w:rPr>
          <w:bCs/>
          <w:sz w:val="28"/>
          <w:szCs w:val="28"/>
          <w:lang w:val="uk-UA"/>
        </w:rPr>
        <w:t>ОФВ</w:t>
      </w:r>
      <w:r>
        <w:rPr>
          <w:bCs/>
          <w:sz w:val="28"/>
          <w:szCs w:val="28"/>
          <w:vertAlign w:val="subscript"/>
          <w:lang w:val="uk-UA"/>
        </w:rPr>
        <w:t>1</w:t>
      </w:r>
      <w:r>
        <w:rPr>
          <w:bCs/>
          <w:sz w:val="28"/>
          <w:szCs w:val="28"/>
          <w:lang w:val="uk-UA"/>
        </w:rPr>
        <w:t>/ФЖЄЛ, у той час як зниження показника ОФВ</w:t>
      </w:r>
      <w:r>
        <w:rPr>
          <w:bCs/>
          <w:sz w:val="28"/>
          <w:szCs w:val="28"/>
          <w:vertAlign w:val="subscript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 виявляється пізніше. </w:t>
      </w:r>
      <w:r>
        <w:rPr>
          <w:bCs/>
          <w:sz w:val="28"/>
          <w:szCs w:val="28"/>
        </w:rPr>
        <w:t xml:space="preserve">Тест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 xml:space="preserve"> 6-</w:t>
      </w:r>
      <w:r>
        <w:rPr>
          <w:bCs/>
          <w:sz w:val="28"/>
          <w:szCs w:val="28"/>
          <w:lang w:val="uk-UA"/>
        </w:rPr>
        <w:t xml:space="preserve">хвилинною </w:t>
      </w:r>
      <w:r>
        <w:rPr>
          <w:bCs/>
          <w:sz w:val="28"/>
          <w:szCs w:val="28"/>
        </w:rPr>
        <w:t>ходьбо</w:t>
      </w:r>
      <w:r>
        <w:rPr>
          <w:bCs/>
          <w:sz w:val="28"/>
          <w:szCs w:val="28"/>
          <w:lang w:val="uk-UA"/>
        </w:rPr>
        <w:t>ю</w:t>
      </w:r>
      <w:r>
        <w:rPr>
          <w:bCs/>
          <w:sz w:val="28"/>
          <w:szCs w:val="28"/>
        </w:rPr>
        <w:t xml:space="preserve"> м</w:t>
      </w:r>
      <w:r>
        <w:rPr>
          <w:bCs/>
          <w:sz w:val="28"/>
          <w:szCs w:val="28"/>
          <w:lang w:val="uk-UA"/>
        </w:rPr>
        <w:t>ає</w:t>
      </w:r>
      <w:r>
        <w:rPr>
          <w:bCs/>
          <w:sz w:val="28"/>
          <w:szCs w:val="28"/>
        </w:rPr>
        <w:t xml:space="preserve"> значен</w:t>
      </w:r>
      <w:r>
        <w:rPr>
          <w:bCs/>
          <w:sz w:val="28"/>
          <w:szCs w:val="28"/>
          <w:lang w:val="uk-UA"/>
        </w:rPr>
        <w:t>ня</w:t>
      </w:r>
      <w:r>
        <w:rPr>
          <w:bCs/>
          <w:sz w:val="28"/>
          <w:szCs w:val="28"/>
        </w:rPr>
        <w:t xml:space="preserve"> для оц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нки в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>раженост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 патолог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ч</w:t>
      </w: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>ого процес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Потреба хворих на </w:t>
      </w:r>
      <w:r>
        <w:rPr>
          <w:sz w:val="28"/>
          <w:szCs w:val="28"/>
          <w:lang w:val="uk-UA"/>
        </w:rPr>
        <w:t xml:space="preserve">ХОЗЛ у бронхолітиках короткої дії визначається, у більшій мірі, вираженістю суб’єктивної симптоматики (задишки, </w:t>
      </w:r>
      <w:r>
        <w:rPr>
          <w:sz w:val="28"/>
          <w:szCs w:val="28"/>
        </w:rPr>
        <w:t>r</w:t>
      </w:r>
      <w:r>
        <w:rPr>
          <w:sz w:val="28"/>
          <w:szCs w:val="28"/>
          <w:lang w:val="uk-UA"/>
        </w:rPr>
        <w:t>=0,73, р&lt;0,01), ніж показником ОФВ1 (</w:t>
      </w:r>
      <w:r>
        <w:rPr>
          <w:sz w:val="28"/>
          <w:szCs w:val="28"/>
        </w:rPr>
        <w:t>r</w:t>
      </w:r>
      <w:r>
        <w:rPr>
          <w:sz w:val="28"/>
          <w:szCs w:val="28"/>
          <w:lang w:val="uk-UA"/>
        </w:rPr>
        <w:t>=-0,63, р&lt;0,05). Можлив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це пов’язано із</w:t>
      </w:r>
      <w:r>
        <w:rPr>
          <w:sz w:val="28"/>
          <w:szCs w:val="28"/>
        </w:rPr>
        <w:t xml:space="preserve"> особ</w:t>
      </w:r>
      <w:r>
        <w:rPr>
          <w:sz w:val="28"/>
          <w:szCs w:val="28"/>
          <w:lang w:val="uk-UA"/>
        </w:rPr>
        <w:t xml:space="preserve">ливостями сприйняття хворим 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ального дискомфор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задишки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right="70" w:firstLine="720"/>
        <w:jc w:val="both"/>
        <w:rPr/>
      </w:pPr>
      <w:r>
        <w:rPr>
          <w:b/>
          <w:sz w:val="28"/>
          <w:szCs w:val="28"/>
          <w:lang w:val="uk-UA"/>
        </w:rPr>
        <w:t>Ключові слова</w:t>
      </w:r>
      <w:r>
        <w:rPr>
          <w:sz w:val="28"/>
          <w:szCs w:val="28"/>
          <w:lang w:val="uk-UA"/>
        </w:rPr>
        <w:t>: хронічне обструктивне захворювання легенів, професійний бронхіт, клініка, перебіг, діагностика.</w:t>
      </w:r>
    </w:p>
    <w:p>
      <w:pPr>
        <w:pStyle w:val="Normal"/>
        <w:autoSpaceDE w:val="false"/>
        <w:spacing w:lineRule="auto" w:line="360"/>
        <w:ind w:right="7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inico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func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haracteristic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hron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bstructiv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ulmonar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iseas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 workers from machine-builing industry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Kalmyko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right="70" w:firstLine="720"/>
        <w:jc w:val="both"/>
        <w:rPr/>
      </w:pPr>
      <w:r>
        <w:rPr>
          <w:sz w:val="28"/>
          <w:szCs w:val="28"/>
          <w:lang w:val="en-US"/>
        </w:rPr>
        <w:t>Worker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“</w:t>
      </w:r>
      <w:r>
        <w:rPr>
          <w:sz w:val="28"/>
          <w:szCs w:val="28"/>
          <w:lang w:val="en-US"/>
        </w:rPr>
        <w:t>dust</w:t>
      </w:r>
      <w:r>
        <w:rPr>
          <w:sz w:val="28"/>
          <w:szCs w:val="28"/>
          <w:lang w:val="uk-UA"/>
        </w:rPr>
        <w:t xml:space="preserve">” </w:t>
      </w:r>
      <w:r>
        <w:rPr>
          <w:sz w:val="28"/>
          <w:szCs w:val="28"/>
          <w:lang w:val="en-US"/>
        </w:rPr>
        <w:t>occupation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ged</w:t>
      </w:r>
      <w:r>
        <w:rPr>
          <w:sz w:val="28"/>
          <w:szCs w:val="28"/>
          <w:lang w:val="uk-UA"/>
        </w:rPr>
        <w:t xml:space="preserve"> 52,3±4,71,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orkin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xperience</w:t>
      </w:r>
      <w:r>
        <w:rPr>
          <w:sz w:val="28"/>
          <w:szCs w:val="28"/>
          <w:lang w:val="uk-UA"/>
        </w:rPr>
        <w:t xml:space="preserve"> 20,7±2,05 </w:t>
      </w:r>
      <w:r>
        <w:rPr>
          <w:sz w:val="28"/>
          <w:szCs w:val="28"/>
          <w:lang w:val="en-US"/>
        </w:rPr>
        <w:t>year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nderwen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vestigation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Chron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bstructiv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ulmonar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isease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COPD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1</w:t>
      </w:r>
      <w:r>
        <w:rPr>
          <w:sz w:val="28"/>
          <w:szCs w:val="28"/>
          <w:vertAlign w:val="superscript"/>
          <w:lang w:val="en-US"/>
        </w:rPr>
        <w:t>st</w:t>
      </w:r>
      <w:r>
        <w:rPr>
          <w:sz w:val="28"/>
          <w:szCs w:val="28"/>
          <w:lang w:val="uk-UA"/>
        </w:rPr>
        <w:t>-2</w:t>
      </w:r>
      <w:r>
        <w:rPr>
          <w:sz w:val="28"/>
          <w:szCs w:val="28"/>
          <w:vertAlign w:val="superscript"/>
          <w:lang w:val="en-US"/>
        </w:rPr>
        <w:t>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tage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a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iagnos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uk-UA"/>
        </w:rPr>
        <w:t xml:space="preserve"> 77 </w:t>
      </w:r>
      <w:r>
        <w:rPr>
          <w:sz w:val="28"/>
          <w:szCs w:val="28"/>
          <w:lang w:val="en-US"/>
        </w:rPr>
        <w:t xml:space="preserve">patients, while chronic bronchitis without bronchial obstruction – in </w:t>
      </w:r>
      <w:r>
        <w:rPr>
          <w:sz w:val="28"/>
          <w:szCs w:val="28"/>
          <w:lang w:val="uk-UA"/>
        </w:rPr>
        <w:t xml:space="preserve">25 </w:t>
      </w:r>
      <w:r>
        <w:rPr>
          <w:sz w:val="28"/>
          <w:szCs w:val="28"/>
          <w:lang w:val="en-US"/>
        </w:rPr>
        <w:t>patients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a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tat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ust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nduc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P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haracteriz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lowly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progressiv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urse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Coug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crease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radually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yspnea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mor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tensively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igh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u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eribronchi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fibrosis characteristic to dust pathology. The FEV1/FVC index is more significant for reveal of early bronchial obstruction, while change of FEV1 takes place later. The 6-minute walk test may </w:t>
      </w:r>
      <w:r>
        <w:rPr>
          <w:bCs/>
          <w:sz w:val="28"/>
          <w:szCs w:val="28"/>
          <w:lang w:val="en-US"/>
        </w:rPr>
        <w:t xml:space="preserve">serve for disease severity evaluation. The need of patients in broncholitics is defined by mostly </w:t>
      </w:r>
      <w:r>
        <w:rPr>
          <w:sz w:val="28"/>
          <w:szCs w:val="28"/>
          <w:lang w:val="en-US"/>
        </w:rPr>
        <w:t>subjective symptoms (dyspne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=0,73, р&lt;0,01), </w:t>
      </w:r>
      <w:r>
        <w:rPr>
          <w:sz w:val="28"/>
          <w:szCs w:val="28"/>
          <w:lang w:val="en-US"/>
        </w:rPr>
        <w:t>than FEV1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=-0,63, р&lt;0,05).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xplain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ercep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 respiratory discomfort (dyspnea) by patient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right="70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Key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words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chron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bstructiv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ulmonar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iseas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occup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ronchiti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clinics, course, diagnosis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tabs>
          <w:tab w:val="clear" w:pos="708"/>
          <w:tab w:val="left" w:pos="3135" w:leader="none"/>
        </w:tabs>
        <w:autoSpaceDE w:val="false"/>
        <w:rPr>
          <w:lang w:val="uk-UA"/>
        </w:rPr>
      </w:pPr>
      <w:r>
        <w:rPr>
          <w:i/>
          <w:iCs/>
          <w:lang w:val="uk-UA"/>
        </w:rPr>
        <w:t>Викладений матеріал є фрагментом науково-дослідницької роботи кафедри внутрішніх та професійних хвороб Харківського національного медичного університету на тему: «Діагностичні та терапевтичні аспекти гемодинамічних порушень при хронічному обструктивному захворюванні легень професійного генезу» (державний реєстраційний номер 0110</w:t>
      </w:r>
      <w:r>
        <w:rPr>
          <w:i/>
          <w:iCs/>
        </w:rPr>
        <w:t>U</w:t>
      </w:r>
      <w:r>
        <w:rPr>
          <w:i/>
          <w:iCs/>
          <w:lang w:val="uk-UA"/>
        </w:rPr>
        <w:t>001813)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ідомості про автора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rPr>
          <w:lang w:val="uk-UA"/>
        </w:rPr>
      </w:pPr>
      <w:r>
        <w:rPr>
          <w:lang w:val="uk-UA"/>
        </w:rPr>
        <w:t>- Калмиков Олексій Олексійович</w:t>
      </w:r>
      <w:r>
        <w:rPr>
          <w:b/>
          <w:lang w:val="uk-UA"/>
        </w:rPr>
        <w:t>,</w:t>
      </w:r>
      <w:r>
        <w:rPr>
          <w:lang w:val="uk-UA"/>
        </w:rPr>
        <w:t xml:space="preserve"> доцент кафедри внутрішніх та професійних хвороб Харківського національного медичного університету, к.мед.н., Харків-61002, а/с 825, тел. (057) 757 93 76, моб. 091 3037452, </w:t>
      </w:r>
      <w:hyperlink r:id="rId2">
        <w:r>
          <w:rPr>
            <w:rStyle w:val="InternetLink"/>
            <w:lang w:val="uk-UA"/>
          </w:rPr>
          <w:t>koleksiy@hnmu.org.ua</w:t>
        </w:r>
      </w:hyperlink>
    </w:p>
    <w:p>
      <w:pPr>
        <w:pStyle w:val="Normal"/>
        <w:autoSpaceDE w:val="false"/>
        <w:spacing w:lineRule="auto" w:line="360"/>
        <w:ind w:right="70" w:firstLine="72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eksiy@hnmu.org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6:07:00Z</dcterms:created>
  <dc:creator>!</dc:creator>
  <dc:description/>
  <cp:keywords/>
  <dc:language>en-US</dc:language>
  <cp:lastModifiedBy>www.medscience.info</cp:lastModifiedBy>
  <cp:lastPrinted>2012-10-17T10:19:00Z</cp:lastPrinted>
  <dcterms:modified xsi:type="dcterms:W3CDTF">2012-10-17T07:30:00Z</dcterms:modified>
  <cp:revision>64</cp:revision>
  <dc:subject/>
  <dc:title>УДК</dc:title>
</cp:coreProperties>
</file>