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НОРМАТИВНО-ПРАВОВАЯ БАЗА УКРАИНЫ ПО ВОПРОСАМ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ВИЧ-ИНФЕКЦИ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гуен Хоанг Иен, Сафаргалина-Корнилова Н.А.</w:t>
      </w:r>
    </w:p>
    <w:p>
      <w:pPr>
        <w:pStyle w:val="Normal"/>
        <w:spacing w:lineRule="auto" w:line="240" w:before="0" w:after="0"/>
        <w:ind w:firstLine="284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ВИЧ-инфекция – медленно прогрессирующее заболевание, вызываемое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sz w:val="28"/>
            <w:lang w:eastAsia="ru-RU"/>
          </w:rPr>
          <w:t>вирусом иммунодефицита человека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(ВИЧ). Она остается одной из основных проблем здравоохранения. В 2011 году в мире насчитывалось примерно 34 млн. людей с ВИЧ, из них около 3,4 млн. – дети до 15 л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6"/>
          <w:sz w:val="28"/>
          <w:szCs w:val="28"/>
          <w:lang w:eastAsia="ru-RU"/>
        </w:rPr>
        <w:t xml:space="preserve">К сожалению, Украина является лидером по распространения ВИЧ-инфек-ции. Сегодня в Украине живет до 290 тысяч ВИЧ-инфекцией людей. По данным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spacing w:val="-6"/>
            <w:sz w:val="28"/>
            <w:lang w:eastAsia="ru-RU"/>
          </w:rPr>
          <w:t>Украинского центра контроля за социально опасными заболеваниями МОЗ Украины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6"/>
          <w:sz w:val="28"/>
          <w:szCs w:val="28"/>
          <w:lang w:eastAsia="ru-RU"/>
        </w:rPr>
        <w:t xml:space="preserve"> только в 2015 году было зарегистрировано 9 988 новых случая ВИЧ-инфе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Для борьбы с ВИЧ в стране создана и действует нормативно-правовая база по вопросам ВИЧ-инфекции, включающая  основные документ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Закон Украины: «О противодействии распространению болезней, обусловленных вирусом иммунодефицита человека (ВИЧ), и правовой и социальной защите людей, живущих с ВИЧ» (1991, доп. 2000, 2001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становления Кабинета Министров Украины (1998, 200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казы Минздрава Украины «О соверщшенствовании организации медицинской помощи больным с ВИЧ-инфекцией/СПИД (200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Согласно Закону Украины, принципы государственной политики в сфере противодействия распространению болезней, обусловленных ВИЧ, включают выполнение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нормативно-правовых актов Украины, финансового и материального обеспечения реализации общегосударственных программ по профилактике распространения ВИЧ-инфекции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pacing w:val="-2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2"/>
          <w:sz w:val="28"/>
          <w:szCs w:val="28"/>
          <w:lang w:eastAsia="ru-RU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2"/>
          <w:sz w:val="28"/>
          <w:szCs w:val="28"/>
          <w:lang w:eastAsia="ru-RU"/>
        </w:rPr>
        <w:t xml:space="preserve">информационно-разъяснительной работы относительно принципов здорового и нравственного образа жизни и ответственности в сфере сексуальных отношений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4"/>
          <w:sz w:val="28"/>
          <w:szCs w:val="28"/>
          <w:lang w:eastAsia="ru-RU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4"/>
          <w:sz w:val="28"/>
          <w:szCs w:val="28"/>
          <w:lang w:eastAsia="ru-RU"/>
        </w:rPr>
        <w:t>разработки учебных, просветительских и воспитательных программ по этим вопросам для средних, профессионально-технических и высших учебных заведений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пециальной подготовки медицинского персонала, проведение научных исследований, развитие международного сотрудничества в этой сфе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Люди с ВИЧ обязаны: принимать меры для предотвращения распространения ВИЧ-инфекции; уведомлять лиц о возможности их заражения; отказаться от донорства крови, ее компонентов, других биологических матери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pacing w:val="-4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4"/>
          <w:sz w:val="28"/>
          <w:szCs w:val="28"/>
          <w:lang w:eastAsia="ru-RU"/>
        </w:rPr>
        <w:t>Людей с ВИЧ имеют право: защиту информации о положительном ВИЧ-статусе; равенство перед законом и запрет их дискриминации; возмещение вреда, связанного с ограничением их прав вследствие разглашения информации об их ВИЧ-статусе; бесплатное лечения; труд, образование и другие социальные пра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рушение данного Закона влечет дисциплинарную, гражданско-право-вую, административную или уголовную ответственность в установленном законом порядке. Постановления Кабинета Министоров Украины, приказы Минздрава регулируют более узкие вопросы, которые постоянно дополняются и совершенствуются. Это говорит об активной роли государства по борьбе за снижение заболеваемости и смертности от ВИЧ- инфекций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480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80;&#1088;&#1091;&#1089;_&#1080;&#1084;&#1084;&#1091;&#1085;&#1086;&#1076;&#1077;&#1092;&#1080;&#1094;&#1080;&#1090;&#1072;_&#1095;&#1077;&#1083;&#1086;&#1074;&#1077;&#1082;&#1072;" TargetMode="External"/><Relationship Id="rId3" Type="http://schemas.openxmlformats.org/officeDocument/2006/relationships/hyperlink" Target="http://ucdc.gov.ua/pages/diseases/hiv_aids/statistics/hiv-aids-treatmen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9:11:00Z</dcterms:created>
  <dc:creator>Natali</dc:creator>
  <dc:description/>
  <cp:keywords/>
  <dc:language>en-US</dc:language>
  <cp:lastModifiedBy>Natali</cp:lastModifiedBy>
  <cp:lastPrinted>2015-11-06T21:08:00Z</cp:lastPrinted>
  <dcterms:modified xsi:type="dcterms:W3CDTF">2015-11-13T12:54:00Z</dcterms:modified>
  <cp:revision>3</cp:revision>
  <dc:subject/>
  <dc:title/>
</cp:coreProperties>
</file>