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,Bold;MS Mincho"/>
          <w:b/>
          <w:bCs/>
          <w:sz w:val="28"/>
          <w:szCs w:val="28"/>
          <w:lang w:eastAsia="uk-UA"/>
        </w:rPr>
        <w:t>СИСТОЛИЧЕСКАЯ ДИСФУНКЦИЯ И МАРКЕРЫ НЕКРОЗА МИОКАРДА ПРИ ОСТРОМ ИНФАРКТЕ МИОКАРДА С ПОДЪЕМОМ СЕГМЕНТА  ST</w:t>
      </w:r>
    </w:p>
    <w:p>
      <w:pPr>
        <w:pStyle w:val="Normal"/>
        <w:autoSpaceDE w:val="false"/>
        <w:rPr/>
      </w:pPr>
      <w:r>
        <w:rPr>
          <w:rFonts w:eastAsia="Times New Roman,Bold;MS Mincho"/>
          <w:b/>
          <w:bCs/>
          <w:sz w:val="28"/>
          <w:szCs w:val="28"/>
          <w:lang w:eastAsia="uk-UA"/>
        </w:rPr>
        <w:t>В. И.</w:t>
      </w:r>
      <w:r>
        <w:rPr>
          <w:rFonts w:eastAsia="Times New Roman,Bold;MS Mincho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,Bold;MS Mincho"/>
          <w:b/>
          <w:bCs/>
          <w:sz w:val="28"/>
          <w:szCs w:val="28"/>
          <w:lang w:eastAsia="uk-UA"/>
        </w:rPr>
        <w:t>Золотайкина, П. Г. Кравчун</w:t>
      </w:r>
      <w:r>
        <w:rPr>
          <w:rFonts w:eastAsia="Times New Roman,Bold;MS Mincho"/>
          <w:b/>
          <w:bCs/>
          <w:sz w:val="28"/>
          <w:szCs w:val="28"/>
          <w:lang w:val="uk-UA" w:eastAsia="uk-UA"/>
        </w:rPr>
        <w:t xml:space="preserve">,   </w:t>
      </w:r>
      <w:r>
        <w:rPr>
          <w:rFonts w:eastAsia="Times New Roman,Bold;MS Mincho"/>
          <w:b/>
          <w:bCs/>
          <w:sz w:val="28"/>
          <w:szCs w:val="28"/>
          <w:lang w:eastAsia="uk-UA"/>
        </w:rPr>
        <w:t>Л. А.</w:t>
      </w:r>
      <w:r>
        <w:rPr>
          <w:rFonts w:eastAsia="Times New Roman,Bold;MS Mincho"/>
          <w:b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,Bold;MS Mincho"/>
          <w:b/>
          <w:bCs/>
          <w:sz w:val="28"/>
          <w:szCs w:val="28"/>
          <w:lang w:eastAsia="uk-UA"/>
        </w:rPr>
        <w:t xml:space="preserve">Лапшина </w:t>
      </w:r>
    </w:p>
    <w:p>
      <w:pPr>
        <w:pStyle w:val="Normal"/>
        <w:autoSpaceDE w:val="false"/>
        <w:rPr>
          <w:rFonts w:eastAsia="Times New Roman,Bold;MS Mincho"/>
          <w:i/>
          <w:i/>
          <w:iCs/>
          <w:sz w:val="28"/>
          <w:szCs w:val="28"/>
          <w:lang w:eastAsia="uk-UA"/>
        </w:rPr>
      </w:pPr>
      <w:r>
        <w:rPr>
          <w:rFonts w:eastAsia="Times New Roman,Bold;MS Mincho"/>
          <w:i/>
          <w:iCs/>
          <w:sz w:val="28"/>
          <w:szCs w:val="28"/>
          <w:lang w:eastAsia="uk-UA"/>
        </w:rPr>
        <w:t>Харьковский национальный медицинский университет, Украина</w:t>
      </w:r>
    </w:p>
    <w:p>
      <w:pPr>
        <w:pStyle w:val="Normal"/>
        <w:autoSpaceDE w:val="false"/>
        <w:rPr/>
      </w:pPr>
      <w:r>
        <w:rPr>
          <w:rFonts w:eastAsia="Times New Roman,Bold;MS Mincho"/>
          <w:b/>
          <w:bCs/>
          <w:sz w:val="28"/>
          <w:szCs w:val="28"/>
          <w:lang w:eastAsia="uk-UA"/>
        </w:rPr>
        <w:t xml:space="preserve">Целью </w:t>
      </w:r>
      <w:r>
        <w:rPr>
          <w:rFonts w:eastAsia="Times New Roman,Bold;MS Mincho"/>
          <w:sz w:val="28"/>
          <w:szCs w:val="28"/>
          <w:lang w:eastAsia="uk-UA"/>
        </w:rPr>
        <w:t>настоящего исследования явился анализ сократительной способности миокарда в остром периоде инфаркта миокарда с подъемом сегмента ST (ОИМСST) в зависимости от выбранной стратегии лечения.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Исследование проводилось на базе отделения интенсивной терапии ГКБ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№</w:t>
      </w: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Times New Roman,Bold;MS Mincho"/>
          <w:sz w:val="28"/>
          <w:szCs w:val="28"/>
          <w:lang w:eastAsia="uk-UA"/>
        </w:rPr>
        <w:t>27 г. Харькова, обследовано 77 лиц мужского пола, поступивших с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диагнозом ОИМСST. В зависимости от метода реваскуляризации миокарда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все больные были разделены на 3 группы. Первая группа включала в себя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22 мужчин, подвергшихся первичной ЧКВ в течение первых двух часов от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момента развития приступа. Вторая группа включала в себя 30 мужчин,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которым реваскуляризация миокарда проводилась с использованием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фармакологических методов (догоспитальный или госпитальный ТЛТ без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возможности проведения ЧКВ). Третья группа включала в себя 25 мужчин,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реваскуляризация миокарда которым проводилась с использованием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фармако-инвазивного метода (догоспитальный или госпитальный ТЛТ с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последующим ЧКВ). Больным всех групп проводилось определение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маркеров повреждения миокарда в динамике (тропонин I) в 1е сутки и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>через 48 час после проведенной реваскуляризации, эхокардиография</w:t>
      </w:r>
    </w:p>
    <w:p>
      <w:pPr>
        <w:pStyle w:val="Normal"/>
        <w:autoSpaceDE w:val="false"/>
        <w:rPr>
          <w:rFonts w:eastAsia="Times New Roman,Bold;MS Mincho"/>
          <w:sz w:val="28"/>
          <w:szCs w:val="28"/>
          <w:lang w:eastAsia="uk-UA"/>
        </w:rPr>
      </w:pPr>
      <w:r>
        <w:rPr>
          <w:rFonts w:eastAsia="Times New Roman,Bold;MS Mincho"/>
          <w:sz w:val="28"/>
          <w:szCs w:val="28"/>
          <w:lang w:eastAsia="uk-UA"/>
        </w:rPr>
        <w:t xml:space="preserve">(ЭхоКг) при поступлении и на 7-е сутки пребывания в стационаре. При изучении систолической функции левого желудочка на 7-е сутки лечения у больных II и III групп определялись более низкие показатели фракции выброса (ФВ) по сравнению с I группой ((42,3 ± 0,5) %; (41 ± 1,1) % и (47 ± 1,2) %, соответственно, р ≥ 0,05). Это сопровождалось более высокими показателями КСО: (75,4 ± 4,4) мл; (77,1 ± 4,1) мл и (62,3 ± 3,3) мл, соответственно, р ≥ 0,05; КДО: (138,4 ± 3,3) мл; (141,3 ± 3) мл и (122,3 ± 4,7) мл, соответственно, р ≥ 0,05; УО: (66,2 ± 2,8) мл; (64,4 ± 2,1) мл и (59,2 ± 1,1) мл, р ≥ 0,05. Это позволяет сделать вывод о том, что у больных I группы в остром периоде ОИМСST систолическая функция левого желудочка достоверно лучше, чем у больных II и III групп. Инициальный уровень тропонина I достоверно не отличался в каждой из 3х групп ((5,45 ± 2,28); (4,99 ± 1,78) и (5,3 ± 2,1), соответственно). Через 48 часов динамика тропонина I позволила определить, что в I группе он достоверно снизился (Δ23 %) по сравнению с II (Δ6 %) и III (Δ11 %) группами, р &gt; 0,05. </w:t>
      </w:r>
    </w:p>
    <w:p>
      <w:pPr>
        <w:pStyle w:val="Normal"/>
        <w:autoSpaceDE w:val="false"/>
        <w:rPr/>
      </w:pPr>
      <w:r>
        <w:rPr>
          <w:rFonts w:eastAsia="Times New Roman,Bold;MS Mincho"/>
          <w:sz w:val="28"/>
          <w:szCs w:val="28"/>
          <w:lang w:eastAsia="uk-UA"/>
        </w:rPr>
        <w:t>Снижение фракции выброса крови из левого желудочка, так же как тропонин, является одним из наиболее независимых факторов риска смерти. Проведенная работа показывает преимущество механической реперфузии над фармакологической или их комбинацией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25:00Z</dcterms:created>
  <dc:creator>IntMed2</dc:creator>
  <dc:description/>
  <cp:keywords/>
  <dc:language>en-US</dc:language>
  <cp:lastModifiedBy>IntMed2</cp:lastModifiedBy>
  <dcterms:modified xsi:type="dcterms:W3CDTF">2015-11-13T12:53:00Z</dcterms:modified>
  <cp:revision>4</cp:revision>
  <dc:subject/>
  <dc:title/>
</cp:coreProperties>
</file>