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center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Кірсанова Тетяна Олександрівна, Кузнєцов Сергій Володимирович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b/>
          <w:b/>
          <w:lang w:val="uk-UA"/>
        </w:rPr>
      </w:pPr>
      <w:r>
        <w:rPr>
          <w:rFonts w:eastAsia="TimesNewRomanPSMT;Arial Unicode MS"/>
          <w:b/>
          <w:lang w:val="uk-UA"/>
        </w:rPr>
        <w:t xml:space="preserve">ВАКЦИНАЦІЯ ПРОТИ ВІРУСУ </w:t>
      </w:r>
      <w:r>
        <w:rPr>
          <w:rFonts w:eastAsia="TimesNewRomanPSMT;Arial Unicode MS"/>
          <w:b/>
          <w:lang w:val="en-US"/>
        </w:rPr>
        <w:t>VARICELLA-ZOSTER</w:t>
      </w:r>
      <w:r>
        <w:rPr>
          <w:rFonts w:eastAsia="TimesNewRomanPSMT;Arial Unicode MS"/>
          <w:b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;Arial Unicode MS"/>
          <w:b/>
          <w:lang w:val="uk-UA"/>
        </w:rPr>
        <w:t>СЕРЕД ДИТЯЧОГО НАСЕЛЕННЯ УКРАЇН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афедра дитячих інфекційних хвороб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Харківський національний медичний університет</w:t>
      </w:r>
      <w:r>
        <w:rPr>
          <w:lang w:val="en-US"/>
        </w:rPr>
        <w:t xml:space="preserve">, </w:t>
      </w:r>
      <w:r>
        <w:rPr>
          <w:lang w:val="uk-UA"/>
        </w:rPr>
        <w:t>м. Харків, Україн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tanya_kirs@mail.r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;Arial Unicode MS"/>
          <w:lang w:val="en-US"/>
        </w:rPr>
        <w:t>Kirsanova Tetiana Olexandrivna, Kuznetsov Sergey Volodimirovich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b/>
          <w:b/>
          <w:lang w:val="en-US"/>
        </w:rPr>
      </w:pPr>
      <w:r>
        <w:rPr>
          <w:rFonts w:eastAsia="TimesNewRomanPSMT;Arial Unicode MS"/>
          <w:b/>
          <w:lang w:val="en-US"/>
        </w:rPr>
        <w:t xml:space="preserve">VACCINATION AGAINST VARICELLA-ZOSTER AT CHILDREN OF UKRAINE 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lang w:val="en-US"/>
        </w:rPr>
      </w:pPr>
      <w:r>
        <w:rPr>
          <w:rFonts w:eastAsia="TimesNewRomanPSMT;Arial Unicode MS"/>
          <w:lang w:val="en-US"/>
        </w:rPr>
        <w:t>Department of Pediatric Infectious Diseases</w:t>
      </w:r>
      <w:r>
        <w:rPr>
          <w:rFonts w:eastAsia="TimesNewRomanPSMT;Arial Unicode MS"/>
          <w:lang w:val="uk-UA"/>
        </w:rPr>
        <w:t xml:space="preserve">б </w:t>
      </w:r>
      <w:r>
        <w:rPr>
          <w:rFonts w:eastAsia="TimesNewRomanPSMT;Arial Unicode MS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lang w:val="uk-UA"/>
        </w:rPr>
      </w:pPr>
      <w:r>
        <w:rPr>
          <w:rFonts w:eastAsia="TimesNewRomanPSMT;Arial Unicode MS"/>
          <w:lang w:val="en-US"/>
        </w:rPr>
        <w:t>Kharkiv National Medical University</w:t>
      </w:r>
      <w:r>
        <w:rPr>
          <w:rFonts w:eastAsia="TimesNewRomanPSMT;Arial Unicode MS"/>
          <w:lang w:val="uk-UA"/>
        </w:rPr>
        <w:t>,</w:t>
      </w:r>
      <w:r>
        <w:rPr>
          <w:rFonts w:eastAsia="TimesNewRomanPSMT;Arial Unicode MS"/>
          <w:lang w:val="en-US"/>
        </w:rPr>
        <w:t xml:space="preserve"> Kharkiv</w:t>
      </w:r>
      <w:r>
        <w:rPr>
          <w:rFonts w:eastAsia="TimesNewRomanPSMT;Arial Unicode MS"/>
          <w:lang w:val="uk-UA"/>
        </w:rPr>
        <w:t>, Ukrain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NewRomanPSMT;Arial Unicode MS"/>
          <w:b/>
          <w:lang w:val="uk-UA"/>
        </w:rPr>
        <w:t>Актуальність.</w:t>
      </w:r>
      <w:r>
        <w:rPr>
          <w:rFonts w:eastAsia="TimesNewRomanPSMT;Arial Unicode MS"/>
          <w:lang w:val="uk-UA"/>
        </w:rPr>
        <w:t xml:space="preserve"> Вітряна віспа (ВО) за останні роки має тенденцію до неухильного зростання захворюваності на різних територіях України, в першу чергу серед дитячого населення. Доведено, що найбільш ефективним способом боротьби з інфекційними захворюваннями є проведення масової вакцинації проти збудників цих хвороб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NewRomanPSMT;Arial Unicode MS"/>
          <w:b/>
          <w:lang w:val="uk-UA"/>
        </w:rPr>
        <w:t>Мета.</w:t>
      </w:r>
      <w:r>
        <w:rPr>
          <w:rFonts w:eastAsia="TimesNewRomanPSMT;Arial Unicode MS"/>
          <w:lang w:val="uk-UA"/>
        </w:rPr>
        <w:t xml:space="preserve"> Теоретично обґрунтувати введення до Національного календаря вакцинації дітей України вакцини проти ВО на основі вивчення сучасних епідеміологічних та клінічних особливостей ВО у дітей Харківського регіону України.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b/>
          <w:lang w:val="uk-UA"/>
        </w:rPr>
        <w:t xml:space="preserve">Матеріали та методи дослідження. </w:t>
      </w:r>
      <w:r>
        <w:rPr>
          <w:rFonts w:eastAsia="TimesNewRomanPSMT;Arial Unicode MS"/>
          <w:lang w:val="uk-UA"/>
        </w:rPr>
        <w:t xml:space="preserve">Проведено аналіз статистичних даних щодо захворюваності на ВО у Харківському регіоні та даних </w:t>
      </w:r>
      <w:r>
        <w:rPr>
          <w:rFonts w:eastAsia="TimesNewRomanPSMT;Arial Unicode MS"/>
          <w:lang w:val="en-US"/>
        </w:rPr>
        <w:t>2780</w:t>
      </w:r>
      <w:r>
        <w:rPr>
          <w:rFonts w:eastAsia="TimesNewRomanPSMT;Arial Unicode MS"/>
          <w:lang w:val="uk-UA"/>
        </w:rPr>
        <w:t xml:space="preserve"> історій хвороб дітей з ВО віком один місяць-18 років, госпіталізованих до Обласної дитячої інфекційної клінічної лікарні (ОДІКЛ) м. Харкова за останні п’ять рокі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FF0000"/>
          <w:lang w:val="uk-UA"/>
        </w:rPr>
      </w:pPr>
      <w:r>
        <w:rPr>
          <w:rFonts w:eastAsia="TimesNewRomanPSMT;Arial Unicode MS"/>
          <w:b/>
          <w:lang w:val="uk-UA"/>
        </w:rPr>
        <w:t xml:space="preserve">Результати дослідження та їх обговорення. </w:t>
      </w:r>
      <w:r>
        <w:rPr>
          <w:rFonts w:eastAsia="TimesNewRomanPSMT;Arial Unicode MS"/>
          <w:lang w:val="uk-UA"/>
        </w:rPr>
        <w:t>За період 2010-2014 рр. епідеміологічна крива захворюваності дітей на ВО, починаючи з 2010 р., мала тенденцію до підйому з максимальними показниками у 2011 р., серед хворих переважали діти, які проживали в місті. У віковій структурі дітей найбільша захворюваність реєструвалася у дітей до 15 років, які складали 78-94%, але мала місце тенденція до підвищення частки дітей старшого шкільного віку. Серед захворілих переважали діти, які відвідують організовані дитячі колективи (дитсадки, школи), серед яких більш ніж третина хворих мешкала у закритих дитячих установах (дитбудинках, школах-інтернатах та ін.).  Моніторинг кількості дітей з ВО, госпіталізованих до ОДІКЛ м. Харкова, також виявив зростання їх числа. Так, якщо в 2010 році до ОДІКЛ було госпіталізовано 404 дитини, то в 2011 р. – 1170, проте з 2012 року цей показник дещо знижувався та коливався у межах 380-435 дітей щорічно. Причиною госпіталізації служили: різко виражений синдром інтоксикації (1751 дитина; 63,0%), рясний висип на шкірі та слизових оболонках (2243; 80,7%), ускладнений перебіг хвороби (611; 22,0%), епідеміологічні покази (1089; 39,2%). Вік госпіталізованих дітей варіював від одного місяця народження до 18 років: першого року життя - 355 хворих (12,8%); 1-5 роки – 856 (30,8%); 6-10 – 950 (34,2%); 11-14 – 332 (11,9%); 15-18 – 287 (10,3%). Найбільш ураженими віковими групами були діти 1-10 років. Велика частина з них (1779 дітей; 64,0%) були організованими. Захворювання перебігало в основному в середньотяжкій (1757 дітей; 63,2%) і тяжкій (842; 30,3%) формах. Аналіз клінічних даних показав, що майже у всіх дітей захворювання починалося гостро з різкого підйому температури до 38,0-40</w:t>
      </w:r>
      <w:r>
        <w:rPr>
          <w:rFonts w:eastAsia="TimesNewRomanPSMT;Arial Unicode MS"/>
          <w:vertAlign w:val="superscript"/>
          <w:lang w:val="uk-UA"/>
        </w:rPr>
        <w:t>0</w:t>
      </w:r>
      <w:r>
        <w:rPr>
          <w:rFonts w:eastAsia="TimesNewRomanPSMT;Arial Unicode MS"/>
          <w:lang w:val="uk-UA"/>
        </w:rPr>
        <w:t>C (2615 хворих; 94,1%); відзначалися млявість (2669; 96,0%), зниження апетиту (2446; 88,0%), нездужання (</w:t>
      </w:r>
      <w:r>
        <w:rPr>
          <w:rFonts w:eastAsia="TimesNewRomanPSMT;Arial Unicode MS"/>
          <w:lang w:val="en-US"/>
        </w:rPr>
        <w:t>2585</w:t>
      </w:r>
      <w:r>
        <w:rPr>
          <w:rFonts w:eastAsia="TimesNewRomanPSMT;Arial Unicode MS"/>
          <w:lang w:val="uk-UA"/>
        </w:rPr>
        <w:t>; 93,0%), головний біль (1334; 48,0%), порушення сну (973; 35,0%), дратівливість (2057; 74%), у деяких дітей – блювання (324; 11,7%). У 136 дітей (4,8%) висипання з'явилися до кінця першої доби, 2251 (81,0%) - другої доби, 393 (14,1%) - на третю добу. Елементи висипу були у вигляді плям в діаметрі 1-3 мм, рожевого кольору. У подальшому вони трансформувалися в папули, везикули, кірочки, які розташовувалися на неінфільтрірованному тлі шкіри без схильності до злиття. Нові підсипання могли з'являтися через 1-2 дні і супроводжувалися підвищенням температури тіла. Тривалість висипань становила 7±3 днів. Скориночки формувалися з 3-4 дня від початку появлення висипань і зберігалися протягом 9-10 діб. У 1251 хворого (45,0%) формування везикул реєструвалося на слизових оболонках рота, кон’юнктиви  і статевих органів протягом 4-5 днів. У 611 хворих (22,0%) дітей з ВО мали місце ускладнення, які найбільш часто розвивалися на третій-восьмий день від появи висипань незалежно від ступеня вираженості клінічних проявів у перші дні хвороби. В структурі неспецифічних ускладнень (224 дитини; 36,7%) домінували ураження шкіри з розвитком гнійно-запальних захворювань (194; 86,6%) стрептококової і стафілококової етіології: піодермія (152; 78,4%), абсцес (22; 11,3%), флегмона (12; 6,2%), баланопостит (8; 4,1%). Із специфічних ускладнень (387 хворих; 63,3%) спостерігалося ураження ЦНС з розвитком менінгіту (56; 14,5%), енцефаліту (128; 33,1%) та менінгоенцефаліту (203; 52,4%). Ураження ЦНС розвивалися</w:t>
      </w:r>
      <w:r>
        <w:rPr>
          <w:rFonts w:eastAsia="TimesNewRomanPSMT;Arial Unicode MS"/>
          <w:color w:val="FF0000"/>
          <w:lang w:val="uk-UA"/>
        </w:rPr>
        <w:t xml:space="preserve"> </w:t>
      </w:r>
      <w:r>
        <w:rPr>
          <w:rFonts w:eastAsia="TimesNewRomanPSMT;Arial Unicode MS"/>
          <w:lang w:val="uk-UA"/>
        </w:rPr>
        <w:t>на 4-7 добу від початку захворювання з посилення синдрому інтоксикації у 379 дітей (98,0%), появи судом – 71 (18,3%); загальмозкового – 248 (64,1%), менінгеального – 265 (68,5%) та вогнищевого синдромів – 305 (78,8%).</w:t>
      </w:r>
    </w:p>
    <w:p>
      <w:pPr>
        <w:pStyle w:val="Normal"/>
        <w:spacing w:lineRule="auto" w:line="360" w:before="30" w:after="30"/>
        <w:ind w:firstLine="720"/>
        <w:jc w:val="both"/>
        <w:rPr/>
      </w:pPr>
      <w:r>
        <w:rPr>
          <w:rFonts w:eastAsia="TimesNewRomanPSMT;Arial Unicode MS"/>
          <w:b/>
          <w:lang w:val="uk-UA"/>
        </w:rPr>
        <w:t>Ви</w:t>
      </w:r>
      <w:r>
        <w:rPr>
          <w:rFonts w:eastAsia="TimesNewRomanPSMT;Arial Unicode MS"/>
          <w:b/>
          <w:lang w:val="en-US"/>
        </w:rPr>
        <w:t>c</w:t>
      </w:r>
      <w:r>
        <w:rPr>
          <w:rFonts w:eastAsia="TimesNewRomanPSMT;Arial Unicode MS"/>
          <w:b/>
          <w:lang w:val="uk-UA"/>
        </w:rPr>
        <w:t xml:space="preserve">новки. </w:t>
      </w:r>
      <w:r>
        <w:rPr>
          <w:rFonts w:eastAsia="TimesNewRomanPSMT;Arial Unicode MS"/>
          <w:lang w:val="uk-UA"/>
        </w:rPr>
        <w:t>З огляду на те, що за останні п’ять років в Харківській області рівень захворюваності дітей на вітряну віспу залишається високим, найбільш уразливими є діти з організованих колективів (особливо з закритих дитячих установ), зростання частоти ускладнень диктують необхідність проведення обов'язкової вакцинопрофілактики вітряної віспи у дітей, на наш погляд, в першу чергу необхідно розглянути питання щодо проведення обов’язкової вакцинації проти ВО серед дітей з закритих дитячих закладів, та, можливо, у майбутньому введення до Національного календаря вакцинації здорових дітей України цієї вакцини, що дозволить значно скоротити кількість захворілих дітей, знизити число ускладнень та економічні витрати на лікування та реабілітацію цих хворих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uthor">
    <w:name w:val="auth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i2">
    <w:name w:val="ti2"/>
    <w:basedOn w:val="Style10"/>
    <w:qFormat/>
    <w:rPr>
      <w:sz w:val="22"/>
      <w:szCs w:val="22"/>
    </w:rPr>
  </w:style>
  <w:style w:type="character" w:styleId="Fmvolissdate1">
    <w:name w:val="fm-vol-iss-date1"/>
    <w:basedOn w:val="Style10"/>
    <w:qFormat/>
    <w:rPr>
      <w:sz w:val="20"/>
      <w:szCs w:val="20"/>
    </w:rPr>
  </w:style>
  <w:style w:type="character" w:styleId="Hissue1">
    <w:name w:val="hissue1"/>
    <w:basedOn w:val="Style10"/>
    <w:qFormat/>
    <w:rPr>
      <w:b/>
      <w:bCs/>
      <w:color w:val="999999"/>
      <w:sz w:val="16"/>
      <w:szCs w:val="16"/>
    </w:rPr>
  </w:style>
  <w:style w:type="character" w:styleId="Htopic1">
    <w:name w:val="htopic1"/>
    <w:basedOn w:val="Style10"/>
    <w:qFormat/>
    <w:rPr>
      <w:color w:val="999999"/>
      <w:sz w:val="16"/>
      <w:szCs w:val="16"/>
    </w:rPr>
  </w:style>
  <w:style w:type="character" w:styleId="Autor">
    <w:name w:val="autor"/>
    <w:basedOn w:val="Style10"/>
    <w:qFormat/>
    <w:rPr>
      <w:i/>
      <w:iCs/>
    </w:rPr>
  </w:style>
  <w:style w:type="character" w:styleId="Refvol1">
    <w:name w:val="ref-vol1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2856"/>
    </w:rPr>
  </w:style>
  <w:style w:type="paragraph" w:styleId="Fmauthor">
    <w:name w:val="fm-author"/>
    <w:basedOn w:val="Normal"/>
    <w:qFormat/>
    <w:pPr>
      <w:spacing w:before="280" w:after="280"/>
    </w:pPr>
    <w:rPr>
      <w:sz w:val="26"/>
      <w:szCs w:val="26"/>
    </w:rPr>
  </w:style>
  <w:style w:type="paragraph" w:styleId="Dblinks">
    <w:name w:val="dblinks"/>
    <w:basedOn w:val="Normal"/>
    <w:qFormat/>
    <w:pPr>
      <w:spacing w:before="280" w:after="280"/>
    </w:pPr>
    <w:rPr>
      <w:color w:val="000000"/>
    </w:rPr>
  </w:style>
  <w:style w:type="paragraph" w:styleId="HTML">
    <w:name w:val="Адрес HTML"/>
    <w:basedOn w:val="Normal"/>
    <w:qFormat/>
    <w:pPr/>
    <w:rPr>
      <w:i/>
      <w:iCs/>
      <w:color w:val="333333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37:00Z</dcterms:created>
  <dc:creator> </dc:creator>
  <dc:description/>
  <cp:keywords/>
  <dc:language>en-US</dc:language>
  <cp:lastModifiedBy>Admin</cp:lastModifiedBy>
  <cp:lastPrinted>2015-04-14T08:42:00Z</cp:lastPrinted>
  <dcterms:modified xsi:type="dcterms:W3CDTF">2015-04-30T16:08:00Z</dcterms:modified>
  <cp:revision>14</cp:revision>
  <dc:subject/>
  <dc:title>КЛИНИКО-ИММУНОЛОГИЧЕСКИЕ КРИТЕРИИ ДИАГНОСТИКИ И ОБОСНОВАНИЯ ТЕРАПИИ РОТАВИРУСНОЙ МИКСТИНФЕКЦИИ У ДЕТЕЙ</dc:title>
</cp:coreProperties>
</file>