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2"/>
          <w:szCs w:val="22"/>
        </w:rPr>
      </w:pPr>
      <w:r>
        <w:rPr>
          <w:rFonts w:cs="Times New Roman,Bold" w:ascii="Times New Roman,Bold" w:hAnsi="Times New Roman,Bold"/>
          <w:b/>
          <w:bCs/>
          <w:sz w:val="22"/>
          <w:szCs w:val="22"/>
        </w:rPr>
        <w:t>КЛИНИЧЕСКИЙ СЛУЧАЙ ДИАГНОСТИКИ И ЛЕЧЕНИЯ ПНЕВМОНИТА</w:t>
      </w:r>
    </w:p>
    <w:p>
      <w:pPr>
        <w:pStyle w:val="Normal"/>
        <w:autoSpaceDE w:val="false"/>
        <w:jc w:val="center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sz w:val="22"/>
          <w:szCs w:val="22"/>
        </w:rPr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.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С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.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Скляро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,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интерн</w:t>
      </w:r>
    </w:p>
    <w:p>
      <w:pPr>
        <w:pStyle w:val="Normal"/>
        <w:autoSpaceDE w:val="false"/>
        <w:jc w:val="center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sz w:val="22"/>
          <w:szCs w:val="22"/>
        </w:rPr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Научны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руководитель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–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д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.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м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.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н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.,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проф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.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.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Я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.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Бабак</w:t>
      </w:r>
    </w:p>
    <w:p>
      <w:pPr>
        <w:pStyle w:val="Normal"/>
        <w:autoSpaceDE w:val="false"/>
        <w:jc w:val="center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Кафедр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внутренне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медицины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1</w:t>
      </w:r>
    </w:p>
    <w:p>
      <w:pPr>
        <w:pStyle w:val="Normal"/>
        <w:autoSpaceDE w:val="false"/>
        <w:jc w:val="center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sz w:val="22"/>
          <w:szCs w:val="22"/>
        </w:rPr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Харьковски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национальны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медицински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sz w:val="22"/>
          <w:szCs w:val="22"/>
        </w:rPr>
        <w:t>университет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ведение. Пневмонит – воспаление легкого, которое ограничивается поражением стенок альве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ол. Заболевание часто вызывается попаданием в организм человека различных вирусов, однако в некоторых случаях установить причину его развития так и не удаетс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ель исследования – анализ клиники, диагностики и лечения больного с пневмонито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атериалы и методы. Больной пневмонитом, материалы истории болезн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Результаты. 08.01.2015 г. в Областной специализированный диспансер радиационной защиты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аселения поступил больной Т., 46 лет, с жалобами на сухой нарастающий кашель, боли в грудно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48 </w:t>
      </w:r>
      <w:r>
        <w:rPr>
          <w:sz w:val="22"/>
          <w:szCs w:val="22"/>
        </w:rPr>
        <w:t>клетке (в нижних отделах справа) и в правом боку, усиливающиеся при глубоком вдохе, повышение температуры тела до 40° С, общую слабость. Из анамнеза известно, что с 2006 г. наблюдался в ХОКОЦ по поводу иммунобластной лимфомы 3Б ст., прошел лучевую терапию и химиотерапию. Последние годы химиотерапия проводилась 1 раз в год. Состояние тяжелое. Кожа и слизистые бледножелтушного цвета. Температура – 40° С. В правом легком в нижних отделах – жесткое дыхание, крепитирующие хрипы. ЧДД – 24 в мин. Тоны сердца приглушены, тахикардия. ЧСС – 130 в мин. АД –90/60 мм рт. ст. Живот мягкий, чувствительный при пальпации в правом подреберье. Печень: +2-3 с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пленомегалия. Периферических отеков нет. Анализ крови: лейкоциты – 1,3*109/л, ромбоцитопения – 50*109/л, СОЭ – 55 мм/ч, гемоглобин – 113*г/л, эритроциты – 3,8*1012/л, микроцитоз, пойкилоцитоз. Бета-нафтоловый тест (фибриноген В) +++. Ro ОГК – правосторонняя нижнедолевая пневмония. Компьютерная томограмма: отмечается диффузно-интерстициальная инфильтрация в S6 – S8 правого легкого. Отмечаются некоторое усиление и деформация легочного рисунка, преимущественно в базальных отделах легких. Лимфоузлы не увеличены. Поставлен диагноз: иммунобластная лимфома 3Б ст., состояние после ПХТ-терапии. Осложнение: пневмонит (правосторонний). Проведено лечение: аугментин, лефлоцин, ацелизин, сульфокамфокаин, сода-буфер, амброксол, линекс, флуконазол, преднизолон. В течение первых дней состояние пациента улучшилось: снизилась температура, уменьшилась одышка в покое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ыводы. Проведение химиотерапии оказывает не только положительный эффект в лечени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злокачественных опухолей, но и имеет перечень сложных побочных реакций и осложнений, которые важно учитывать в дальнейшем ведении паци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8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40:00Z</dcterms:created>
  <dc:creator>Таня</dc:creator>
  <dc:description/>
  <cp:keywords/>
  <dc:language>en-US</dc:language>
  <cp:lastModifiedBy>Таня</cp:lastModifiedBy>
  <dcterms:modified xsi:type="dcterms:W3CDTF">2015-10-22T17:44:00Z</dcterms:modified>
  <cp:revision>1</cp:revision>
  <dc:subject/>
  <dc:title>КЛИНИЧЕСКИЙ СЛУЧАЙ ДИАГНОСТИКИ И ЛЕЧЕНИЯ ПНЕВМОНИТА</dc:title>
</cp:coreProperties>
</file>