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хорони здоров’я України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ий центр наукової медичної інформації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атентно-ліцензійної роботи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НЯ МЕТОДУ УЛЬТРАЗВУКОВОГО ДОСЛІДЖЕННЯ СТАНУ ФЕТОПЛАЦЕНТАРНОГО КОМПЛЕКСУ ПРИ ЗАТРИМЦІ ВНУТРІШНЬОУТРОБНОГО РОСТУ ТА РОЗВИТКУ ПЛОДА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)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- 2015</w:t>
      </w:r>
    </w:p>
    <w:p>
      <w:pPr>
        <w:pStyle w:val="ListParagraph"/>
        <w:spacing w:lineRule="auto" w:line="36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України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ий центр наукової медичної інформації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атентно-ліцензійної роботи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ЗГОДЖЕНО»</w:t>
      </w:r>
    </w:p>
    <w:p>
      <w:pPr>
        <w:pStyle w:val="ListParagraph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 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. директора Департаменту медичної</w:t>
      </w:r>
    </w:p>
    <w:p>
      <w:pPr>
        <w:pStyle w:val="ListParagraph"/>
        <w:ind w:left="0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 МОЗ України</w:t>
      </w:r>
    </w:p>
    <w:p>
      <w:pPr>
        <w:pStyle w:val="ListParagraph"/>
        <w:ind w:left="0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М. Коломейчук</w:t>
      </w:r>
    </w:p>
    <w:p>
      <w:pPr>
        <w:pStyle w:val="ListParagraph"/>
        <w:ind w:left="0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5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НЯ МЕТОДУ УЛЬТРАЗВУКОВОГО ДОСЛІДЖЕННЯ СТАНУ ФЕТОПЛАЦЕНТАРНОГО КОМПЛЕКСУ ПРИ ЗАТРИМЦІ ВНУТРІШНЬОУТРОБНОГО РОСТУ ТА РОЗВИТКУ ПЛОДА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)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- 2015</w:t>
      </w:r>
    </w:p>
    <w:p>
      <w:pPr>
        <w:pStyle w:val="ListParagraph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станова-розробник: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ладачі: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. мед. н., професор І.О. Тучкіна                    (057-725-08-13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 мед. н. Л.А. Вигівська                                  (057-725-08-12)</w:t>
      </w:r>
    </w:p>
    <w:p>
      <w:pPr>
        <w:pStyle w:val="ListParagraph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  <w:lang w:val="uk-UA"/>
        </w:rPr>
        <w:t>к. мед. н. Г.В. Мальц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(057-725-08-08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 мед. н. Є.В. Благовещенський                     (057-725-08-08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 мед. н. О.Д. Демиденко                                (057-725-08-13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 мед. н. О.В. Піонтковська                            (057-725-08-13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 мед. н. С.В. Покришко                                  (050-725-08-07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 мед. н. Т.В. Рубінська                                   (057-725-08-13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Ш. Рогачова                                                   (057-725-08-07)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: </w:t>
      </w:r>
      <w:r>
        <w:rPr>
          <w:rFonts w:cs="Times New Roman" w:ascii="Times New Roman" w:hAnsi="Times New Roman"/>
          <w:sz w:val="28"/>
          <w:szCs w:val="28"/>
          <w:lang w:val="uk-UA"/>
        </w:rPr>
        <w:t>д. мед. н., професор І.Б. Вовк</w:t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567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позаштатний фахівець зі спеціальності «Акушерство і гінекологія»  МОЗ України, д. мед. н., професор В.В. Камінський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умовних скороч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5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6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актеристика фетоплацентарного комплекс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7</w:t>
      </w:r>
    </w:p>
    <w:p>
      <w:pPr>
        <w:pStyle w:val="ListParagraph"/>
        <w:spacing w:lineRule="auto" w:line="36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мікродинамічних порушень у вагітних із </w:t>
      </w:r>
    </w:p>
    <w:p>
      <w:pPr>
        <w:pStyle w:val="ListParagraph"/>
        <w:spacing w:lineRule="auto" w:line="36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римкою внутрішньоутробного розвитку плода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15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і рекомендації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16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>посилань                                                                              17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к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19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УМОВНИХ СКОРОЧЕНЬ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 – артерія пуповини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ПП – біофізичний профіль плод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Р – вроджена вада розвитку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 – венозна проток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ВА – грудинний відділ аорти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– дисфункція плаценти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Р – затримка внутрішньоутробного розвитку плод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РП – затримка внутрішньоутробного розвитку плод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АР – індекс амніотичної рідини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Р – індекс резистентності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О – індекс судинного опору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ДШК – кінцева діастолічна швидкість кровоток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ШК – крива швидкості кровоток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 – маткова артерія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ПК – матково-плацентарний кровотік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ШК – максимальна швидкість кровоток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СШК – максимальна систолічна швидкість кровоток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ПВ – нижня порожниста вен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 – пульсаційний індекс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В – пульсаційний індекс вени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ДВ – систоло-діастолічне відношення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А – середня мозкова артерія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ШК – середня швидкість кровотока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Д – ультразвукове дослідження</w:t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ListParagraph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з основних методів, що дозволяє знизити перинатальну захворюваність і смертність, є своєчасна діагностика патологічних станів, що безпосередньо впливають на життя й здоров’я дитини. Порушення росту й розвитку плода – це ускладнення перинатального періоду, яке може призвести до вкрай несприятливих наслідків. Затримка внутрішньоутробного розвитку плода (ЗВУР, МКХ-10: Р00 – Р96) є другою причиною перинатальної смертності після недоношеності. Перинатальна смертність при ЗВУР у 6-10 разів вище, ніж у дітей з нормальними масо-ростовими параметрами. У мертвонароджених, які народилися вчасно, у 26% випадків реєструється ЗВУР. У мертвонароджених, які народжені передчасно - у 53%. Близько третини дітей із ЗВУР, які народилися живими, мають високу ймовірність порушення неврологічного та фізичного розвитку, що вимагає тривалого диспансерного спостереження та проведення корегуючої терапії. Таким чином, ЗВУР – один з патологічних станів, який потребує інтенсивного спостереження як у допологовому періоді, так і після пологів. </w:t>
      </w:r>
    </w:p>
    <w:p>
      <w:pPr>
        <w:pStyle w:val="ListParagraph"/>
        <w:spacing w:lineRule="auto" w:line="36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ЗВУР варіює в широких межах, що становить від 5 до 17%. Серед недоношених дітей це ускладнення зустрічається частіше (від 15 до 22%), і пояснюється спільністю причин та патогенетичних механізмів, що призводять до передчасних пологів і ЗВУР плода, а також відносно високою частотою передчасного розродження вагітних з прееклампсією і з фетоплацентарною дисфункцією.</w:t>
      </w:r>
    </w:p>
    <w:p>
      <w:pPr>
        <w:pStyle w:val="ListParagraph"/>
        <w:spacing w:lineRule="auto" w:line="36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римка внутрішньоутробного розвитку плода – це відставання його маси й розмірів від нормативних показників для даного терміну вагітності. Незважаючи на інтерес до цієї проблеми і її достатню вивченість, деякі аспекти залишаються дискусійними та потребують свого уточненн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color w:val="000000"/>
          <w:sz w:val="28"/>
          <w:szCs w:val="28"/>
          <w:lang w:val="uk-UA"/>
        </w:rPr>
        <w:t>ХАРАКТЕРИСТИКА ФЕТОПЛАЦЕНТАРНОГО КОМПЛЕКСУ ТА МІКРОДИНАМІЧНИХ ПОРУШЕНЬ У ВАГІТНИХ ІЗ ЗАТРИМКОЮ ВНУТРІШНЬОУТРОБНОГО РОЗВИТКУ ПЛО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За наказом МОЗ України № 417 від 15.07.2011 р. «Про організацію амбулаторної акушерсько-гінекологічної допомоги в Україні» ультразвукове дослідження (УЗД) в терміни від 11+1 день до 13 тижнів + 6 днів; з 18+1 день до 20 тижнів + 6 днів є основним методом, що дає змогу оцінити стан фетоплацентарного комплексу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 проведенні УЗД 382 жінок з ускладненим перебігом вагітності на 28-40 тижнях гестації в 60 (15,7%) з них було виявлено синдром затримки внутрішньоутробного розвитку плода (ЗВУР). Асиметрична форма ЗВУР І ступеня з відставанням фетометричних показників від гестаційної норми на 2 тижні, була виявлена в 41(68,3%); ЗВУР ІІ ступеня - в 13 (21,7%) вагітних, серед них у 2 вагітних була симетрична форма ЗВУР і в 11 – асиметрична; ЗВУР ІІІ ступеня – у 6 вагітних (10%), серед них у 3 вагітних – симетрична форма ЗВУР, у 3 – асиметрична. </w:t>
      </w:r>
    </w:p>
    <w:p>
      <w:pPr>
        <w:pStyle w:val="HTML"/>
        <w:shd w:fill="FFFFFF" w:val="clear"/>
        <w:spacing w:lineRule="auto" w:line="360"/>
        <w:ind w:left="540" w:hanging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и визначенні невідповідності одного або декількох основних фетометричних показників терміну вагітності проводиться розширена фетометрія та обчислюються співвідношення лобно-потиличного розміру до біпаріетального, окружності голови-до окружності живота, біпаріетального розміру-до довжини стегна, довжини стегна-до окружності живота; на підставі проведеного ультразвукового дослідження виділяють три ступеня тяжкості ЗВУР: 1-й ступінь – відставання показників фетометрії на 2 тижні від гестаційного терміну; 2-й ступінь – відставання на 3-4 тижні від гестаційного терміну; 3-й ступінь – відставання більш ніж на 4 тижні від гестаційного терміну 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 ЗВУР ІІ та ІІІ ступенів ознаки відставання фетометричних показників від відповідних норм спостерігалися вже з 28-30 тижнів, 32-34 тижнів. Ознаки ЗВУР І ступеня виявлялися в більш пізні терміни вагітності – 36-38 тижнів.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 проведенні оцінки обсягу навколоплідних вод спостерігалися зміни з боку їх кількості. Так, маловоддя, зменшення індексу амніотичної рідини (ІАР) – 92-70 мм у 23 (38,3%) вагітних. Багатоводдя – збільшення ІАР – 230-190 мм, було визначено в 37 (61,7%) вагітних. Усі навколоплідні води містили дрібнодисперсну завись.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вагітних, які досліджувалися, спостерігалися такі зміни плаценти: гіпо- та гіперплазія, кальцифікати, кісти та передчасне дозрівання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іпоплазію плаценти виявлено у 26 (43,3%) вагітних із синдромом ЗВУР, гіперплазію плаценти – у 31 (51,6%) жінки.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Зі збільшенням ступеня ЗВУРП спостерігаються більш виражені зміни плаценти: підвищення ехогенності, розширення міжворсинчастого простору, наявність кальцифікатів, розширення синусів базальних вен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Стан плода оцінювали за даними біофізичного профілю плода (БПП) (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Vintzeleos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 xml:space="preserve">., 1988). </w:t>
      </w:r>
      <w:r>
        <w:rPr>
          <w:bCs/>
          <w:color w:val="000000"/>
          <w:sz w:val="28"/>
          <w:szCs w:val="28"/>
          <w:lang w:val="uk-UA"/>
        </w:rPr>
        <w:t>Необхідно зазначити, що у вагітних із ЗВУР І ступеня показники БПП (10,5 ± 1,5 бала) указ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uk-UA"/>
        </w:rPr>
        <w:t>вали на переважно задовільний стан плода. У вагітних із ЗВУР ІІ ступеня у 7 (53,9%) вагітних показники БПП (7 ± 1 бала ) указували на сумнівний стан плода й можливість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color w:val="000000"/>
          <w:sz w:val="28"/>
          <w:szCs w:val="28"/>
          <w:shd w:fill="FFFFFF" w:val="clear"/>
          <w:lang w:val="uk-UA"/>
        </w:rPr>
        <w:t>озвитку ускладнень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У вагітних із ЗВУР ІІІ ступеня показники БПП знижувалися ще більше (6 балів і нижче), що свідчить про наявність вираженої внутрішньоутробної гіпоксії плода та високий ризик розвитку перинатальних ускладнень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Одним із провідних факторів, що забезпечує нормальний перебіг вагітності, ріст та розвиток плода, є гемодинамічні процеси в єдиній системі мати – плацента – плід. Виявлення змін показників гемодинаміки відображають ступінь «страждання внутрішньоутробного плода» при затримці його розвитку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При проведенні дослідження на базі КЗОЗ "Харківський міський пологовий будинок №1", було встановлено особливості матково-плацентарного та плодово-плацентарного кровотоків у вагітних із ЗВУР. Так, критеріями патологічного кровотока були: невідповідність систоло-діастолічного відношення (СДВ), індексу резистентності (ІР), пульсаційного індексу (ПІ) з нормативними показниками щодо певного терміну вагітності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 визначенням кількісних значень максимальної систолічної швидкості кровотока (МСШК), кінцевої діастолічної швидкості кровотока (КДШК), середньої швидкості кровотока (СШК), ІР, ПІ, СДВ в артерії пуповини (АП), грудинному відділі аорти (ГВА), середній мозковій артерії (СМА), матковій артерії (МА), пульсаційного індексу вени (ПІВ) у ніжній порожнистій вені, максимальної швидкості кровотока (МШК) у венозній протоці (ВП) оцінено стан внутрішньоутробного плода  залежно від ступеня ЗВУР. Значення наведені у вигляді 95% довірчих інтервалів (табл. 1,2).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color w:val="000000"/>
          <w:sz w:val="28"/>
          <w:szCs w:val="28"/>
          <w:lang w:val="uk-UA"/>
        </w:rPr>
        <w:t>Таблиця 1.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284"/>
        <w:jc w:val="center"/>
        <w:outlineLvl w:val="1"/>
        <w:rPr/>
      </w:pPr>
      <w:r>
        <w:rPr/>
        <w:t>Довірчі інтервали допплерометричних показників у функціональній системі мати – плацента – плід у вагітних із ЗВУР І та ІІ ступен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47"/>
        <w:gridCol w:w="965"/>
        <w:gridCol w:w="1084"/>
        <w:gridCol w:w="916"/>
        <w:gridCol w:w="1149"/>
        <w:gridCol w:w="965"/>
        <w:gridCol w:w="1084"/>
        <w:gridCol w:w="1055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пплеро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рич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ий показник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лінічні групи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ст. ЗВУ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І ст. ЗВУР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сліджувана судин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сліджувана судина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СШК,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м/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1,9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73,9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9,2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,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1,9±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,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3,88±</w:t>
            </w:r>
          </w:p>
          <w:p>
            <w:pPr>
              <w:pStyle w:val="Normal"/>
              <w:spacing w:lineRule="auto" w:line="360"/>
              <w:ind w:left="-136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,02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3,9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,0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5,9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.65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7,6±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,85*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ДШК,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м/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8,7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,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5,2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3,8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,2±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8,75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,97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7,1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,05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,35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,22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,2±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00*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ШК, 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м/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5,2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,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8,1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3,3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4,7±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3,85±</w:t>
            </w:r>
          </w:p>
          <w:p>
            <w:pPr>
              <w:pStyle w:val="Normal"/>
              <w:spacing w:lineRule="auto" w:line="360"/>
              <w:ind w:left="-136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,67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5,1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4,5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6,1±</w:t>
            </w:r>
          </w:p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,6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8,65±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02*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5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2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6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63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7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62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5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2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3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3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2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4*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/>
        <w:t>Продовження табл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54"/>
        <w:gridCol w:w="961"/>
        <w:gridCol w:w="1087"/>
        <w:gridCol w:w="909"/>
        <w:gridCol w:w="1152"/>
        <w:gridCol w:w="960"/>
        <w:gridCol w:w="1087"/>
        <w:gridCol w:w="1056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пплеро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рич</w:t>
            </w:r>
          </w:p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ий показник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лінічні групи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ст. ЗВУР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І ст. ЗВУР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сліджувана судина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сліджувана судина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8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3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5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34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05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85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86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9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43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9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57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1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Д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6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74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15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71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,13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65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26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22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46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34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,73±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51*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>*Відмінності між групами І та ІІ вірогідні на рівні значущості р&lt;0,05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right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блиця 2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вірчі інтервали допплерометричних показників у функціональній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center"/>
        <w:outlineLvl w:val="1"/>
        <w:rPr/>
      </w:pPr>
      <w:r>
        <w:rPr/>
        <w:t>системі мати – плацента – плід у вагітних із ЗВУР ІІІ ступен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937"/>
        <w:gridCol w:w="2038"/>
        <w:gridCol w:w="1683"/>
        <w:gridCol w:w="1909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пплер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тричний показник</w:t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лінічна група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ІІ ст. ЗВУР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сліджувана судина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СШК,мм/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9,8±48,02*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3,9±60,0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,6±21,65*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2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3,3±22,85**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ДШК,мм/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8±24,97*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,0±19,05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,9±13,22*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,2±4,00**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107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ШК,мм/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0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50±45,67*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2,1±44,5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,9±18,0*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8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2,6±8,02**</w:t>
            </w:r>
          </w:p>
        </w:tc>
      </w:tr>
      <w:tr>
        <w:trPr>
          <w:trHeight w:val="54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9±0,062**;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51** і нижч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9±0,02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0±0,03**;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52±0,03*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1±0,04**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2±0,085**;</w:t>
            </w:r>
          </w:p>
          <w:p>
            <w:pPr>
              <w:pStyle w:val="Normal"/>
              <w:spacing w:lineRule="auto" w:line="360"/>
              <w:ind w:left="-108" w:right="-74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70** і нижч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6±0,11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62±0,09**,</w:t>
            </w:r>
          </w:p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85±0,09*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80±0,12**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Д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5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50±2,65*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,70±2,22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77±0,34*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" w:right="-7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,75±0,51**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**Відмінності між групами ІІ та ІІІ вірогідні на рівні значущості р&lt;0,05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вагітних із ЗВУР І ступеня ПІВ НПВ – 0,93±0,20; МШК у ВП – 46±3 см/с; ІІ ступеня ПІВ НПВ – 1,77±0,20; МШК у ВП – 69±6 см/с; ІІІ ступеня ПІВ НПВ – 1,9 і вище, МШК у ВП – 91±5 см/с та вище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абільність показників кривих швидкості кровотока (КШК) у МА дозволила з 28-38 тижнів вагітності при ЗВУР виявити ознаки порушення кровотока у вигляді зниження діастолічного компоненту та підвищення нормативних значень ІР. Поява дикротичної виїмки на спектрограмі свідчить про більш значні порушення матково-плацентарної гемодинаміки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АП – найбільш вивчена судина в акушерській практиці. Єдиним периферичним руслом для неї є мікроваскулярна сітка плодової частини плаценти. Узаємозв’язок процесу становлення та наступна стабілізація гемодинаміки в матково-плацентарних та плодово-плацентарних ланках забезпечують адекватне та інтенсивне кровозабезпечення плода, що розвивається протягом усього антенатального періоду. КШК в АП несуть інформацію безпосередньо про стан судинного опору плаценти, що має велике значення в адекватній оксигенації плода, що розвивається. У нормі показники судинного опору в обох артеріях пуповини приблизно однакові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і збільшенням терміну вагітності спостерігається достовірне зниження показників судинної резистентності в АП, тоді як у вагітних із ЗВУР КШК характеризується зниженням КДШК і виражається в збільшенні індексу судинної резистентності вищого за нормативні показники для цього терміну вагітності, що може бути наслідком підвищення периферичного судинного опору плодової частини плаценти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наліз кровотока в ГВА та СМА дав змогу судити про зміни плодової гемодинаміки при ЗВУР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708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атологічні КШК у ГВА плода у вагітних із ЗВУР характеризуються невисокими швидкостями кінцево-діастоличного кровотока й підвищенням чисельних значень індексів судинної резистентності, вищих за нормативні показники для цього терміну вагітності. При підвищенні ІР до значень 0,90 та більше спостерігалася ЗВУР ІІ та ІІІ ст., і стан дитини при народженні оцінювали в 6 балів за шкалою Апгар.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Зі збільшенням терміну гестації в жінок з фізіологічним перебігом вагітності швидкість кровотока в СМА плода поступово збільшується, що може бути пов’язано зі збільшенням ваго-ростових показників плода та відповідно об’ємного кровотока в ІІ та ІІІ триместрах вагітності.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Зміна нормальних показників КШК у мозкових судинах плода, що спостерігалися у вагітних із ЗВУР ІІ та ІІІ ступенів, є проявом компенсаторної централізації плодового кровотока при внутрішньоутробній гіпоксії в умовах зниженої плацентарної перфузії, що пояснює феномен «</w:t>
      </w:r>
      <w:r>
        <w:rPr>
          <w:bCs/>
          <w:color w:val="000000"/>
          <w:sz w:val="28"/>
          <w:szCs w:val="28"/>
          <w:lang w:val="en-US"/>
        </w:rPr>
        <w:t>brain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paring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ffect</w:t>
      </w:r>
      <w:r>
        <w:rPr>
          <w:bCs/>
          <w:color w:val="000000"/>
          <w:sz w:val="28"/>
          <w:szCs w:val="28"/>
          <w:lang w:val="uk-UA"/>
        </w:rPr>
        <w:t>», який полягає в перерозподілі крові, тобто в переважанні кровопостачання життєво-важливих органів (півкулі мозку, міокард, надниркові залози).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пплерометричне дослідження стану венозного кровообігу дозволяє оцінити порушення гемодинаміки плода в цілому та доповнює дослідження артеріального кровообігу плода.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і збільшенням ступеня ЗВУР спостерігаються зміни венозної гемодинаміки плода, що проявляються в підвищенні ПІВ НПВ та максимальної швидкості кровотока у ВП. Зміни венозної гемодинаміки мають прояв при централізації кровообігу та критичних порушеннях фетоплацентарного комплексу.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мінності досліджуваних показників перевірялися за статистичним аналізом вірогідності з використанням непараметричних аналогів дисперсійного аналізу: критерія Краскела-Уолліса та медіанного тесту. Результати подано в табл.3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right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блиця 3.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1"/>
        <w:rPr/>
      </w:pPr>
      <w:r>
        <w:rPr/>
        <w:t>Вірогідність відмінностей динаміки показників ІР, ПІ, СДВ залежно від ступеня ЗВУР у різні терміни вагітності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16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Д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 28-30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 32-34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П 36-38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 28-30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 32-34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.3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16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Д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ВА 36-38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 28-30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 32-34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МА 36-38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 28-30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=0,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 32-34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 36-38 ти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gt;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&lt;0,0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им більший термін вагітності, тим більш виражена статистична значущість результатів порівняння, отже більш вираженими стають відмінності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зультати вивчення стану плода за оцінкою БПП виявили паралелізм з показниками допплерометрії. Але в деяких випадках гемодинамічні відхилення реєструвалися раніше, ніж погіршення стану плода за даними БПП. Так, у 5 (12,2%) вагітних із ЗВУР І ступеня, у 3 (23,1%) – ІІ ступеня і в 1 (16,7%) – ІІІ ступеня, показники БПП відповідали задовільному стану плода, тоді як за даними допплерометричного дослідження спостерігали зміни судинного опору, що полягають в його підвищенні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тих випадках, коли спостерігалося відхилення показників допплерометрії від гестаційної норми, показники БПП були знижені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актична цінність допплерографії полягає не лише в діагностиці внутрішньоутробної гіпоксії плода, а й у тому, що завдяки цього методу діагностики можна виявити судинні порушення в плаценті та визначити загрозу затримки внутрішньоутробного розвитку плода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вдяки допплерометричному дослідженню плодового кровообігу вдалося швидко діагностувати дистрес плода – 15 (25%) вагітних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426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і збільшенням ступеня гемодинамічних порушень у системі мати – плацента – плід підвищується частота ЗВУРП, внутрішньоутробної гіпоксії, розродження шляхом операції кесаревого розтин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орушення матково-плацентарної та плодово-плацентарної гемодінамики є о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’єктивним показником с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у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ня вираження ЗВУР плода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орушення матково-плацентарного кровотока супроводжується зниженням кінцевої діастолічної швидкості (8,8±24,97 мм/с), збільшенням індексу судинної резистентності (0,89±0,062), появою дикротичної виїмки. Підвищення судинного опору (0,9±0,03) в середній мозковій артерії супроводжується централізацією кровотока в плода.</w:t>
      </w:r>
    </w:p>
    <w:p>
      <w:pPr>
        <w:pStyle w:val="Normal"/>
        <w:numPr>
          <w:ilvl w:val="0"/>
          <w:numId w:val="0"/>
        </w:numPr>
        <w:spacing w:lineRule="auto" w:line="360"/>
        <w:ind w:left="900" w:hanging="360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3. Виникнення реверсного кровотока в допплерівському спектрі СМА є безпосередньою ознакою гіпоксії мозку. </w:t>
      </w:r>
    </w:p>
    <w:p>
      <w:pPr>
        <w:pStyle w:val="Normal"/>
        <w:numPr>
          <w:ilvl w:val="0"/>
          <w:numId w:val="0"/>
        </w:numPr>
        <w:spacing w:lineRule="auto" w:line="360"/>
        <w:ind w:left="900" w:hanging="360"/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4. Допплерографія матково-плацентарного комплексу дозволяє своєчасно визначити приховані порушення гемодінамики, які забезпечують диференційований підхід до визначення ступеня тяжкості затримки розвитку плода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АКТИЧНІ РЕКОМЕНДАЦІЇ</w:t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ля оцінки стану адаптаційних механізмів організмів матері та плода у вагітних із супутньою акушерською та екстрагенітальною патологією рекомендується проводити допплерометричне обстеження артеріального та венозного кровотоків у функціональній системі мати – плацента – плід з метою своєчасної діагностики затримки внутрішньоутробного розвитку плода.</w:t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 ПОСИЛАНЬ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римка розвитку внутрішньоутробного плода / [Тучкіна І.О., Вигівська Л.А.,Демиденко О.Д., та ін.] // Метод. вказ. для лікарів-інтернів, лікарів акушерів-гінекологів, дитячих гінекологів, педіатрів, сімейних лікарів. - Харків: ХНМУ. – 2014. – 40 с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firstLine="594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2. Наказ МОЗ України від 9 січня 2014 року № 7 про внесення змін до наказу МОЗ України від 15 липня 2011 року № 417 "Про організацію амбулаторної акушерсько-гінекологічної допомоги в Україні".</w:t>
      </w:r>
    </w:p>
    <w:p>
      <w:pPr>
        <w:pStyle w:val="Heading2"/>
        <w:spacing w:lineRule="auto" w:line="360" w:before="0" w:after="0"/>
        <w:ind w:firstLine="594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3. Наказ </w:t>
      </w:r>
      <w:r>
        <w:rPr>
          <w:b w:val="false"/>
          <w:bCs w:val="false"/>
          <w:color w:val="000000"/>
          <w:sz w:val="28"/>
          <w:szCs w:val="28"/>
          <w:lang w:val="uk-UA"/>
        </w:rPr>
        <w:t>МОЗ Україн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від 2 квітня 2014 року № 236 «П</w:t>
      </w:r>
      <w:r>
        <w:rPr>
          <w:b w:val="false"/>
          <w:color w:val="000000"/>
          <w:sz w:val="28"/>
          <w:szCs w:val="28"/>
          <w:lang w:val="uk-UA"/>
        </w:rPr>
        <w:t>ро затвердження та впровадження медико-технологічних документів зі стандартизації медичної допомоги при дисплазії та раку шийки матки»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4.</w:t>
      </w:r>
      <w:r>
        <w:rPr>
          <w:b w:val="false"/>
          <w:color w:val="000000"/>
          <w:sz w:val="28"/>
          <w:szCs w:val="28"/>
        </w:rPr>
        <w:t xml:space="preserve"> Н</w:t>
      </w:r>
      <w:r>
        <w:rPr>
          <w:b w:val="false"/>
          <w:color w:val="000000"/>
          <w:sz w:val="28"/>
          <w:szCs w:val="28"/>
          <w:lang w:val="uk-UA"/>
        </w:rPr>
        <w:t xml:space="preserve">аказ МОЗ України </w:t>
      </w:r>
      <w:r>
        <w:rPr>
          <w:b w:val="false"/>
          <w:color w:val="000000"/>
          <w:sz w:val="28"/>
          <w:szCs w:val="28"/>
        </w:rPr>
        <w:t xml:space="preserve">від 4 листопада 2010 року </w:t>
      </w:r>
      <w:r>
        <w:rPr>
          <w:b w:val="false"/>
          <w:color w:val="000000"/>
          <w:sz w:val="28"/>
          <w:szCs w:val="28"/>
          <w:lang w:val="uk-UA"/>
        </w:rPr>
        <w:t>№</w:t>
      </w:r>
      <w:r>
        <w:rPr>
          <w:b w:val="false"/>
          <w:color w:val="000000"/>
          <w:sz w:val="28"/>
          <w:szCs w:val="28"/>
        </w:rPr>
        <w:t xml:space="preserve"> 951</w:t>
      </w:r>
      <w:r>
        <w:rPr>
          <w:b w:val="false"/>
          <w:color w:val="000000"/>
          <w:sz w:val="28"/>
          <w:szCs w:val="28"/>
          <w:lang w:val="uk-UA"/>
        </w:rPr>
        <w:t xml:space="preserve"> П</w:t>
      </w:r>
      <w:r>
        <w:rPr>
          <w:b w:val="false"/>
          <w:color w:val="000000"/>
          <w:sz w:val="28"/>
          <w:szCs w:val="28"/>
        </w:rPr>
        <w:t xml:space="preserve">ро затвердження </w:t>
      </w:r>
      <w:r>
        <w:rPr>
          <w:b w:val="false"/>
          <w:color w:val="000000"/>
          <w:sz w:val="28"/>
          <w:szCs w:val="28"/>
          <w:lang w:val="uk-UA"/>
        </w:rPr>
        <w:t>«</w:t>
      </w:r>
      <w:r>
        <w:rPr>
          <w:b w:val="false"/>
          <w:color w:val="000000"/>
          <w:sz w:val="28"/>
          <w:szCs w:val="28"/>
        </w:rPr>
        <w:t>Примірних табелів оснащення обладнанням, медичною технікою та виробами медичного призначення (акушерсько-гінекологічна допомога)</w:t>
      </w:r>
      <w:r>
        <w:rPr>
          <w:b w:val="false"/>
          <w:color w:val="000000"/>
          <w:sz w:val="28"/>
          <w:szCs w:val="28"/>
          <w:lang w:val="uk-UA"/>
        </w:rPr>
        <w:t>».</w:t>
      </w:r>
    </w:p>
    <w:p>
      <w:pPr>
        <w:pStyle w:val="Heading2"/>
        <w:spacing w:lineRule="auto" w:line="360" w:before="0" w:after="0"/>
        <w:ind w:firstLine="567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5. </w:t>
      </w:r>
      <w:r>
        <w:rPr>
          <w:b w:val="false"/>
          <w:color w:val="000000"/>
          <w:sz w:val="28"/>
          <w:szCs w:val="28"/>
        </w:rPr>
        <w:t>Н</w:t>
      </w:r>
      <w:r>
        <w:rPr>
          <w:b w:val="false"/>
          <w:color w:val="000000"/>
          <w:sz w:val="28"/>
          <w:szCs w:val="28"/>
          <w:lang w:val="uk-UA"/>
        </w:rPr>
        <w:t>аказ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МОЗ України </w:t>
      </w:r>
      <w:r>
        <w:rPr>
          <w:b w:val="false"/>
          <w:color w:val="000000"/>
          <w:sz w:val="28"/>
          <w:szCs w:val="28"/>
        </w:rPr>
        <w:t>від 14</w:t>
      </w:r>
      <w:r>
        <w:rPr>
          <w:b w:val="false"/>
          <w:color w:val="000000"/>
          <w:sz w:val="28"/>
          <w:szCs w:val="28"/>
          <w:lang w:val="uk-UA"/>
        </w:rPr>
        <w:t xml:space="preserve"> листопада </w:t>
      </w:r>
      <w:r>
        <w:rPr>
          <w:b w:val="false"/>
          <w:color w:val="000000"/>
          <w:sz w:val="28"/>
          <w:szCs w:val="28"/>
        </w:rPr>
        <w:t>2007</w:t>
      </w:r>
      <w:r>
        <w:rPr>
          <w:b w:val="false"/>
          <w:color w:val="000000"/>
          <w:sz w:val="28"/>
          <w:szCs w:val="28"/>
          <w:lang w:val="uk-UA"/>
        </w:rPr>
        <w:t xml:space="preserve"> року № 716 </w:t>
      </w:r>
      <w:r>
        <w:rPr>
          <w:b w:val="false"/>
          <w:color w:val="000000"/>
          <w:sz w:val="28"/>
          <w:szCs w:val="28"/>
        </w:rPr>
        <w:t>Про затвердження клінічного протоколу "Попередження передачі ВІЛ від матері до дитини"</w:t>
      </w:r>
      <w:r>
        <w:rPr>
          <w:b w:val="false"/>
          <w:color w:val="000000"/>
          <w:sz w:val="28"/>
          <w:szCs w:val="28"/>
          <w:lang w:val="uk-UA"/>
        </w:rPr>
        <w:t>.</w:t>
      </w:r>
    </w:p>
    <w:p>
      <w:pPr>
        <w:pStyle w:val="Heading2"/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 Наказ МОЗ України від 27 грудня 2011 року № 976 Про затвердження клінічного протоколу з акушерської допомоги «Вагінальні пологи після кесаревого розтину».</w:t>
      </w:r>
    </w:p>
    <w:p>
      <w:pPr>
        <w:pStyle w:val="Heading2"/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7. Наказ МОЗ України від 27 січня 2011 року № 42 Про затвердження клінічного протоколу з акушерської допомоги «Ведення вагітності та пологів у жінок з хворобами серц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каз МОЗ України від 27 грудня 2006 року № 901 Про затвердження клінічного протоколу з акушерської допомоги «Переношена вагітність», розділ 3, п.3.5 Показання та умови до індукції пологової діяльн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9. Пат. 21077 Україна, МПК (2007) А61В 5/021 А61В 5/026. Спосіб оцінки стану внутрішньоутробного плода при прееклампсії вагітних / Танько О.П., Вигівська Л.А.; заявник та патентовласник Харківський державний медични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именение допплерометрического исследования в диагностике дистресса плода / [Танько О.П., Выговская Л.А., Мальцев Г.В. и др.] // Здоровье женщины. – 2012. - №8(74). – С.121-12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. Танько О.П. Допплерограф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я, как метод прогнозирования течения преэклампсии в третьем триместре беременности / Танько О.П., Гайворонская С.И., Выговская Л.А. // Проблемы, достижения и перспективы развития медико-биологических наук и практического здравоохранения. - Симферополь: КГМУ, 2005, Т.141, часть ІІ. – С.183-184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ДАТКИ</w:t>
      </w:r>
    </w:p>
    <w:p>
      <w:pPr>
        <w:pStyle w:val="Normal"/>
        <w:jc w:val="right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одаток 1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льтразвукового обстеження вагітних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І УЗ-обстеження (11 тиж.+1 день – 13 тиж.+6 днів)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та «___»____________20__ р.</w:t>
        <w:tab/>
        <w:t>Інд. карта N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ІБ_____________________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та народження __________ Дата обстеження _______________ 1-й день о/м 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етодика сканування: трансабдомінальна / трансвагінальна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озміри матки: довжина ______ ширина _______ передньо-задній 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нтури матки рівні, чіткі (нерівні, бугристі)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ає серединне положення (зміщена праворуч, ліворуч).</w:t>
      </w:r>
    </w:p>
    <w:p>
      <w:pPr>
        <w:pStyle w:val="Normal"/>
        <w:rPr/>
      </w:pPr>
      <w:r>
        <w:rPr>
          <w:rFonts w:eastAsia="Calibri"/>
          <w:bCs/>
          <w:color w:val="000000"/>
          <w:sz w:val="28"/>
          <w:szCs w:val="28"/>
        </w:rPr>
        <w:t>Структура міометрію не змінена (змінена). Тонус міометрію не підвищений (підвищений по передній, задній стінці, локальний гіпертонус ________________)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атологічні ехо-включення 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б’ємні утворення ______________________ Перетинка у матці 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У порожнині матки візуалізується одне (два, три) плідне яйце правильної форми (_________)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іаметр плідного яйця ____________ мм Кількість ембріонів: ________________</w:t>
      </w:r>
    </w:p>
    <w:p>
      <w:pPr>
        <w:pStyle w:val="Normal"/>
        <w:rPr/>
      </w:pPr>
      <w:r>
        <w:rPr>
          <w:rFonts w:eastAsia="Calibri"/>
          <w:bCs/>
          <w:color w:val="000000"/>
          <w:sz w:val="28"/>
          <w:szCs w:val="28"/>
        </w:rPr>
        <w:t>Ділянки відшарування плідного яйця не визначаються (визначаються у області (_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БІОМЕТРІЯ ПЛОДУ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уприко-тім'яний розмір (КТР) _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Біпарієтальний розмір (БПР) __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істки черепу візуалізуються (не візуалізуються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кружність живота _______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ередній діаметр живота ____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овжина стегна ___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Інші: _________________________________________________________      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мірцевий простір __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явність носової кістки ______________ мм (візуалізуються, не візуалізуються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Інші ехо-маркери хромосомних синдромів (лицевий кут, трикуспідальна регургітація, кровоплин у венозній протоці) 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ерце _____________ Серцебиття (є / ні) ЧСС ______________________ уд./хв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ередня черевна стінка _________________ (цілісність, наявність кили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ухова активність плода (нормальна, знижена, відсутня) 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Локалізація хоріону: ______________, товщина ________мм, структура 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Шийка матки: _____ мм; цервікальний канал ______ мм, діаметр внутрішнього вічка: 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ан придатків матки _________________________________________________</w:t>
      </w:r>
    </w:p>
    <w:p>
      <w:pPr>
        <w:pStyle w:val="Normal"/>
        <w:rPr/>
      </w:pPr>
      <w:r>
        <w:rPr>
          <w:rFonts w:eastAsia="Calibri"/>
          <w:bCs/>
          <w:color w:val="000000"/>
          <w:sz w:val="28"/>
          <w:szCs w:val="28"/>
        </w:rPr>
        <w:t>Особливості ___________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исновок УЗД: ________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ідпис лікаря _______________ П.І.Б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одаток 2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льтразвукового обстеження вагітних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II УЗ-обстеження (18-21 тиж.)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та «___»____________20__ р.</w:t>
        <w:tab/>
        <w:t>Інд. карта N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ІБ_____________________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та народження __________ Дата обстеження _______________ 1-й день о/м 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ількість плодів: один, два, три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ложення плода: поздовжнє, поперечне, косе, нестійке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ередлежання: головне, сідничне</w:t>
      </w:r>
    </w:p>
    <w:p>
      <w:pPr>
        <w:pStyle w:val="Normal"/>
        <w:rPr/>
      </w:pPr>
      <w:r>
        <w:rPr/>
        <w:t>Серцебиття ______________ ЧСС _________ уд./хв. Рухи плода ____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7"/>
        <w:gridCol w:w="3962"/>
        <w:gridCol w:w="8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араметри пл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араметри пл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Біпарієтальний розмір (БПР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ирка пра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Лобно-потиличний розмір (ЛПР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ирка лі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кружність голов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ичовий міху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Цефалічний індек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вжини стегна(ДС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озоч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вжина великої гомілкової кіст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Інтраокулярний розмі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вжина малої гомілкової кіст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іаметр грудної клітини (СДГК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топ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еред. діаметр живота (СДЖ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вжина плеч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кружність живо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вжина ліктьової кіст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ерц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вжина променевої кіст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Шлун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и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руктура мозку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ерединне М-ехо _______ мм, бокові шлуночки мозку: ____ мм, велика цистерна _____ мм,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Хребтовий стовбур ____________________________________________________</w:t>
      </w:r>
    </w:p>
    <w:p>
      <w:pPr>
        <w:pStyle w:val="Normal"/>
        <w:rPr/>
      </w:pPr>
      <w:r>
        <w:rPr>
          <w:rFonts w:eastAsia="Calibri"/>
          <w:bCs/>
          <w:color w:val="000000"/>
          <w:sz w:val="28"/>
          <w:szCs w:val="28"/>
        </w:rPr>
        <w:t>Серце: положення нормальне (аномальне) _____________, 4-камерний зріз серця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ізуалізується (не візуалізується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озмір, локалізація, позиція, камери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(клапани, перетинки, ендокард, перикард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іафрагма без особливостей (патологія, не візуалізується)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ишечник ехогенність не підвищена (підвищена), петлі не розширені (розширені до ____ мм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ередня черевна стінка ___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руктури обличчя: Лицьові розщілини не візуалізуються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(візуалізуються) ___________________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осова кістка ____________ мм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озмір шийної складки ____________ мм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ількість навколоплідних вод: нормальна, збільшена, зменшена (водна кишеня)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Локалізація плаценти: передня, задня, права бокова, ліва бокова стінки, дно матки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упінь зрілості м/вічко: ___  Перекриває плаценти: 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Товщина плаценти: ________ мм. Структура плаценти: 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еверсний кровоток у венозний протоці 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уповина: кількість судин: __________ обвиття пуповини немає (є) 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ередлежання судин пуповини (є, ні), оболонкове прикріплення судин (є, ні) 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атологія матки, органів м/тазу 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Підозра або наявні вади розвитку плода (BBP) ______________________________ 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исновок УЗД ____________________________________________________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ідпис лікаря: _______________ П.І.Б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02:00Z</dcterms:created>
  <dc:creator>Admin</dc:creator>
  <dc:description/>
  <cp:keywords/>
  <dc:language>en-US</dc:language>
  <cp:lastModifiedBy>Amigo</cp:lastModifiedBy>
  <dcterms:modified xsi:type="dcterms:W3CDTF">2015-11-05T10:26:00Z</dcterms:modified>
  <cp:revision>3</cp:revision>
  <dc:subject/>
  <dc:title>Методичні рекомендації з впровадження результатів НДР (+1000)</dc:title>
</cp:coreProperties>
</file>