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ІКА ЛІПОЦИТОКІНІВ НА ТЛІ ЛІКУВАННЯ КОМБІНАЦІЄЮ БЕНФОТІАМІНУ З ПІРИДОКСИНОМ У ХВОРИХ НА ІШЕМІЧНУ ХВОРОБУ СЕРЦЯ ТА ЦУКРОВИЙ ДІАБЕТ 2-ГО ТИ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вчун П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ківський національний медич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федра внутрішньої медицини №2, клінічної імунології та алерг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значну розповсюдженість цукрового діабету (ЦД), особливо 2-го типу, в останнє десятиріччя в популяції, а також тенденцію до старіння населення у світі, досить часто зустрічається сполучення ішемічної хвороби серця (ІХС) і ЦД 2-го типу. Результати численних міжнародних досліджень засвідчують, що ліпоцитокіни відіграють одну з ключових ролей у патогенезі ІХС та ЦД 2-го типу. Тому дана когорта хворих потребує призначення препаратів, що впливають на патогенетичні механізми розвитку. Останніми роками увагу вчених привертають форми тіаміну зі збільшеною біодоступніст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нашої роботи стало вивчення динаміки ліпоцитокінів на тлі лікування комбінацією бенфотіаміну з піридоксином у хворих на ІХС та ЦД 2-го тип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о 106 хворих (62 жінки та 44 чоловіків), які страждають на ІХС та ЦД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2-го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типу. Вік хворих становив від 51 до 79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років (середній вік 69,88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±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1,14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оків). До контрольної групи було включено 25 практично здорових осіб аналогічного віку, у яких не було діагностовано ІХС та ЦД. Всім хворим проводилося комплексне клінічне обстеження. ІЛ-6 (норма – 50-80 нг/мл) вимірювали у сироватці крові імуноферментним методом із використанням набору реагентів А-8768 виробництва «Вектор-Бест», Росія. ФНП-α (норма – 55,8-90,1 пг/мл) визначали за допомогою набору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Альфа-ФНО-ИФА-Бест, виробництва «Вектор-Бест», Росі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нашому дослідженні в якості комбінації бенфотіаміну із піридоксином використовувався препарат Мільгама виробництва «Вьорваг Фарма ГмбХ і Ко. КГ» (Німеччина). Одна таблетка, вкрита оболонкою Мільгами містить 100 мг бенфотіаміна та 100 мг піридоксина в перерахуванні на 100 % суху речовину. Хворі отримували рекомендований препарат по 1 табл. 3 рази на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і обстеження хворих до та після 3-місячного курсу лікування комбінацією бенфотіаміну з піридоксином свідчать про позитивний вплив препарату на показники ліпоцитокін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о позитивний вплив комбінації бенфотіаміну із піридоксином на рівні прозапальних цитокінів, а саме ФНП-</w:t>
      </w:r>
      <w:r>
        <w:rPr>
          <w:rFonts w:cs="Times New Roman" w:ascii="Times New Roman" w:hAnsi="Times New Roman"/>
          <w:sz w:val="28"/>
          <w:szCs w:val="28"/>
          <w:lang w:val="ru-RU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та ІЛ-6, який викликає зменшення їх майже в 2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рази, як у чоловіків, так і у жінок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16:00Z</dcterms:created>
  <dc:creator>1</dc:creator>
  <dc:description/>
  <dc:language>en-US</dc:language>
  <cp:lastModifiedBy>1</cp:lastModifiedBy>
  <dcterms:modified xsi:type="dcterms:W3CDTF">2012-09-11T18:16:00Z</dcterms:modified>
  <cp:revision>2</cp:revision>
  <dc:subject/>
  <dc:title/>
</cp:coreProperties>
</file>