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колова І.І., Стоян О.Ю., Денисова О.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наукових розробок кафедри у підготов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х лікарів-інтернів стоматологів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танні роки відзначаються стрімкім зростанням вимог до якості освітянської праці, що пов’язано із величезним попитом в усіх галузях людської діяльності на компетентних фахівців, без яких неможливо розв’язання істотних проблем сучасності [1]. Освіта повинна повноцінно задовольняти ці потреби суспільства. Це повною мірою стосується й післядипломної медичної освіти. Концепція реформування підготовки лікарів в Україні передбачає приведення медичної освіти – структури, змісту, термінів підготовки та якості до державних і міжнародних стандартів та потреб охорони здоров’я у якісній медичній допомозі населенню [2]. На теперішній час у процесі підготовки лікарів-інтернів стоматологів акцентом має стати необхідність певних змін з урахуванням міжнародного досвіду підвищення якості медичної освіти, що передбачає розробку нових науково - педагогічних підходів, інновацій у підготовці фахівців стоматологів, а також приведення стандартів медичної освіти до міжнародних вимог шляхом ефективного використання матеріально-технічного та наукового потенц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в інтернатурі є досить важливим етапом у процесі формування молодого лікаря, як фахівця. Такий етап підготовки лікарів-інтернів стоматологів має вигляд наставництва, коли лікарі здобувають досвід після отримання базової медичної кваліфікації під керівництвом науковців із великим педагогічним досвідом. Тож, поряд із вдосконаленням практичних клінічних навичок, лікарі-інтерни набувають подальшу теоретичну підготовку. У зв’язку із цим конче важливим є наукова діяльність співробітників кафедр післядипломної освіти. Саме наукова діяльність наставників лікарів-інтернів спонукає майбутніх фахівців до більш глибокого оволодіння, як мануальними навичками, так і до розширення теоретичних зна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ладачі вищої школи, які активно займаються наукою не заради самої науки, стимулюють пізнавальну діяльність лікарів-інтернів. Процес наукового дослідження, який відбувається щоденно, активізує лікарів-інтернів щодо елементів науково-дослідницької роботи: пошуку нових підходів у виборі лікування, аналізу рідких клінічних випадків з практики та представлення таких на конференціях молодих вчених, написання рефератів, складання презентацій за темами з різних розділів стоматології. Зацікавленість науково-педагогічних кадрів у залученні лікарів-інтернів стоматологів спонукає до постійного пошуку нового, що вкрай необхідно будь-якому фахівцю у подальшій його діяльності та стимулює розширення у лікаря клінічної ерудиції, мислення і постійного самовдосконалення. Для багатьох інтернів приклад викладачів-науковців, участь у цьому пошуковому процесі саме в інтернатурі, є чи найпершою спробою самостійного аналізу результатів своїх клінічних спостережень та помилок, поглиблення теоретичних знань, узагальнення літературних даних, пошуку нових ідей для вдосконалення методів лікування у будь-якому розділі сучасної стомат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наукових розробок викладачів кафедри стоматології мають на меті, як вдосконалення та розширення викладання розділів стоматології, так і їхнє впровадження у практичну діяльність майбутніх лікарів-стоматологів. Досить цінним є наявність на кафедрі співробітників, які мають безпосереднє відношення до практичної охорони здоров'я, а поряд із цим достатньо активні у своїх наукових пошуках. Досвід таких викладачів є наочним прикладом для майбутніх лікар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ближення післядипломної освіти до вимог сьогодення, доцільно впровадження в навчальний процес результатів наукових розробок співробітників кафедри, що надасть можливості поєднати всі форми викладання навчального матеріалу – комплекс теоретичного матеріалу (підручники, посібники для самостійної роботи, конспекти лекцій, джерела літератури за фахом), систему аналізу процесу навчання у вигляді тестових завдань для оцінки підготовки і вдосконалення мануальних нави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Висновок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ідвищення якості медичної освіти - завдання як органів та установ охорони здоров’я, так і профільних кафедр вищих медичних навчальних закладів. Цей процес неможливий без створення відповідних умов, коли наукова діяльність стає невід’ємною частиною викладання. Підготовка спеціалістів в інтернатурі є важливим етапом у становленні лікаря-фахівця стоматолога і має за мету покращити якість стоматологічної допомоги населен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96" w:after="192"/>
        <w:jc w:val="both"/>
        <w:rPr/>
      </w:pPr>
      <w:r>
        <w:rPr>
          <w:sz w:val="28"/>
          <w:szCs w:val="28"/>
          <w:lang w:val="uk-UA"/>
        </w:rPr>
        <w:t>Кочін І.В. Поняття «компетентності» та «компетенції» у підготовці фахівців Державної служби медицини катастроф / І.В. Кочін, Д.В. Ількаєв, О.М. Акулова та ін. / Запорожск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медицинский журнал.– 2008.– № 4.– С. 150 - 15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навчально-методичної роботи в контексті Болонського процесу на кафедрах післядипломної освіти вищих медичних навчальних закладів ІІІ – І</w:t>
      </w:r>
      <w:r>
        <w:rPr>
          <w:sz w:val="28"/>
          <w:szCs w:val="28"/>
          <w:lang w:val="en-US"/>
        </w:rPr>
        <w:t>V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івнів акредитації: Навчальний посібник./За ред.. Є.Х. Заремби. -Львів: ЛА «Піраміда», 2009.-192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06:00Z</dcterms:created>
  <dc:creator>Пользователь</dc:creator>
  <dc:description/>
  <cp:keywords/>
  <dc:language>en-US</dc:language>
  <cp:lastModifiedBy>Пользователь</cp:lastModifiedBy>
  <dcterms:modified xsi:type="dcterms:W3CDTF">2015-10-30T11:32:00Z</dcterms:modified>
  <cp:revision>3</cp:revision>
  <dc:subject/>
  <dc:title/>
</cp:coreProperties>
</file>