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/>
        </w:rPr>
        <w:t>ОСОБЕННОСТИ ПЕРЕДАЧИ ВИЧ-ИНФЕКЦИИ СРЕДИ НАСЕЛЕНИЯ УКРАИНЫ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Христенко Н.Е., Беловол А.Н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uk-UA"/>
        </w:rPr>
        <w:t>Харьковский национальный медицинский университе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/>
        </w:rPr>
        <w:t>Актуальнос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В настоящее время ВИЧ-инфекция проникла во все слои населения, включая благополучные, не причисленные к «группам риска», но практикующие рискованное поведение. Регистрация ведется с 1981 г. Общее количество лиц, больных ВИЧ-инфекцией/СПИДом в мире, в настоящее время составляет 34 млн, из которых 3 млн - де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/>
        </w:rPr>
        <w:t>Ц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Выявить особенности передачи ВИЧ-инфекции в зависимости от формы контакта с момента регистрации первого случая ВИЧ-инфекции в Украин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/>
        </w:rPr>
        <w:t xml:space="preserve">Материалы и методы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Любая биологическая жидкость ВИЧ-инфицированного содержит ВИЧ, но концентрация его разная. ВИЧ обнаруживается в сперме, вагинальном секрете, цервикальном секрете, слезах, моче, грудном молоке. Однако, наибольшее количество находится в крови, сперме, вагинальном секрете. И соответственно в зависимости от этих факторов передачи различают следующие пути заражения: половой, парентеральный, вертикальный. При прямом переливании инфицированной крови риск заражения максимальный 90%, 25-35% риск заражения детей при прохождении через родовые пути ВИЧ-инфицированных матерей и только 1% составляет половой путь. Не смотря на это, из всех людей, больных ВИЧ-инфекцией, 75 % инфицировались половым путем, и только 5 % - при переливании кров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/>
        </w:rPr>
        <w:t>Вывод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В настоящее время в Украине количество ВИЧ – инфицированных за год растет. По сравнению с началом эпидемии, если с 1987 по 1994 было зарегистрировано 183 случая ВИЧ-инфекции, то за один 2012 год в Украине зарегистрировано 20 тыс лиц, инфицированных ВИЧ. И если в течении многих лет прирост ВИЧ-инфицированных происходил за счет наркоманов, то в настоящее время прирост происходит за счет передачи ВИЧ среди людей с естественной ориентацией, т.е. среди гетеросексуало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06:47:00Z</dcterms:created>
  <dc:creator>Надежда</dc:creator>
  <dc:description/>
  <dc:language>en-US</dc:language>
  <cp:lastModifiedBy>Надежда</cp:lastModifiedBy>
  <dcterms:modified xsi:type="dcterms:W3CDTF">2014-10-19T07:35:00Z</dcterms:modified>
  <cp:revision>7</cp:revision>
  <dc:subject/>
  <dc:title/>
</cp:coreProperties>
</file>