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 w:val="false"/>
          <w:b w:val="false"/>
        </w:rPr>
      </w:pPr>
      <w:r>
        <w:rPr>
          <w:b w:val="false"/>
        </w:rPr>
        <w:t>УДК  616. 12 - 008.46. - 036.12 – 004 - 005.8 - 018.74 - 036.17</w:t>
      </w:r>
    </w:p>
    <w:p>
      <w:pPr>
        <w:pStyle w:val="2"/>
        <w:rPr/>
      </w:pPr>
      <w:r>
        <w:rPr/>
        <w:t>Эндотелиальная функция и кардиогемодинамика  в кластерах, разделенных по уровню эндотелина–1, при остром инфаркте миокарда и позднем постинфарктном периоде</w:t>
      </w:r>
    </w:p>
    <w:p>
      <w:pPr>
        <w:pStyle w:val="Heading1"/>
        <w:rPr/>
      </w:pPr>
      <w:r>
        <w:rPr/>
        <w:t>П.Г. Кравчун, Л.А. Лапшина, О.В. Глеб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Известно, что при остром инфаркте миокарда (ОИМ) или на модели ишемии-реперфузии значительно активизируется система кардиального эндотелина и происходит увеличение уровня эндотелина-1 [1, 2, 3, 4]. Установлена положительная корреляция между уровнем эндотелина-1 и глубиной некротического поражения, осложненным течением инфаркта миокарда [5, 6, 7, 8]. В эксперименте отмечалось благоприятное воздействие блокады рецепторов эндотелина при ОИМ на выживаемость, частоту аритмий, морфологию и функцию миокарда [9]. Определена достоверная позитивная корреляция между транскардиальной экскрецией эндотелина-1 при ОИМ и конечно-диастолическим объемом левого желудочка через месяц после ОИМ [10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яду с однозначными результатами, свидетельствующими об усилении образования эндотелина-1 при ОИМ, в отношении метаболизма оксида азота получены противоречивые данные, показывающие как на усиление, так и на  депрессию генерации вазодилататорных субстанций [11, 12, 13, 14]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Представляют интерес вопросы о связи уровня эндотелина-1 с  харак</w:t>
        <w:softHyphen/>
        <w:t>тером изменений вазодилататорных субстанций 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perscript"/>
          <w:lang w:val="ru-RU"/>
        </w:rPr>
        <w:t>-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vertAlign w:val="superscript"/>
          <w:lang w:val="ru-RU"/>
        </w:rPr>
        <w:t>-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-нитрозо</w:t>
        <w:softHyphen/>
        <w:t>ти</w:t>
        <w:softHyphen/>
        <w:t>ола),  показателями кардиогемодинамики в первые сутки инфаркта миокарда и роль исходных нарушений для позднего постинфарктного пери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Целью настоящего исследования явилось изучение связи между уровнем эндотелина-1 в остром периоде инфаркта миокарда с показателями метаболизма оксида азота (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perscript"/>
          <w:lang w:val="ru-RU"/>
        </w:rPr>
        <w:t>-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vertAlign w:val="superscript"/>
          <w:lang w:val="ru-RU"/>
        </w:rPr>
        <w:t>-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-нитрозотиола), кардиогемодинамики, определить динамику дисфункции эндотелия и морфофункциональных показателей миокарда в позднем постинфарктоном периоде в зависимости от исходного значения эндотелина-1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 xml:space="preserve">Обследовано 52 больных с остры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 xml:space="preserve">-инфарктом миокарда, которые находились в отделении интенсивной терапии, затем –  в инфарктном отделении ХГКБ № 27. Среди обследованных было 30 (57%) мужчин и 22 (43%) женщины, средний возраст составил 64,5± 4,8 лет. Длительность ИБС составила 4,2±1,6 лет, стенокард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ФК до инфаркта отмечалась у 34 (65,3%) больных, гипертоническая болезнь  - у 42 (80,7%), сахарный диабет – у 17 (32,6%), ранее ОИМ перенесли 12 (23%) больных. По локализации передний ОИМ был диагностирован у 29 (55,7%) больных, задний  - у 23 (44,2%) пациентов. ХСН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ФК наблюдалась у 47 (90,4 %),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ФК – у 5 (9,6 %) больных. В остром периоде инфаркта миокарда и в последующем постинфарктном периоде больные получали терапию в соответствии со стандартами лечения больных, перенесших ОИМ (тромболитики по показаниям, антикоагулянты, дезагреганты, нитраты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lang w:val="ru-RU"/>
        </w:rPr>
        <w:t>-адреноблокаторы, ИАПФ, верошпирон, статины). Продолжительность наблюдения составила 89 - 93 дня, специальные исследования проводились в первые – вторые  сутки ОИМ и через 3 месяца от развития ОИМ. Контрольную группу составили 14 практически здоровых лиц в возрасте от 39 до 47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Определение уровня эндотелина-1 в плазме венозной крови проводилось иммуноферментными наборами реактивов “</w:t>
      </w:r>
      <w:r>
        <w:rPr>
          <w:sz w:val="28"/>
          <w:lang w:val="en-US"/>
        </w:rPr>
        <w:t>Endothelin</w:t>
      </w:r>
      <w:r>
        <w:rPr>
          <w:sz w:val="28"/>
          <w:lang w:val="ru-RU"/>
        </w:rPr>
        <w:t xml:space="preserve">-1” </w:t>
      </w:r>
      <w:r>
        <w:rPr>
          <w:sz w:val="28"/>
          <w:lang w:val="en-US"/>
        </w:rPr>
        <w:t>DRG</w:t>
      </w:r>
      <w:r>
        <w:rPr>
          <w:sz w:val="28"/>
          <w:lang w:val="ru-RU"/>
        </w:rPr>
        <w:t xml:space="preserve"> (США) на аппарате «</w:t>
      </w:r>
      <w:r>
        <w:rPr>
          <w:sz w:val="28"/>
          <w:lang w:val="en-US"/>
        </w:rPr>
        <w:t>StatFax</w:t>
      </w:r>
      <w:r>
        <w:rPr>
          <w:sz w:val="28"/>
          <w:lang w:val="ru-RU"/>
        </w:rPr>
        <w:t xml:space="preserve"> 303 </w:t>
      </w:r>
      <w:r>
        <w:rPr>
          <w:sz w:val="28"/>
          <w:lang w:val="en-US"/>
        </w:rPr>
        <w:t>Plus</w:t>
      </w:r>
      <w:r>
        <w:rPr>
          <w:sz w:val="28"/>
          <w:lang w:val="ru-RU"/>
        </w:rPr>
        <w:t>», нитритов  (</w:t>
      </w:r>
      <w:r>
        <w:rPr>
          <w:sz w:val="28"/>
        </w:rPr>
        <w:t>NO</w:t>
      </w:r>
      <w:r>
        <w:rPr>
          <w:sz w:val="28"/>
          <w:vertAlign w:val="subscript"/>
          <w:lang w:val="ru-RU"/>
        </w:rPr>
        <w:t>2</w:t>
      </w:r>
      <w:r>
        <w:rPr>
          <w:sz w:val="28"/>
          <w:vertAlign w:val="superscript"/>
          <w:lang w:val="ru-RU"/>
        </w:rPr>
        <w:t>-</w:t>
      </w:r>
      <w:r>
        <w:rPr>
          <w:sz w:val="28"/>
          <w:lang w:val="ru-RU"/>
        </w:rPr>
        <w:t>) и  нитратов (</w:t>
      </w:r>
      <w:r>
        <w:rPr>
          <w:sz w:val="28"/>
        </w:rPr>
        <w:t>NO</w:t>
      </w:r>
      <w:r>
        <w:rPr>
          <w:sz w:val="28"/>
          <w:vertAlign w:val="subscript"/>
          <w:lang w:val="ru-RU"/>
        </w:rPr>
        <w:t>3</w:t>
      </w:r>
      <w:r>
        <w:rPr>
          <w:sz w:val="28"/>
          <w:vertAlign w:val="superscript"/>
          <w:lang w:val="ru-RU"/>
        </w:rPr>
        <w:t>-</w:t>
      </w:r>
      <w:r>
        <w:rPr>
          <w:sz w:val="28"/>
          <w:lang w:val="ru-RU"/>
        </w:rPr>
        <w:t xml:space="preserve">)  в   сыворотке крови – спектрофотометрическим методом с использованием реактива Грисса [15], </w:t>
      </w:r>
      <w:r>
        <w:rPr>
          <w:sz w:val="28"/>
          <w:lang w:val="en-US"/>
        </w:rPr>
        <w:t>S</w:t>
      </w:r>
      <w:r>
        <w:rPr>
          <w:sz w:val="28"/>
          <w:lang w:val="ru-RU"/>
        </w:rPr>
        <w:t>-нитрозотиола – флюориметрическим методом [16]. Эхокардиографическое исследование проводилось в двухмерном и М-модальном режимах на аппарате «Ultima pro 30» (Украина) с определением конечно-систолического и конечно-диастолического объемов (КСО, КДО) с использованием  метода  Simpson, исходя из этих значений рассчитывалась фракция выброса (ФВ). По формуле Рenn Convention определялась масса миокарда левого желудочка (ММЛЖ) с последующим подсчетом индекса</w:t>
      </w:r>
      <w:r>
        <w:rPr>
          <w:sz w:val="28"/>
        </w:rPr>
        <w:t xml:space="preserve"> ММЛЖ (ИММЛЖ). </w:t>
      </w:r>
      <w:r>
        <w:rPr>
          <w:sz w:val="28"/>
          <w:lang w:val="ru-RU"/>
        </w:rPr>
        <w:t>Для оценки постинфарктного ремоделирования рассчитывались индекс сферичности (ИСЛЖ), индекс относительной толщины стенок левого желудочка  (</w:t>
      </w:r>
      <w:r>
        <w:rPr>
          <w:sz w:val="28"/>
        </w:rPr>
        <w:t>H</w:t>
      </w:r>
      <w:r>
        <w:rPr>
          <w:sz w:val="28"/>
          <w:lang w:val="ru-RU"/>
        </w:rPr>
        <w:t>/</w:t>
      </w:r>
      <w:r>
        <w:rPr>
          <w:sz w:val="28"/>
        </w:rPr>
        <w:t>D</w:t>
      </w:r>
      <w:r>
        <w:rPr>
          <w:sz w:val="28"/>
          <w:lang w:val="ru-RU"/>
        </w:rPr>
        <w:t>), конечно-диастолический миокардиальный стресс (МСЛЖ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Статистическая обработка проводилась методом</w:t>
      </w:r>
      <w:r>
        <w:rPr>
          <w:color w:val="0000FF"/>
          <w:sz w:val="28"/>
          <w:lang w:val="ru-RU"/>
        </w:rPr>
        <w:t xml:space="preserve"> </w:t>
      </w:r>
      <w:r>
        <w:rPr>
          <w:sz w:val="28"/>
          <w:lang w:val="ru-RU"/>
        </w:rPr>
        <w:t>определения дискриктивных  показателей: медианы (</w:t>
      </w:r>
      <w:r>
        <w:rPr>
          <w:sz w:val="28"/>
          <w:lang w:val="en-US"/>
        </w:rPr>
        <w:t>Mediana</w:t>
      </w:r>
      <w:r>
        <w:rPr>
          <w:sz w:val="28"/>
          <w:lang w:val="ru-RU"/>
        </w:rPr>
        <w:t>) и среднего значения (</w:t>
      </w:r>
      <w:r>
        <w:rPr>
          <w:sz w:val="28"/>
          <w:lang w:val="en-US"/>
        </w:rPr>
        <w:t>Mean</w:t>
      </w:r>
      <w:r>
        <w:rPr>
          <w:sz w:val="28"/>
          <w:lang w:val="ru-RU"/>
        </w:rPr>
        <w:t>) как мер положения, стандартного отклонения, верхнего (</w:t>
      </w:r>
      <w:r>
        <w:rPr>
          <w:sz w:val="28"/>
          <w:lang w:val="en-US"/>
        </w:rPr>
        <w:t>UQ</w:t>
      </w:r>
      <w:r>
        <w:rPr>
          <w:sz w:val="28"/>
          <w:lang w:val="ru-RU"/>
        </w:rPr>
        <w:t xml:space="preserve">) и нижнего </w:t>
      </w:r>
      <w:r>
        <w:rPr>
          <w:sz w:val="28"/>
          <w:szCs w:val="28"/>
          <w:lang w:val="ru-RU"/>
        </w:rPr>
        <w:t xml:space="preserve">квартилей распределения 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LQ</w:t>
      </w:r>
      <w:r>
        <w:rPr>
          <w:sz w:val="28"/>
          <w:lang w:val="ru-RU"/>
        </w:rPr>
        <w:t xml:space="preserve">) как меры рассеивания. </w:t>
      </w:r>
      <w:r>
        <w:rPr>
          <w:sz w:val="28"/>
        </w:rPr>
        <w:t xml:space="preserve">Для определения отличий между группами использовались критерии Вилкоксона, Колмогорова-Смирнова, Манна-Уитни. Достоверность различий определялась методом Фишера. 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 xml:space="preserve">Разделение больных инфарктом миокарда в зависимости от  исходного уровня эндотелина-1 проведено с помощью метода кластерного анализа, в соответствии с которым  выделены 3 группы, которые характеризовались определенными интервалами значений  </w:t>
      </w:r>
      <w:r>
        <w:rPr>
          <w:sz w:val="28"/>
          <w:szCs w:val="28"/>
          <w:lang w:val="en-US"/>
        </w:rPr>
        <w:t>Mean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Mediana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LQ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UQ</w:t>
      </w:r>
      <w:r>
        <w:rPr>
          <w:sz w:val="28"/>
          <w:szCs w:val="28"/>
          <w:lang w:val="ru-RU"/>
        </w:rPr>
        <w:t xml:space="preserve"> эндотелина-1. В полученных группах кластеризовались параметры  конечных метаболитов оксида азота,  показателей кардиогемодинамики, клинического статуса.   В группе контроля значения </w:t>
      </w:r>
      <w:r>
        <w:rPr>
          <w:sz w:val="28"/>
          <w:szCs w:val="28"/>
          <w:lang w:val="en-US"/>
        </w:rPr>
        <w:t>Mean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Mediana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LQ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UQ</w:t>
      </w:r>
      <w:r>
        <w:rPr>
          <w:sz w:val="28"/>
          <w:szCs w:val="28"/>
          <w:lang w:val="ru-RU"/>
        </w:rPr>
        <w:t xml:space="preserve"> распределения составили по уровню  эндотелина-1  9,43;  9,32; 4,85; 12,6 нг/мл;  по уровню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-нитрозотиола – 0,23; 0,24;, 0,62; 0,59 мкмоль/л,  нитритов – 4,09; 4,11; 2,834 6,11 мкмоль/л,  нитратов  -  8,19; 8,11; 6,14; 11,8 мкмоль/л.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 xml:space="preserve">Были выделены следующие группы: 1-я группа (15 больных) – кластер 1 , значения эндотелина-1 составили </w:t>
      </w:r>
      <w:r>
        <w:rPr>
          <w:sz w:val="28"/>
          <w:szCs w:val="28"/>
          <w:lang w:val="en-US"/>
        </w:rPr>
        <w:t>Mean</w:t>
      </w:r>
      <w:r>
        <w:rPr>
          <w:sz w:val="28"/>
          <w:szCs w:val="28"/>
          <w:lang w:val="ru-RU"/>
        </w:rPr>
        <w:t xml:space="preserve"> 17,05 нг/мл, </w:t>
      </w:r>
      <w:r>
        <w:rPr>
          <w:sz w:val="28"/>
          <w:szCs w:val="28"/>
          <w:lang w:val="en-US"/>
        </w:rPr>
        <w:t>Mediana</w:t>
      </w:r>
      <w:r>
        <w:rPr>
          <w:sz w:val="28"/>
          <w:szCs w:val="28"/>
          <w:lang w:val="ru-RU"/>
        </w:rPr>
        <w:t xml:space="preserve"> 17,07 нг/мл, </w:t>
      </w:r>
      <w:r>
        <w:rPr>
          <w:sz w:val="28"/>
          <w:szCs w:val="28"/>
          <w:lang w:val="en-US"/>
        </w:rPr>
        <w:t>LQ</w:t>
      </w:r>
      <w:r>
        <w:rPr>
          <w:sz w:val="28"/>
          <w:szCs w:val="28"/>
          <w:lang w:val="ru-RU"/>
        </w:rPr>
        <w:t xml:space="preserve">  - 15,74 нг/мл, </w:t>
      </w:r>
      <w:r>
        <w:rPr>
          <w:sz w:val="28"/>
          <w:szCs w:val="28"/>
          <w:lang w:val="en-US"/>
        </w:rPr>
        <w:t>UQ</w:t>
      </w:r>
      <w:r>
        <w:rPr>
          <w:sz w:val="28"/>
          <w:szCs w:val="28"/>
          <w:lang w:val="ru-RU"/>
        </w:rPr>
        <w:t xml:space="preserve">  - 18,47 нг/мл; 2-я группа (19 больных) – кластер 2, соответствует следующим уровням эндотелина-1: </w:t>
      </w:r>
      <w:r>
        <w:rPr>
          <w:sz w:val="28"/>
          <w:szCs w:val="28"/>
          <w:lang w:val="en-US"/>
        </w:rPr>
        <w:t>Mean</w:t>
      </w:r>
      <w:r>
        <w:rPr>
          <w:sz w:val="28"/>
          <w:szCs w:val="28"/>
          <w:lang w:val="ru-RU"/>
        </w:rPr>
        <w:t xml:space="preserve"> 22,8 нг/мл, </w:t>
      </w:r>
      <w:r>
        <w:rPr>
          <w:sz w:val="28"/>
          <w:szCs w:val="28"/>
          <w:lang w:val="en-US"/>
        </w:rPr>
        <w:t>Mediana</w:t>
      </w:r>
      <w:r>
        <w:rPr>
          <w:sz w:val="28"/>
          <w:szCs w:val="28"/>
          <w:lang w:val="ru-RU"/>
        </w:rPr>
        <w:t xml:space="preserve"> 21,75  нг/мл, </w:t>
      </w:r>
      <w:r>
        <w:rPr>
          <w:sz w:val="28"/>
          <w:szCs w:val="28"/>
          <w:lang w:val="en-US"/>
        </w:rPr>
        <w:t>LQ</w:t>
      </w:r>
      <w:r>
        <w:rPr>
          <w:sz w:val="28"/>
          <w:szCs w:val="28"/>
          <w:lang w:val="ru-RU"/>
        </w:rPr>
        <w:t xml:space="preserve"> - 20,69  нг/мл, </w:t>
      </w:r>
      <w:r>
        <w:rPr>
          <w:sz w:val="28"/>
          <w:szCs w:val="28"/>
          <w:lang w:val="en-US"/>
        </w:rPr>
        <w:t>UQ</w:t>
      </w:r>
      <w:r>
        <w:rPr>
          <w:sz w:val="28"/>
          <w:szCs w:val="28"/>
          <w:lang w:val="ru-RU"/>
        </w:rPr>
        <w:t xml:space="preserve"> - 26,1 нг/мл; 3-я группа (18 больных) – кластер 3 , показатели эндотелина-1 составили  </w:t>
      </w:r>
      <w:r>
        <w:rPr>
          <w:sz w:val="28"/>
          <w:szCs w:val="28"/>
          <w:lang w:val="en-US"/>
        </w:rPr>
        <w:t>Mean</w:t>
      </w:r>
      <w:r>
        <w:rPr>
          <w:sz w:val="28"/>
          <w:szCs w:val="28"/>
          <w:lang w:val="ru-RU"/>
        </w:rPr>
        <w:t xml:space="preserve"> 10,71  нг/мл, </w:t>
      </w:r>
      <w:r>
        <w:rPr>
          <w:sz w:val="28"/>
          <w:szCs w:val="28"/>
          <w:lang w:val="en-US"/>
        </w:rPr>
        <w:t>Mediana</w:t>
      </w:r>
      <w:r>
        <w:rPr>
          <w:sz w:val="28"/>
          <w:szCs w:val="28"/>
          <w:lang w:val="ru-RU"/>
        </w:rPr>
        <w:t xml:space="preserve">  11,08  нг/мл, </w:t>
      </w:r>
      <w:r>
        <w:rPr>
          <w:sz w:val="28"/>
          <w:szCs w:val="28"/>
          <w:lang w:val="en-US"/>
        </w:rPr>
        <w:t>LQ</w:t>
      </w:r>
      <w:r>
        <w:rPr>
          <w:sz w:val="28"/>
          <w:szCs w:val="28"/>
          <w:lang w:val="ru-RU"/>
        </w:rPr>
        <w:t xml:space="preserve"> - 8,48 нг/мл, </w:t>
      </w:r>
      <w:r>
        <w:rPr>
          <w:sz w:val="28"/>
          <w:szCs w:val="28"/>
          <w:lang w:val="en-US"/>
        </w:rPr>
        <w:t>UQ</w:t>
      </w:r>
      <w:r>
        <w:rPr>
          <w:sz w:val="28"/>
          <w:szCs w:val="28"/>
          <w:lang w:val="ru-RU"/>
        </w:rPr>
        <w:t xml:space="preserve"> - 12,35 нг/мл. Следует отметить, что все представленные значения уровней эндотелина–1 превышали показатели нормы, в том числе в 3-й группе с более низкими по сравнению с 1-й и 2–й группами исходными значениями пептида.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 xml:space="preserve">При анализе метаболитов оксида азота в группах сравнения, полученных при кластерном анализе (Табл. 1), во 2-й группе с максимально  увеличенным значением  эндотелина-1 (кластер 2) определялись наиболее высокие значения 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perscript"/>
          <w:lang w:val="ru-RU"/>
        </w:rPr>
        <w:t>-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vertAlign w:val="superscript"/>
          <w:lang w:val="ru-RU"/>
        </w:rPr>
        <w:t>-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-нитрозотиола, которые достоверно отличались от контроля (р&lt;0,001, р &lt; 0,001, р &lt; 0,001), 1-й группы со средними значениями  эндотелина-1 (р&lt;0,01, р &lt; 0,01, р &lt; 0,05), 3-й группы с относительно низким его значением  (р &lt; 0,01, р &lt; 0,01,р &lt; 0,01). В 3-й группе пациентов с низкими значениями распределения  эндотелина-1 (кластер 3) определялось увеличение уровней 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perscript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vertAlign w:val="superscript"/>
          <w:lang w:val="ru-RU"/>
        </w:rPr>
        <w:t>-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-нитрозотиола по сравнению с контролем  (р &lt; 0,01, р &lt; 0,05, р &lt; 0,001), однако по сравнению с группами 1 и 2 значения метаболитов оксида азота так же, как и эндотелина-1, были снижены ( по сравнению с группой 1 р&lt;0,05, р&lt;0,05, р &lt; 0,005, по сравнению с группой 2 - р &lt; 0,01, р &lt; 0,01, р &lt; 0,001). Таким образом, при остром инфаркте миокарда усиление образования  эндотелина-1 и его варианты, полученные при кластерном анализе, сочетались с однонаправленными изменениями  генерации оксида азота. Корреляционный анализ медианных значений вазоконстрикторной и вазодилятаторной составляющих  в первые дни инфаркта миокарда показал, что  в 1-й группе  коэффициенты корреляции между уровнем  эндотелина-1 и нитритами, нитратами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-нитрозотиолом состави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 = 0,34 (р &lt; 0,02)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 = 0,51 (р &lt; 0,01)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 = 0,36 (р &lt; 0,03);  во 2-й группе 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 = 0,46 (р &lt; 0,01)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 = 0,52 (р &lt; 0,01)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 = 0,36 (р &lt; 0,03);  в 3-й группе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 = 0,56 (р &lt; 0,01)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 = 0,57 (р &lt; 0,01)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 = 0,46 (р &lt; 0,03). Более тесная корреляционная связь  определялась между эндотелином-1 и конечными метаболитами оксида азота в 3-й группе пациентов с нижними значениями показателей. Дополнительно был проведен анализ кратности  увеличения уровней  эндотелина-1 и конечных метаболитов оксида азота по сравнению с контролем. При остром инфаркте миокарда в 1-й группе медианный уровень эндотелина-1 повышался в 1,8 раз, во 2-й группе – в 2,4 раза, в 3-й группе  - в 1,13 раз соответственно.  Одновременно медианные значения нитритов повысились в 1,78; 2,1 и 1,46 раз, нитратов  - в 1,22; 1,38; 1,04 раз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-нитрозотиола – в 2,6; 2,83; 2,3 раз в 1-й, 2-й, 3-й группах по сравнению с контролем. По данным литературы соотношение нитритов и нитратов в плазме крови составляет 1:10; у здоровых людей количество нитритов колеблется от 0 до 4,2 ммоль/л, нитратов – от 19,7 до 44 ммоль/л, что указывает на преобладание образования и содержания нитратов. Более того, нитраты считаются являются более стабильными и показательными маркерами метаболизма оксида азота [11, 12, 13, 14]. Обращает внимание, что в 1, 2, 3  кластерных группах кратность увеличения  медианного уровня эндотелина-1 превышала степень изменений показателей медиан нитратов. Такие различия демонстрируют преобладание вазоконстрикторной активности эндотелина-1 во всех кластерных группах над  вазодилататорной составляющей, связанной с генерацией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lang w:val="ru-RU"/>
        </w:rPr>
        <w:t xml:space="preserve">, то есть на эндотелиальную дисфункцию, наиболее выраженную  в группе с высоким исходным уровнем эндотелина-1. </w:t>
      </w:r>
    </w:p>
    <w:p>
      <w:pPr>
        <w:pStyle w:val="TextBodyIndent"/>
        <w:ind w:right="0" w:firstLine="700"/>
        <w:rPr/>
      </w:pPr>
      <w:r>
        <w:rPr/>
        <w:t xml:space="preserve">Через 3 месяца после ОИМ происходило  снижение уровня эндотелина-1 в трех кластерных группах, показатели </w:t>
      </w:r>
      <w:r>
        <w:rPr>
          <w:lang w:val="en-US"/>
        </w:rPr>
        <w:t>Mean</w:t>
      </w:r>
      <w:r>
        <w:rPr/>
        <w:t xml:space="preserve">, </w:t>
      </w:r>
      <w:r>
        <w:rPr>
          <w:lang w:val="en-US"/>
        </w:rPr>
        <w:t>Med</w:t>
      </w:r>
      <w:r>
        <w:rPr/>
        <w:t xml:space="preserve">, </w:t>
      </w:r>
      <w:r>
        <w:rPr>
          <w:lang w:val="en-US"/>
        </w:rPr>
        <w:t>UQ</w:t>
      </w:r>
      <w:r>
        <w:rPr/>
        <w:t xml:space="preserve">, </w:t>
      </w:r>
      <w:r>
        <w:rPr>
          <w:lang w:val="en-US"/>
        </w:rPr>
        <w:t>LQ</w:t>
      </w:r>
      <w:r>
        <w:rPr/>
        <w:t xml:space="preserve"> составляли  в 1-й группе 12,21; 12,11;  8,16; 14,7 нг/мл (р&lt;0,01, р&lt;0,01, р&lt;0,05,  р&lt;0,05 по сравнению с исходными значениями),  во 2-й группе – 17,14; 17,52; 15,11; 19,8 нг/мл  (р &lt; 0,01, р &lt; 0,01, р &lt; 0,04,  р &lt; 0,05),  в 3-й группе – 10,14; 10,18; 8,64; 12,6  нг/мл (р&lt; 0,05 всех показателей по сравнениями с исходными значениями).  Однако  если в 3-й группе с исходным низким значением эндотелина-1 происходила нормализация медиан, то в 1-й и 2-й группах медианный уровень эндотелина-1 оставался высоким, в 1,3 и 1,88 раз  превышая норму.  Медианные значения метаболитов оксида азота к 3 месяцу наблюдения  также понижались во всех  кластерных группах: так  в 1-й, 2-й и 3-й группах  уровень нитритов  понижался в 1,29; 1,49; 1,07 раз,  значения нитратов – в 1,03; 1,3; 1,04 раз, </w:t>
      </w:r>
      <w:r>
        <w:rPr>
          <w:lang w:val="en-US"/>
        </w:rPr>
        <w:t>S</w:t>
      </w:r>
      <w:r>
        <w:rPr/>
        <w:t xml:space="preserve">-нитрозотиола  - в 1,6; 1,02;, 1,5 раз. Обращает внимание нормализация уровней нитратов  в 1-й и 3-й кластерных группах. Сопоставление динамики  эндотелина-1  и метаболитов оксида азота  к 3 месяцу наблюдения позволяет сделать следующее заключение: максимальное восстановление баланса образования  эндотелина-1 и оксида азота происходило в группе с исходно низкими значениями эндотелина-1, некоторая активация образования эндотелина-1 сохранялась в группе  с исходно средними  значениями  эндотелина-1, что сочеталось с нормализацией уровня </w:t>
      </w:r>
      <w:r>
        <w:rPr>
          <w:lang w:val="en-US"/>
        </w:rPr>
        <w:t>NO</w:t>
      </w:r>
      <w:r>
        <w:rPr/>
        <w:t xml:space="preserve">, то есть группа отличалась неполным восстановлением функции эндотелия.  Во 2-й группе с исходно высоким уровнем эндотелина-1 отмечалась тенденция  к нормализации функции эндотелия, однако уровни  эндотелина-1, нитратов оставались выше нормы. 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Эхокардиографическое обследование группы контроля позволило установить следующие  показатели кардиогемодинамики по значениям  средней величины (</w:t>
      </w:r>
      <w:r>
        <w:rPr>
          <w:sz w:val="28"/>
          <w:szCs w:val="28"/>
          <w:lang w:val="en-US"/>
        </w:rPr>
        <w:t>Mean</w:t>
      </w:r>
      <w:r>
        <w:rPr>
          <w:sz w:val="28"/>
          <w:szCs w:val="28"/>
          <w:lang w:val="ru-RU"/>
        </w:rPr>
        <w:t>),  медианы (</w:t>
      </w:r>
      <w:r>
        <w:rPr>
          <w:sz w:val="28"/>
          <w:szCs w:val="28"/>
          <w:lang w:val="en-US"/>
        </w:rPr>
        <w:t>Mediana</w:t>
      </w:r>
      <w:r>
        <w:rPr>
          <w:sz w:val="28"/>
          <w:szCs w:val="28"/>
          <w:lang w:val="ru-RU"/>
        </w:rPr>
        <w:t>),  нижнего (</w:t>
      </w:r>
      <w:r>
        <w:rPr>
          <w:sz w:val="28"/>
          <w:szCs w:val="28"/>
          <w:lang w:val="en-US"/>
        </w:rPr>
        <w:t>LQ</w:t>
      </w:r>
      <w:r>
        <w:rPr>
          <w:sz w:val="28"/>
          <w:szCs w:val="28"/>
          <w:lang w:val="ru-RU"/>
        </w:rPr>
        <w:t>) и  верхнего (</w:t>
      </w:r>
      <w:r>
        <w:rPr>
          <w:sz w:val="28"/>
          <w:szCs w:val="28"/>
          <w:lang w:val="en-US"/>
        </w:rPr>
        <w:t>UQ</w:t>
      </w:r>
      <w:r>
        <w:rPr>
          <w:sz w:val="28"/>
          <w:szCs w:val="28"/>
          <w:lang w:val="ru-RU"/>
        </w:rPr>
        <w:t>) квартилей распределения: по КДО левого желудочка 118; 119; 91; 128 мл; КСО левого желудочка 49,4; 48,6; 38,4; 50,1 мл; ИММЛЖ 168,4; 164,5; 142,3; 170,3 г;   ФВ 58,6; 57,1; 52; 60,1%;   ИСЛЖ 0,57; 0,58; 0,50; 0,60 %; 2 Н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0,4; 0,39; 0,28; 0,45; МСЛЖ  142; 139; 124; 157 кРа.</w:t>
      </w:r>
    </w:p>
    <w:p>
      <w:pPr>
        <w:pStyle w:val="3"/>
        <w:ind w:firstLine="800"/>
        <w:rPr/>
      </w:pPr>
      <w:r>
        <w:rPr/>
        <w:t>Во всех группах медианные значения ЭхоКГ-показателей в первые дни ОИМ достоверно отличались от  нормы, составляя  в 1-й, 2-й, 3-й  группах по уровню  КДО ЛЖ  - 130,8; 139,4; 139,2 мл (р &lt; 0,05, р &lt; 0,01, р &lt; 0,01), КСО ЛЖ  58,96; 61,6; 60,9 мл (р &lt; 0,01, р &lt; 0,001, р &lt; 0,006),    ММЛЖ  200,74; 198,65; 200,35 г (р &lt; 0,01, р &lt; 0,01, р &lt; 0,01),   ФВ   43,1; 42,4; 41,4% (р &lt; 0,01, р &lt; 0,01, р &lt; 0,01),    ИСЛЖ  0,65; 0,653; 0,64% (р &lt; 0,01, р &lt; 0,01, р &lt; 0,01),    2 Н/</w:t>
      </w:r>
      <w:r>
        <w:rPr>
          <w:lang w:val="en-US"/>
        </w:rPr>
        <w:t>D</w:t>
      </w:r>
      <w:r>
        <w:rPr/>
        <w:t xml:space="preserve"> 0,56; 0,55; 0,57 (р &lt; 0,05, р &lt; 0,05, р &lt; 0,01),   МСЛЖ  160,06; 164,5; 156,8 кРа (р &lt; 0,05, р &lt; 0,01, р &lt; 0,05) (Табл. 2).  Представленные результаты указывают на глубокие нарушения кардиогемодинамики, происходящие в остром периоде инфаркта миокарда, которые проявляются увеличением объемных показателей левого желудочка в систолу и диастолу, массы миокарда левого желудочка, индекса сферичности, относительной толщины стенки левого желудочка, свидетельствующие о дилатации левого желудочка и тенденции к приобретению им сферической формы. Указанные изменения сочетались с увеличением миокардиального стресса и снижением сократительной функции миокарда. Обращает внимание отсутствие значимых отличий при сравнении структурно-функциональных показателей между группами, разделенными по исходным уровням эндотелина-1 в остром периоде инфаркта миокарда.</w:t>
      </w:r>
    </w:p>
    <w:p>
      <w:pPr>
        <w:pStyle w:val="TextBodyIndent"/>
        <w:ind w:right="0" w:firstLine="700"/>
        <w:rPr/>
      </w:pPr>
      <w:r>
        <w:rPr/>
        <w:t>Через 3 месяца после перенесенного инфаркта миокарда медианные уровни КДО ЛЖ,  КСО ЛЖ имели тенденцию к снижению в 1-й и 3-й  кластерных группах (р &lt; 0,05 при сравнении КДО, КСО в указаных группах), у пациентов с наиболее высокими исходными значениями эндотелина-1 наблюдалось достоверное увеличение медиан  КДО и КСО по  сравнению  с острым периодом инфаркта миокарда (р=0,02, р &lt; 0,01). Одновременно наблюдалось увеличение медиан ФВ во всех трех группах: в 1-й группе ФВ увеличивалаь на 14,15%, во 2-й – на 4,48%, в 3-й – на 16,18% (Табл. 2). Обращает внимание меньший прирост сократительной способности миокарда в группе с исходно максимальным уровнем эндотелина-1 по сравнению с пациентами с исходно средними и низкими значениями пептида.  Медианные значения ИСЛЖ, 2 Н/</w:t>
      </w:r>
      <w:r>
        <w:rPr>
          <w:lang w:val="en-US"/>
        </w:rPr>
        <w:t>D</w:t>
      </w:r>
      <w:r>
        <w:rPr/>
        <w:t xml:space="preserve">  в 1-й и 3-й  группах через 3 месяца после перенесенного инфаркта миокарда практически не изменялись, в группе больных с исходно высоким значением  эндотелина-1 происходило достоверное увеличение этих показателей (р &lt; 0,01, р &lt; 0,05). Известно, что увеличение 2Н/</w:t>
      </w:r>
      <w:r>
        <w:rPr>
          <w:lang w:val="en-US"/>
        </w:rPr>
        <w:t>D</w:t>
      </w:r>
      <w:r>
        <w:rPr/>
        <w:t xml:space="preserve"> &gt; 0,45 является признаком дилатационного типа гипертрофии левого желудочка, и если в 1-й и 3-й группах наблюдалась четкая тенденция к его снижению и нормализации геометрии левого желудочка после перенесенного инфаркта, то во 2-й группе увеличение индекса 2Н/</w:t>
      </w:r>
      <w:r>
        <w:rPr>
          <w:lang w:val="en-US"/>
        </w:rPr>
        <w:t>D</w:t>
      </w:r>
      <w:r>
        <w:rPr/>
        <w:t xml:space="preserve"> указывает на прогрессирование дилатационного процесса, что в сочетании  с увеличением ИСЛЖ демонстрирует тенденцию к приобретению сердцем сферичной формы. Аналогичным образом менялся медианный показатель МСЛЖ, который в 1-й и 3-й группах через 3 месяца после перенесенного инфаркта оставался выше нормы, но не менялся по сравнению с исходными значениями, во 2-й группе наблюдалось достоверное увеличение медианы миокардиального стресса (р &lt; 0,03). Таким образом, в 1-й и 3-й группах наблюдалась достоверная тенденция к уменьшению размеров полости левого желудочка, сохранению более выгодной цилиндрической формы, увеличению сократительной функции миокарда и  стабилизации миокардиального стресса, что сочеталось со снижением степени эндотелиальной дисфункции  через 3 месяца после перенесенного инфаркта. Такая динамика может быть связана как с позитивным процессом, происходящим непосредственно в миокарде (уменьшение ишемии, гипоксии, улучшение метаболизма), так и с улучшением периферического кровообращения. Во 2-й группе с исходным наиболее высоким уровнем эндотелина-1 через 3 месяца после перенесенного инфаркта миокарда прогрессировали дилатация полости левого желудочка,  эксцентрическая гипертрофия левого желудочка, переход к гемодинамически невыгодной сферической форме желудочка, наблюдался рост миокардиального стресса и стабилизация сниженной сократительной способности левого желудочка. В этой группе к концу периода наблюдения определялись более высокие уровни эндотелина-1, метаболитов оксида азота, чем в 1-й и 3-й кластерных группах, то есть сохранялась более выраженная активность эндотелиальной дисфункции.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четание такой динамики морфо-функциональных показателей и  эндотелиальной дисфункции  указывают на неблагоприятный вариант развития постинфарктного ремоделирования и значительную роль уровней эндотелина-1 в остром периоде инфаркта миокарда для дальнейшего прогрессирования постинфарктной сердечной недостато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ольных с острым инфарктом миокарда методом кластерного анализа в зависимости от исходного уровня эндотелина-1 позволило установить активацию показателей функции эндотелия, преобладание вазоконстрикторной над вазодилататорной составляющей дисфункции эндотелия, особенно в группе с исходно высоким значением эндотелина-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стром периоде инфаркта миокарда показатели кардиогемодинамики в кластерных группах с нижними, средними и высокими значениями эндотелина-1 не отличали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Через 3 месяца после перенесенного острого инфаркта миокарда в кластерной группе с высоким уровнем эндотелина-1 сохранилась эндотелиальная дисфункция и определялась неблагоприятная динамика постинфарктного ремоделирования с приобретением миокардом сферической формы.</w:t>
      </w:r>
      <w:r>
        <w:br w:type="page"/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sz w:val="28"/>
          <w:lang w:val="ru-RU"/>
        </w:rPr>
        <w:t>Таблица 1.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ru-RU"/>
        </w:rPr>
        <w:t xml:space="preserve">Показатели метаболитов оксида азота у больных инфарктом миокарда в зависимости от  кластерной группы по исходному </w:t>
      </w:r>
      <w:r>
        <w:rPr/>
        <w:t>уровню эндотелина-1</w:t>
      </w:r>
    </w:p>
    <w:tbl>
      <w:tblPr>
        <w:tblW w:w="93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00"/>
        <w:gridCol w:w="793"/>
        <w:gridCol w:w="793"/>
        <w:gridCol w:w="794"/>
        <w:gridCol w:w="793"/>
        <w:gridCol w:w="793"/>
        <w:gridCol w:w="794"/>
        <w:gridCol w:w="793"/>
        <w:gridCol w:w="793"/>
        <w:gridCol w:w="794"/>
      </w:tblGrid>
      <w:tr>
        <w:trPr>
          <w:trHeight w:val="23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 xml:space="preserve">Показатель, единицы 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Период обследо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Кластер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  <w:lang w:val="ru-RU"/>
              </w:rPr>
              <w:t>(</w:t>
            </w:r>
            <w:r>
              <w:rPr>
                <w:color w:val="000000"/>
                <w:szCs w:val="26"/>
              </w:rPr>
              <w:t>mediana</w:t>
            </w:r>
            <w:r>
              <w:rPr>
                <w:color w:val="000000"/>
                <w:szCs w:val="26"/>
                <w:lang w:val="ru-RU"/>
              </w:rPr>
              <w:t xml:space="preserve"> эндотелина-1 = 17,07 нг/мл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Кластер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  <w:lang w:val="ru-RU"/>
              </w:rPr>
              <w:t>(</w:t>
            </w:r>
            <w:r>
              <w:rPr>
                <w:color w:val="000000"/>
                <w:szCs w:val="26"/>
              </w:rPr>
              <w:t>mediana</w:t>
            </w:r>
            <w:r>
              <w:rPr>
                <w:color w:val="000000"/>
                <w:szCs w:val="26"/>
                <w:lang w:val="ru-RU"/>
              </w:rPr>
              <w:t xml:space="preserve">  эндотелина-1  = 21,57 нг/мл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Кластер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  <w:lang w:val="ru-RU"/>
              </w:rPr>
              <w:t>(</w:t>
            </w:r>
            <w:r>
              <w:rPr>
                <w:color w:val="000000"/>
                <w:szCs w:val="26"/>
              </w:rPr>
              <w:t>mediana</w:t>
            </w:r>
            <w:r>
              <w:rPr>
                <w:color w:val="000000"/>
                <w:szCs w:val="26"/>
                <w:lang w:val="ru-RU"/>
              </w:rPr>
              <w:t xml:space="preserve">  эндотелина-1  = 11,08 нг/мл)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измерени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вания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en-US"/>
              </w:rPr>
              <w:t>Medi</w:t>
            </w:r>
            <w:r>
              <w:rPr>
                <w:color w:val="000000"/>
                <w:szCs w:val="26"/>
                <w:lang w:val="ru-RU"/>
              </w:rPr>
              <w:softHyphen/>
            </w:r>
            <w:r>
              <w:rPr>
                <w:color w:val="000000"/>
                <w:szCs w:val="26"/>
                <w:lang w:val="en-US"/>
              </w:rPr>
              <w:t>ana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LQ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UQ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6"/>
                <w:lang w:val="en-US"/>
              </w:rPr>
              <w:t>Medi</w:t>
            </w:r>
            <w:r>
              <w:rPr>
                <w:color w:val="000000"/>
                <w:szCs w:val="26"/>
              </w:rPr>
              <w:softHyphen/>
            </w:r>
            <w:r>
              <w:rPr>
                <w:color w:val="000000"/>
                <w:szCs w:val="26"/>
                <w:lang w:val="en-US"/>
              </w:rPr>
              <w:t>ana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LQ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UQ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6"/>
                <w:lang w:val="en-US"/>
              </w:rPr>
              <w:t>Medi</w:t>
            </w:r>
            <w:r>
              <w:rPr>
                <w:color w:val="000000"/>
                <w:szCs w:val="26"/>
              </w:rPr>
              <w:softHyphen/>
            </w:r>
            <w:r>
              <w:rPr>
                <w:color w:val="000000"/>
                <w:szCs w:val="26"/>
                <w:lang w:val="en-US"/>
              </w:rPr>
              <w:t>ana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LQ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UQ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6"/>
              </w:rPr>
              <w:t>Нитриты (NO</w:t>
            </w:r>
            <w:r>
              <w:rPr>
                <w:color w:val="000000"/>
                <w:szCs w:val="26"/>
                <w:vertAlign w:val="subscript"/>
              </w:rPr>
              <w:t>2</w:t>
            </w:r>
            <w:r>
              <w:rPr>
                <w:color w:val="000000"/>
                <w:szCs w:val="26"/>
              </w:rPr>
              <w:t>-) мкмоль/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 xml:space="preserve">До лечения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3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8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6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,4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4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После леч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3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4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4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1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color w:val="000000"/>
                <w:szCs w:val="26"/>
                <w:lang w:val="ru-RU"/>
              </w:rPr>
              <w:t>р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 0,0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0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0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6"/>
                <w:lang w:val="ru-RU"/>
              </w:rPr>
              <w:t>Нитраты (</w:t>
            </w:r>
            <w:r>
              <w:rPr>
                <w:color w:val="000000"/>
                <w:szCs w:val="26"/>
              </w:rPr>
              <w:t>NO</w:t>
            </w:r>
            <w:r>
              <w:rPr>
                <w:color w:val="000000"/>
                <w:szCs w:val="26"/>
                <w:vertAlign w:val="subscript"/>
                <w:lang w:val="ru-RU"/>
              </w:rPr>
              <w:t>3</w:t>
            </w:r>
            <w:r>
              <w:rPr>
                <w:color w:val="000000"/>
                <w:szCs w:val="26"/>
                <w:lang w:val="ru-RU"/>
              </w:rPr>
              <w:t>-) мкмоль/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 xml:space="preserve">До лечения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5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5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9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,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,9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5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7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После леч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4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7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,8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6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7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,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5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5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,9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р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0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0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0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gt;0,0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6"/>
              </w:rPr>
              <w:t>S</w:t>
            </w:r>
            <w:r>
              <w:rPr>
                <w:color w:val="000000"/>
                <w:szCs w:val="26"/>
                <w:lang w:val="ru-RU"/>
              </w:rPr>
              <w:t>-нитрозо</w:t>
              <w:softHyphen/>
              <w:t>тиол (мкмоль/л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 xml:space="preserve">До лечения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После леч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lt;0,00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lt;0,00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lt;0,00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lt;0,00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lt;0,0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lt;0,00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lt;0,00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lt;0,00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&lt;0,000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ru-RU"/>
        </w:rPr>
        <w:t>Таблица 2.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ru-RU"/>
        </w:rPr>
        <w:t>Показатели кардиогемодинамики  у больных инфарктом миокарда в зависимости от  кластерной группы по исходному уровню эндотелина-1</w:t>
      </w:r>
    </w:p>
    <w:p>
      <w:pPr>
        <w:pStyle w:val="Header"/>
        <w:tabs>
          <w:tab w:val="clear" w:pos="4677"/>
          <w:tab w:val="clear" w:pos="9355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3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900"/>
        <w:gridCol w:w="811"/>
        <w:gridCol w:w="811"/>
        <w:gridCol w:w="811"/>
        <w:gridCol w:w="811"/>
        <w:gridCol w:w="811"/>
        <w:gridCol w:w="811"/>
        <w:gridCol w:w="811"/>
        <w:gridCol w:w="811"/>
        <w:gridCol w:w="812"/>
      </w:tblGrid>
      <w:tr>
        <w:trPr>
          <w:trHeight w:val="23" w:hRule="atLeas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Показа</w:t>
              <w:softHyphen/>
              <w:t>тель,</w:t>
            </w:r>
          </w:p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 xml:space="preserve">единицы 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 xml:space="preserve">Период обследо </w:t>
            </w:r>
          </w:p>
        </w:tc>
        <w:tc>
          <w:tcPr>
            <w:tcW w:w="24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Кластер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  <w:lang w:val="ru-RU"/>
              </w:rPr>
              <w:t>(</w:t>
            </w:r>
            <w:r>
              <w:rPr>
                <w:color w:val="000000"/>
                <w:szCs w:val="26"/>
              </w:rPr>
              <w:t>mediana</w:t>
            </w: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color w:val="000000"/>
                <w:szCs w:val="28"/>
                <w:lang w:val="ru-RU"/>
              </w:rPr>
              <w:t>эндотелина-1</w:t>
            </w:r>
            <w:r>
              <w:rPr>
                <w:color w:val="000000"/>
                <w:szCs w:val="26"/>
                <w:lang w:val="ru-RU"/>
              </w:rPr>
              <w:t xml:space="preserve"> = 17,07 нг/мл)</w:t>
            </w:r>
          </w:p>
        </w:tc>
        <w:tc>
          <w:tcPr>
            <w:tcW w:w="24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Кластер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  <w:lang w:val="ru-RU"/>
              </w:rPr>
              <w:t>(</w:t>
            </w:r>
            <w:r>
              <w:rPr>
                <w:color w:val="000000"/>
                <w:szCs w:val="26"/>
              </w:rPr>
              <w:t>mediana</w:t>
            </w:r>
            <w:r>
              <w:rPr>
                <w:color w:val="000000"/>
                <w:szCs w:val="26"/>
                <w:lang w:val="ru-RU"/>
              </w:rPr>
              <w:t xml:space="preserve">  </w:t>
            </w:r>
            <w:r>
              <w:rPr>
                <w:color w:val="000000"/>
                <w:szCs w:val="28"/>
                <w:lang w:val="ru-RU"/>
              </w:rPr>
              <w:t>эндотелина-1</w:t>
            </w:r>
            <w:r>
              <w:rPr>
                <w:color w:val="000000"/>
                <w:szCs w:val="26"/>
                <w:lang w:val="ru-RU"/>
              </w:rPr>
              <w:t xml:space="preserve"> = 21,57 нг/мл)</w:t>
            </w:r>
          </w:p>
        </w:tc>
        <w:tc>
          <w:tcPr>
            <w:tcW w:w="24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Кластер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  <w:lang w:val="ru-RU"/>
              </w:rPr>
              <w:t>(</w:t>
            </w:r>
            <w:r>
              <w:rPr>
                <w:color w:val="000000"/>
                <w:szCs w:val="26"/>
              </w:rPr>
              <w:t>mediana</w:t>
            </w:r>
            <w:r>
              <w:rPr>
                <w:color w:val="000000"/>
                <w:szCs w:val="26"/>
                <w:lang w:val="ru-RU"/>
              </w:rPr>
              <w:t xml:space="preserve">  </w:t>
            </w:r>
            <w:r>
              <w:rPr>
                <w:color w:val="000000"/>
                <w:szCs w:val="28"/>
                <w:lang w:val="ru-RU"/>
              </w:rPr>
              <w:t>эндотелина-1</w:t>
            </w:r>
            <w:r>
              <w:rPr>
                <w:color w:val="000000"/>
                <w:szCs w:val="26"/>
                <w:lang w:val="ru-RU"/>
              </w:rPr>
              <w:t xml:space="preserve"> = 11,08 нг/мл)</w:t>
            </w:r>
          </w:p>
        </w:tc>
      </w:tr>
      <w:tr>
        <w:trPr>
          <w:trHeight w:val="23" w:hRule="atLeast"/>
        </w:trPr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изме</w:t>
              <w:softHyphen/>
              <w:t>рени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вания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en-US"/>
              </w:rPr>
              <w:t>Mediana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LQ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UQ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Mediana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LQ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UQ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Mediana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LQ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UQ</w:t>
            </w:r>
          </w:p>
        </w:tc>
      </w:tr>
      <w:tr>
        <w:trPr>
          <w:trHeight w:val="23" w:hRule="atLeast"/>
          <w:cantSplit w:val="true"/>
        </w:trPr>
        <w:tc>
          <w:tcPr>
            <w:tcW w:w="11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ДО, 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До лечения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,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,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,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,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,3</w:t>
            </w:r>
          </w:p>
        </w:tc>
      </w:tr>
      <w:tr>
        <w:trPr>
          <w:trHeight w:val="23" w:hRule="atLeast"/>
          <w:cantSplit w:val="true"/>
        </w:trPr>
        <w:tc>
          <w:tcPr>
            <w:tcW w:w="1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После ле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,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,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9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8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7,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9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9,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,7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9,6</w:t>
            </w:r>
          </w:p>
        </w:tc>
      </w:tr>
      <w:tr>
        <w:trPr>
          <w:trHeight w:val="23" w:hRule="atLeast"/>
          <w:cantSplit w:val="true"/>
        </w:trPr>
        <w:tc>
          <w:tcPr>
            <w:tcW w:w="1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color w:val="000000"/>
                <w:szCs w:val="26"/>
                <w:lang w:val="ru-RU"/>
              </w:rPr>
              <w:t>р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 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 0,0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,03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</w:tr>
      <w:tr>
        <w:trPr>
          <w:trHeight w:val="23" w:hRule="atLeast"/>
          <w:cantSplit w:val="true"/>
        </w:trPr>
        <w:tc>
          <w:tcPr>
            <w:tcW w:w="11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КСО, 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 xml:space="preserve">До лечения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,9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,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,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7,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,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,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5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,68</w:t>
            </w:r>
          </w:p>
        </w:tc>
      </w:tr>
      <w:tr>
        <w:trPr>
          <w:trHeight w:val="23" w:hRule="atLeast"/>
          <w:cantSplit w:val="true"/>
        </w:trPr>
        <w:tc>
          <w:tcPr>
            <w:tcW w:w="1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После ле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,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,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,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,5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,25</w:t>
            </w:r>
          </w:p>
        </w:tc>
      </w:tr>
      <w:tr>
        <w:trPr>
          <w:trHeight w:val="23" w:hRule="atLeast"/>
          <w:cantSplit w:val="true"/>
        </w:trPr>
        <w:tc>
          <w:tcPr>
            <w:tcW w:w="1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р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gt; 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g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0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g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gt;0,05</w:t>
            </w:r>
          </w:p>
        </w:tc>
      </w:tr>
      <w:tr>
        <w:trPr>
          <w:trHeight w:val="23" w:hRule="atLeast"/>
          <w:cantSplit w:val="true"/>
        </w:trPr>
        <w:tc>
          <w:tcPr>
            <w:tcW w:w="11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color w:val="000000"/>
                <w:szCs w:val="26"/>
                <w:lang w:val="ru-RU"/>
              </w:rPr>
              <w:t>ММ ЛЖ, 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 xml:space="preserve">До лечения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,7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1,7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9,1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8,6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1,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6,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,3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9,5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1,19</w:t>
            </w:r>
          </w:p>
        </w:tc>
      </w:tr>
      <w:tr>
        <w:trPr>
          <w:trHeight w:val="23" w:hRule="atLeast"/>
          <w:cantSplit w:val="true"/>
        </w:trPr>
        <w:tc>
          <w:tcPr>
            <w:tcW w:w="1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После ле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,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,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,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8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,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,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,14</w:t>
            </w:r>
          </w:p>
        </w:tc>
      </w:tr>
      <w:tr>
        <w:trPr>
          <w:trHeight w:val="23" w:hRule="atLeast"/>
          <w:cantSplit w:val="true"/>
        </w:trPr>
        <w:tc>
          <w:tcPr>
            <w:tcW w:w="1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р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g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g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g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</w:tr>
      <w:tr>
        <w:trPr>
          <w:trHeight w:val="23" w:hRule="atLeast"/>
          <w:cantSplit w:val="true"/>
        </w:trPr>
        <w:tc>
          <w:tcPr>
            <w:tcW w:w="11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color w:val="000000"/>
                <w:szCs w:val="26"/>
                <w:lang w:val="ru-RU"/>
              </w:rPr>
              <w:t>ФВ, 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 xml:space="preserve">До лечения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3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,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,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,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,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,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,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,5</w:t>
            </w:r>
          </w:p>
        </w:tc>
      </w:tr>
      <w:tr>
        <w:trPr>
          <w:trHeight w:val="23" w:hRule="atLeast"/>
          <w:cantSplit w:val="true"/>
        </w:trPr>
        <w:tc>
          <w:tcPr>
            <w:tcW w:w="1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После ле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,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,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,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,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,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,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,2</w:t>
            </w:r>
          </w:p>
        </w:tc>
      </w:tr>
      <w:tr>
        <w:trPr>
          <w:trHeight w:val="23" w:hRule="atLeast"/>
          <w:cantSplit w:val="true"/>
        </w:trPr>
        <w:tc>
          <w:tcPr>
            <w:tcW w:w="1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р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0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</w:tr>
      <w:tr>
        <w:trPr>
          <w:trHeight w:val="23" w:hRule="atLeast"/>
          <w:cantSplit w:val="true"/>
        </w:trPr>
        <w:tc>
          <w:tcPr>
            <w:tcW w:w="11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ИСЛЖ, 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 xml:space="preserve">До лечения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</w:tr>
      <w:tr>
        <w:trPr>
          <w:trHeight w:val="23" w:hRule="atLeast"/>
          <w:cantSplit w:val="true"/>
        </w:trPr>
        <w:tc>
          <w:tcPr>
            <w:tcW w:w="1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После ле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</w:t>
            </w:r>
          </w:p>
        </w:tc>
      </w:tr>
      <w:tr>
        <w:trPr>
          <w:trHeight w:val="23" w:hRule="atLeast"/>
          <w:cantSplit w:val="true"/>
        </w:trPr>
        <w:tc>
          <w:tcPr>
            <w:tcW w:w="1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р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g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g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g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gt;0,05</w:t>
            </w:r>
          </w:p>
        </w:tc>
      </w:tr>
      <w:tr>
        <w:trPr>
          <w:trHeight w:val="23" w:hRule="atLeast"/>
          <w:cantSplit w:val="true"/>
        </w:trPr>
        <w:tc>
          <w:tcPr>
            <w:tcW w:w="11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color w:val="000000"/>
                <w:szCs w:val="26"/>
                <w:lang w:val="ru-RU"/>
              </w:rPr>
              <w:t>2Н/</w:t>
            </w:r>
            <w:r>
              <w:rPr>
                <w:color w:val="000000"/>
                <w:szCs w:val="26"/>
              </w:rPr>
              <w:t>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 xml:space="preserve">До лечения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>
          <w:trHeight w:val="23" w:hRule="atLeast"/>
          <w:cantSplit w:val="true"/>
        </w:trPr>
        <w:tc>
          <w:tcPr>
            <w:tcW w:w="1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сле ле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</w:tr>
      <w:tr>
        <w:trPr>
          <w:trHeight w:val="23" w:hRule="atLeast"/>
          <w:cantSplit w:val="true"/>
        </w:trPr>
        <w:tc>
          <w:tcPr>
            <w:tcW w:w="1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р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g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g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gt;0,0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g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gt;0,0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1</w:t>
            </w:r>
          </w:p>
        </w:tc>
      </w:tr>
      <w:tr>
        <w:trPr>
          <w:trHeight w:val="23" w:hRule="atLeast"/>
          <w:cantSplit w:val="true"/>
        </w:trPr>
        <w:tc>
          <w:tcPr>
            <w:tcW w:w="11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color w:val="000000"/>
                <w:szCs w:val="26"/>
                <w:lang w:val="ru-RU"/>
              </w:rPr>
              <w:t>МСЛЖ, к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 xml:space="preserve">До лечения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,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9,8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2,4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4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4,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8,1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6,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5,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3,61</w:t>
            </w:r>
          </w:p>
        </w:tc>
      </w:tr>
      <w:tr>
        <w:trPr>
          <w:trHeight w:val="23" w:hRule="atLeast"/>
          <w:cantSplit w:val="true"/>
        </w:trPr>
        <w:tc>
          <w:tcPr>
            <w:tcW w:w="1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После ле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,6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4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8,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4,6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8,9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,8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,2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6,7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,73</w:t>
            </w:r>
          </w:p>
        </w:tc>
      </w:tr>
      <w:tr>
        <w:trPr>
          <w:trHeight w:val="23" w:hRule="atLeast"/>
          <w:cantSplit w:val="true"/>
        </w:trPr>
        <w:tc>
          <w:tcPr>
            <w:tcW w:w="1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р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g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g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g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lt;0,0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&gt;0,0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/>
      </w:pPr>
      <w:r>
        <w:rPr>
          <w:b/>
          <w:bCs w:val="false"/>
        </w:rPr>
        <w:t>П.Г. Кравчун, Л.А. Лапшина, О.В. Глебова</w:t>
      </w:r>
    </w:p>
    <w:p>
      <w:pPr>
        <w:pStyle w:val="2"/>
        <w:rPr/>
      </w:pPr>
      <w:r>
        <w:rPr/>
        <w:t>Эндотелиальная функция и кардиогемодинамика  в кластерах, разделенных по уровню эндотелина–1, при остром инфаркте миокарда и позднем постинфарктном периоде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Аннот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У больных с острым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-позитивным инфарктом миокарда в остром периоде и через 3 месяца проведено определение показателей функции эндотелия (эндотелин-1, 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perscript"/>
          <w:lang w:val="ru-RU"/>
        </w:rPr>
        <w:t>-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vertAlign w:val="superscript"/>
          <w:lang w:val="ru-RU"/>
        </w:rPr>
        <w:t>-</w:t>
      </w:r>
      <w:r>
        <w:rPr>
          <w:sz w:val="28"/>
          <w:szCs w:val="28"/>
          <w:lang w:val="ru-RU"/>
        </w:rPr>
        <w:t xml:space="preserve">, 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-нитрозотиол), кардиогемодинамики. </w:t>
      </w:r>
    </w:p>
    <w:p>
      <w:pPr>
        <w:pStyle w:val="21"/>
        <w:rPr>
          <w:lang w:val="ru-RU"/>
        </w:rPr>
      </w:pPr>
      <w:r>
        <w:rPr>
          <w:lang w:val="ru-RU"/>
        </w:rPr>
        <w:t>Методом кластерного анализа показано, что в группе с максимальным исходным уровнем эндотелина-1 степень эндотелиальной дисфункции наиболее значимая как в остром периоде инфаркта миокарда, так и через 3  месяца наблюдения. В этой группе отмечалось прогрессирующее течение постинфарктного ремоделирования с нарастанием дилатации полости левого желудочка, развитием эксцентрической гипертрофии миокарда, формированием сферической формы. Показана роль изменения уровня эндотелина-1 при остром инфаркте миокарда для дальнейшего прогрессирования постинфарктной сердечной недостато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Ключевые слова:</w:t>
      </w:r>
      <w:r>
        <w:rPr>
          <w:sz w:val="28"/>
          <w:szCs w:val="28"/>
          <w:lang w:val="ru-RU"/>
        </w:rPr>
        <w:t xml:space="preserve"> инфаркт миокарда, постинфарктное ремоделирование, эндотелин-1, оксид азота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Kravchun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Lapshina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lang w:val="ru-RU"/>
        </w:rPr>
        <w:t>.,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Glebova O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Endothelial function and cardiohaemodynamics in clasters, devided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y the level of endotheline-1  in acute myocardial infarction  and  late postinfarction period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ummary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etermination of endothelial function (endotheline-1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, 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,  S-nitrosothiol) and haemodynamics data in patients with acute Q-positive myocardial infarction in acute period and in 3 months was performed.</w:t>
      </w:r>
    </w:p>
    <w:p>
      <w:pPr>
        <w:pStyle w:val="21"/>
        <w:rPr/>
      </w:pPr>
      <w:r>
        <w:rPr/>
        <w:t>By the claster analysis method it was shown that group with maximal initial level of endotheline-1 had the more severe endothelial dysfunction as in acute period of  myocardial infarction, so as in 3 months. This group had progressive postinfarction remodeling with increased dilation of the left ventricule, appearance  of excentrical hypertrophy  of myocardium, formation of spheric form.   The role of endotheline-1 level changes in acute myocardial infarction and future progression of postinfarction heart failure is viewed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en-US"/>
        </w:rPr>
        <w:t>Key words:</w:t>
      </w:r>
      <w:r>
        <w:rPr>
          <w:sz w:val="28"/>
          <w:szCs w:val="28"/>
          <w:lang w:val="en-US"/>
        </w:rPr>
        <w:t xml:space="preserve"> myocardial infarction, postinfarction remodeling, endotheline-1 nitrogen oxide.  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 литературы:</w:t>
      </w:r>
    </w:p>
    <w:p>
      <w:pPr>
        <w:pStyle w:val="3"/>
        <w:tabs>
          <w:tab w:val="clear" w:pos="9781"/>
          <w:tab w:val="left" w:pos="5954" w:leader="none"/>
        </w:tabs>
        <w:spacing w:lineRule="auto" w:line="336"/>
        <w:ind w:firstLine="709"/>
        <w:rPr>
          <w:lang w:val="en-US"/>
        </w:rPr>
      </w:pPr>
      <w:r>
        <w:rPr>
          <w:lang w:val="en-US"/>
        </w:rPr>
        <w:t>1. Khare A., Shetty S., Ghosh K. Evalution of markers of endothelial damae in case of young myocardial infarction // Atherosclerosis. – 2005. – Vol. 18. – P. 375-380</w:t>
      </w:r>
    </w:p>
    <w:p>
      <w:pPr>
        <w:pStyle w:val="3"/>
        <w:tabs>
          <w:tab w:val="clear" w:pos="9781"/>
          <w:tab w:val="left" w:pos="5954" w:leader="none"/>
        </w:tabs>
        <w:spacing w:lineRule="auto" w:line="336"/>
        <w:ind w:firstLine="709"/>
        <w:rPr>
          <w:lang w:val="en-US"/>
        </w:rPr>
      </w:pPr>
      <w:r>
        <w:rPr>
          <w:lang w:val="en-US"/>
        </w:rPr>
        <w:t>2. White M., Rouleau J.L., Hall C. et al. Changes in vasoconstrictive hormones, natriuretic peptides and left ventricular remodeling soon after anterior myocardial infarction // Am. Heart J. – 2001. – Dec., N 142(6). – P. 1056-64.</w:t>
      </w:r>
    </w:p>
    <w:p>
      <w:pPr>
        <w:pStyle w:val="3"/>
        <w:tabs>
          <w:tab w:val="clear" w:pos="9781"/>
          <w:tab w:val="left" w:pos="5954" w:leader="none"/>
        </w:tabs>
        <w:spacing w:lineRule="auto" w:line="336"/>
        <w:ind w:firstLine="709"/>
        <w:rPr>
          <w:lang w:val="en-US"/>
        </w:rPr>
      </w:pPr>
      <w:r>
        <w:rPr>
          <w:lang w:val="en-US"/>
        </w:rPr>
        <w:t>3. Cernacek P., Stewart D.J., Monge J.C., Rouleau J.L. The endothelin system and its role in acute myocardial infarction // Can. J. Physiol. Pharmacol. – 2003. – Jun. N 81(6). – P. 598-606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Doggrell S.A.  The endothelin system and its role in acute myocardial infarction // Expert Opin. Ther. Targets. - 2004. – Vol.8, N3. – P.191-201.</w:t>
      </w:r>
    </w:p>
    <w:p>
      <w:pPr>
        <w:pStyle w:val="Normal"/>
        <w:tabs>
          <w:tab w:val="clear" w:pos="708"/>
          <w:tab w:val="left" w:pos="5954" w:leader="none"/>
        </w:tabs>
        <w:spacing w:lineRule="auto" w:line="33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Барбараш О.Л., Кашталап В.В., Каретникова В.Н. и др. Клиническая значимость показателей эндотелиальной дисфункции, оксидативного стресса и гемостаза у больных инфарктом миокарда // Патология кровообращения и кардиохирургия. – 2007. - №2. – С.28-33.</w:t>
      </w:r>
    </w:p>
    <w:p>
      <w:pPr>
        <w:pStyle w:val="Normal"/>
        <w:tabs>
          <w:tab w:val="clear" w:pos="708"/>
          <w:tab w:val="left" w:pos="5954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uk-UA"/>
        </w:rPr>
        <w:t>Білецький С.С. Ендотелій протекторні властивості карведилолу у хворих з гострим інфарктом міокарду // Український  кардіол. журнал. – 2007. - №2. – С. 81-84.</w:t>
      </w:r>
    </w:p>
    <w:p>
      <w:pPr>
        <w:pStyle w:val="3"/>
        <w:tabs>
          <w:tab w:val="clear" w:pos="9781"/>
          <w:tab w:val="left" w:pos="5954" w:leader="none"/>
        </w:tabs>
        <w:spacing w:lineRule="auto" w:line="336"/>
        <w:ind w:firstLine="709"/>
        <w:rPr/>
      </w:pPr>
      <w:r>
        <w:rPr/>
        <w:t>7.Сыволап В.Д., Пивоваров С.Н., Сыволап В.В. Уровень эндотелина-1 при осложненном течении инфаркта миокарда // Врачебное дело.</w:t>
      </w:r>
      <w:r>
        <w:rPr>
          <w:lang w:val="uk-UA"/>
        </w:rPr>
        <w:t xml:space="preserve"> Лікарська справа</w:t>
      </w:r>
      <w:r>
        <w:rPr/>
        <w:t xml:space="preserve"> – 2002. - №2. – С. 139-140</w:t>
      </w:r>
    </w:p>
    <w:p>
      <w:pPr>
        <w:pStyle w:val="3"/>
        <w:tabs>
          <w:tab w:val="clear" w:pos="9781"/>
          <w:tab w:val="left" w:pos="5954" w:leader="none"/>
        </w:tabs>
        <w:spacing w:lineRule="auto" w:line="336"/>
        <w:ind w:firstLine="709"/>
        <w:rPr>
          <w:lang w:val="en-US"/>
        </w:rPr>
      </w:pPr>
      <w:r>
        <w:rPr>
          <w:lang w:val="en-US"/>
        </w:rPr>
        <w:t xml:space="preserve">8. Ledakowicz-Polak  A.,  Polak L., Zielinska M. Does endothelial function correlate with left ventricular myocardium damage in young patients after acute myocardial infarction? // European J. of Heart Failure Supplement - 2011/ - Vol. 10, Supplement 2. – ISSN 1567-4215. </w:t>
      </w:r>
    </w:p>
    <w:p>
      <w:pPr>
        <w:pStyle w:val="3"/>
        <w:tabs>
          <w:tab w:val="clear" w:pos="9781"/>
          <w:tab w:val="left" w:pos="5954" w:leader="none"/>
        </w:tabs>
        <w:spacing w:lineRule="auto" w:line="336"/>
        <w:ind w:firstLine="709"/>
        <w:rPr>
          <w:lang w:val="en-US"/>
        </w:rPr>
      </w:pPr>
      <w:r>
        <w:rPr>
          <w:lang w:val="en-US"/>
        </w:rPr>
        <w:t>9. C. Adlbrecht, M.Andreas, B. Redwan et al.  Reduction of enzymatic infarct size by endotheline receptor blockade in acute ST-segment elevation myocardial infarction. //  European Heart J. -  2010. – Vol. 31 (Abstract Sepplement). – 892.</w:t>
      </w:r>
    </w:p>
    <w:p>
      <w:pPr>
        <w:pStyle w:val="3"/>
        <w:tabs>
          <w:tab w:val="clear" w:pos="9781"/>
          <w:tab w:val="left" w:pos="5954" w:leader="none"/>
        </w:tabs>
        <w:spacing w:lineRule="auto" w:line="336"/>
        <w:ind w:firstLine="709"/>
        <w:rPr>
          <w:lang w:val="en-US"/>
        </w:rPr>
      </w:pPr>
      <w:r>
        <w:rPr>
          <w:lang w:val="en-US"/>
        </w:rPr>
        <w:t>10.Tsutamoto T., Wada A., Hayashi M. et al. Relationship between transcardiac gradient of endothelin-1 and left ventricular remodeling in patients with first anterior myocardial infarction // Eur. Heart J. – 2003. – Feb. N 24(4). – P. 294-296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Драпкина О.М., Ивашкин В.Т. Оксид азота и сердечная недостаточность // Терапевтический архив. – 2005. - №11. – С.62-68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  <w:lang w:val="ru-RU"/>
        </w:rPr>
        <w:t>12. Кравчун П.Г., Лапшина Л.А. Титова А. Ю.Глебова О.В.Значение определения нитритов-нитратов как маркеров дис</w:t>
        <w:softHyphen/>
        <w:t>функции эндо</w:t>
        <w:softHyphen/>
        <w:t>телия при сердечно-сосудистой патологи /</w:t>
      </w:r>
      <w:r>
        <w:rPr>
          <w:sz w:val="28"/>
          <w:szCs w:val="28"/>
          <w:lang w:val="uk-UA"/>
        </w:rPr>
        <w:t>/Укр. медичний часопис. -  2009. - ХІ-ХІІ  – 6 (74) – С.49-53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Титов В.Н. Анатомические и функциональные основы эндотелий-зависимой вазодилатации, оксид азота и эндотелин // Российский кардиологический журнал. – 2008. - №1 (69) – С. 71 – 75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Марков Х.М. Оксид азота и атеросклероз. Оксид азота, дисфункция сосудистого эндотелия и патогенез атеросклероза // Кардиология. – 2009. - №11. – С. 64-74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Киселик І.О., Луцик М.Д., Шевченко Л.Ю. Особливості визначення нітратів та нітритів у крові хворих на вірусні гепатити та жовтяниці іншої етіології  // Лабораторна діагностика. – 2001. - №3. – С.43-45.</w:t>
      </w:r>
    </w:p>
    <w:p>
      <w:pPr>
        <w:pStyle w:val="3"/>
        <w:tabs>
          <w:tab w:val="clear" w:pos="9781"/>
          <w:tab w:val="left" w:pos="5954" w:leader="none"/>
        </w:tabs>
        <w:spacing w:lineRule="auto" w:line="336"/>
        <w:ind w:firstLine="709"/>
        <w:rPr>
          <w:lang w:val="en-US"/>
        </w:rPr>
      </w:pPr>
      <w:r>
        <w:rPr>
          <w:lang w:val="uk-UA"/>
        </w:rPr>
        <w:t xml:space="preserve">16. </w:t>
      </w:r>
      <w:r>
        <w:rPr>
          <w:lang w:val="en-US"/>
        </w:rPr>
        <w:t xml:space="preserve">Marzinzig M., Nussler A., Stadler J., Improved methods to measure end products of nitric oxide in biological fluids: nitrite, nitrate and S-nitrosothiols // Nitric Oxide. </w:t>
      </w:r>
      <w:r>
        <w:rPr>
          <w:lang w:val="uk-UA"/>
        </w:rPr>
        <w:t>-</w:t>
      </w:r>
      <w:r>
        <w:rPr>
          <w:lang w:val="en-US"/>
        </w:rPr>
        <w:t xml:space="preserve"> 1997. - </w:t>
      </w:r>
      <w:r>
        <w:rPr>
          <w:lang w:val="uk-UA"/>
        </w:rPr>
        <w:t xml:space="preserve">№ </w:t>
      </w:r>
      <w:r>
        <w:rPr>
          <w:lang w:val="en-US"/>
        </w:rPr>
        <w:t>1 - P. 177-189.</w:t>
      </w:r>
    </w:p>
    <w:p>
      <w:pPr>
        <w:pStyle w:val="3"/>
        <w:tabs>
          <w:tab w:val="clear" w:pos="9781"/>
          <w:tab w:val="left" w:pos="1725" w:leader="none"/>
        </w:tabs>
        <w:spacing w:lineRule="auto" w:line="336"/>
        <w:ind w:firstLine="709"/>
        <w:rPr>
          <w:lang w:val="uk-UA"/>
        </w:rPr>
      </w:pPr>
      <w:r>
        <w:rPr>
          <w:lang w:val="uk-UA"/>
        </w:rPr>
        <w:tab/>
      </w:r>
    </w:p>
    <w:p>
      <w:pPr>
        <w:pStyle w:val="3"/>
        <w:tabs>
          <w:tab w:val="clear" w:pos="9781"/>
          <w:tab w:val="left" w:pos="1725" w:leader="none"/>
        </w:tabs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9781"/>
          <w:tab w:val="left" w:pos="1725" w:leader="none"/>
        </w:tabs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9781"/>
          <w:tab w:val="left" w:pos="5954" w:leader="none"/>
        </w:tabs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9781"/>
          <w:tab w:val="left" w:pos="5954" w:leader="none"/>
        </w:tabs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9781"/>
          <w:tab w:val="left" w:pos="5954" w:leader="none"/>
        </w:tabs>
        <w:spacing w:lineRule="auto" w:line="24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851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Cs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spacing w:lineRule="auto" w:line="360"/>
      <w:ind w:right="283" w:hanging="0"/>
      <w:jc w:val="center"/>
      <w:outlineLvl w:val="1"/>
    </w:pPr>
    <w:rPr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5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  <w:szCs w:val="28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9781" w:leader="none"/>
      </w:tabs>
      <w:spacing w:lineRule="auto" w:line="360"/>
      <w:ind w:right="283" w:firstLine="700"/>
      <w:jc w:val="both"/>
    </w:pPr>
    <w:rPr>
      <w:sz w:val="28"/>
      <w:szCs w:val="28"/>
      <w:lang w:val="ru-RU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781" w:leader="none"/>
      </w:tabs>
      <w:spacing w:lineRule="auto" w:line="360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19:00Z</dcterms:created>
  <dc:creator>Admin</dc:creator>
  <dc:description/>
  <cp:keywords/>
  <dc:language>en-US</dc:language>
  <cp:lastModifiedBy>XTreme</cp:lastModifiedBy>
  <cp:lastPrinted>2011-10-18T15:01:00Z</cp:lastPrinted>
  <dcterms:modified xsi:type="dcterms:W3CDTF">2012-10-29T11:19:00Z</dcterms:modified>
  <cp:revision>2</cp:revision>
  <dc:subject/>
  <dc:title>      Характеристика  эндотелиальной функции, оксидативного стресса, кардиогемодинамики  в кластерах, разделенных по уровню эндотелина –I при остром инфаркте миокарда и позднем постинфарктном периоде</dc:title>
</cp:coreProperties>
</file>