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nastasiia Andrieiev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partment of Internal Medicine #1 Kharkiv National Medical University, Kharkiv, Ukrain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rrelation between vascular remodeling and level of adipokine visfatin in hypertensive patients combined with abdominal obesity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im of the study is to optimize diagnosis of hypertensive patients combined with abdominal obesity (AO) and without it </w:t>
      </w:r>
      <w:r>
        <w:rPr>
          <w:rFonts w:cs="Times New Roman" w:ascii="Times New Roman" w:hAnsi="Times New Roman"/>
          <w:sz w:val="28"/>
        </w:rPr>
        <w:t>based on the determin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ffect of visfatin on vascular lesion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thods. A total patients were completed 84 hypertensive patients which were separated on the first group patients with hypertension (n=25) and the second group of hypertensive patients with AO (n=59), the third group were control of apparently healthy individuals (n=17). Patients matched for age and sex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ISA «RayBioteeh», USA was determined the level of visfatin in the serum. Structural condition of the common carotid artery evaluated by measuring the intima-media complex (IMC) of common carotid artery (CCA) used the echocardiography on the diagnostic complex «Ultrasound scanner» (USA).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systolic blood pressure (SBP) was completed (177,8±3,7) mm Hg for hypertensive patients with abdominal obesity and hypertensive patients for (166,4±2,9) mm Hg (p&lt;0.05). In patients with abdominal obesity the level of visfatin significantly different from the control group by (33,9±1,47) ng/ml and (17,51±0,96) ng/ml (p&lt;0.05), while in the group of hypertensive patients (24,27±1,2) ng/ml, significant differences were not found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fatin levels in hypertensive patients with AO (25,43±1,48) ng/ml, in contrast to patients with hypertension (19,49 ± 1,16) ng/ml, even at normal of IMC of the CCA were significantly different from the control group (p&lt;0.05). Established a positive correlation between visfatin and IMC of the CCA in hypertension with abdominal obesity (r=0,49) and without (r=0,41), p &lt;0,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nclusion. The results shows that elevated serum visfatin levels are early lesion of the vascular bed makes higher levels of visfatin compared with the control group with hypertension and AO on a background of normal IMC of the vascular wall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6:06:00Z</dcterms:created>
  <dc:creator>Anastasya</dc:creator>
  <dc:description/>
  <cp:keywords/>
  <dc:language>en-US</dc:language>
  <cp:lastModifiedBy>Анастасия Андреева</cp:lastModifiedBy>
  <dcterms:modified xsi:type="dcterms:W3CDTF">2015-10-28T16:06:00Z</dcterms:modified>
  <cp:revision>2</cp:revision>
  <dc:subject/>
  <dc:title/>
</cp:coreProperties>
</file>