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PetersburgC-Bold" w:ascii="PetersburgC-Bold" w:hAnsi="PetersburgC-Bold"/>
          <w:b/>
          <w:bCs/>
          <w:lang w:val="uk-UA" w:eastAsia="uk-UA"/>
        </w:rPr>
        <w:t>Динаміка рівня sVE-кадгерину та sCD40-ліганду при гострому інфаркті міокарда із супутнім цукровим діабетом 2-го типу залежно від часу початку фібринолітичної терапії</w:t>
      </w:r>
    </w:p>
    <w:p>
      <w:pPr>
        <w:pStyle w:val="Normal"/>
        <w:autoSpaceDE w:val="false"/>
        <w:rPr>
          <w:rFonts w:ascii="PragmaticaC-Bold" w:hAnsi="PragmaticaC-Bold" w:eastAsia="Calibri" w:cs="PragmaticaC-Bold"/>
          <w:b/>
          <w:b/>
          <w:bCs/>
          <w:sz w:val="20"/>
          <w:szCs w:val="20"/>
          <w:lang w:val="uk-UA" w:eastAsia="uk-UA"/>
        </w:rPr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>Т.С. Заїкіна, В.Д. Бабаджан</w:t>
      </w:r>
    </w:p>
    <w:p>
      <w:pPr>
        <w:pStyle w:val="Normal"/>
        <w:autoSpaceDE w:val="false"/>
        <w:rPr>
          <w:rFonts w:ascii="PragmaticaC-Italic" w:hAnsi="PragmaticaC-Italic" w:eastAsia="Calibri" w:cs="PragmaticaC-Italic"/>
          <w:i/>
          <w:i/>
          <w:iCs/>
          <w:sz w:val="20"/>
          <w:szCs w:val="20"/>
          <w:lang w:val="uk-UA" w:eastAsia="uk-UA"/>
        </w:rPr>
      </w:pPr>
      <w:r>
        <w:rPr>
          <w:rFonts w:eastAsia="Calibri" w:cs="PragmaticaC-Italic" w:ascii="PragmaticaC-Italic" w:hAnsi="PragmaticaC-Italic"/>
          <w:i/>
          <w:iCs/>
          <w:sz w:val="20"/>
          <w:szCs w:val="20"/>
          <w:lang w:val="uk-UA" w:eastAsia="uk-UA"/>
        </w:rPr>
        <w:t>Харківський національний медичний університет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Мета –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ивчити динаміку рівня маркерів ендотеліальної дисфункції sVE-кадгерину та sCD40-ліганду (sCD40L) при гострому інфаркті міокарда (ГІМ) з супутнім цукровим діабетом 2-го типу (ЦД 2-го типу) залежно від строку початку фібринолітичної терапії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Матеріал і методи.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У дослідження увійшли 40 хворих на</w:t>
      </w:r>
      <w:r>
        <w:rPr>
          <w:rFonts w:eastAsia="Calibri" w:cs="PragmaticaC" w:ascii="Calibri" w:hAnsi="Calibri"/>
          <w:sz w:val="20"/>
          <w:szCs w:val="20"/>
          <w:lang w:val="en-US" w:eastAsia="uk-UA"/>
        </w:rPr>
        <w:t xml:space="preserve">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ГІМ, яким було проведено фібринолітичну терапію, серед яких 15 хворих мали супутній ЦД 2-го типу та 25 хворих без супутнього ЦД. Окрім цього, хворих було розподілено на групи залежно від строків проведення фібринолітичної терапії. Рівні</w:t>
      </w:r>
      <w:r>
        <w:rPr>
          <w:rFonts w:eastAsia="Calibri" w:cs="PragmaticaC" w:ascii="Calibri" w:hAnsi="Calibri"/>
          <w:sz w:val="20"/>
          <w:szCs w:val="20"/>
          <w:lang w:val="en-US" w:eastAsia="uk-UA"/>
        </w:rPr>
        <w:t xml:space="preserve">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sVE-кадгерину визначалися на перший та на десятий день ін</w:t>
      </w:r>
      <w:r>
        <w:rPr>
          <w:rFonts w:eastAsia="Calibri" w:cs="PragmaticaC" w:ascii="Calibri" w:hAnsi="Calibri"/>
          <w:sz w:val="20"/>
          <w:szCs w:val="20"/>
          <w:lang w:val="en-US" w:eastAsia="uk-UA"/>
        </w:rPr>
        <w:t>ф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аркту міокарда імуноферментним методом з використанням комерційних тест-систем. Задля статистичної обробки даних проводився розрахунок середньої арифметичної (М) та похибки середньої (m), t-критерій Стьюдента для оцінки достовірності та вірогідності отриманих відмінностей (р)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Результати.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Згідно з отриманими даними, у перший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день ГІМ в усіх групах обстежених має місце підвищення рів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ів sVE-кадгерину та sCD40L, яке більш значне у хворих на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ГІМ з супутнім ЦД 2-го типу – (1,87±0,1) та (3,8±0,06) нг/мл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ідповідно порівняно з хворими без ЦД 2-го типу – (1,45±0,05)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та (3,35±0,07) нг/мл відповідно (р&lt;0,05). До 10-го дня ГІМ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ідбувається зниження рівня sVE-кадгерину та sCD40L в усіх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групах обстежених: у хворих на ГІМ з супутнім ЦД 2-го типу,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яким фібриноліз було проведено протягом 120 хвилин від по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чатку больового синдрому, рівень sVE-кадгерину знижується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а 20,6 % (до (1,49±0,1) нг/мл), рівень sCD40L – на 39,0 % (до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(2,08±0,07) нг/мл), тоді як у хворих, яким фібриноліз було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проведено пізніше, рівень sVE-кадгерину знизився на 16,3 %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((1,55±0,1) нг/мл), а sCD40L – на 21,3 % (до (3,11±0,16)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г/мл). Подібні відмінності виявлено у хворих на ГІМ без су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путнього ЦД 2-го типу: у хворих, яким фібриноліз було прове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дено протягом 120 хвилин від початку больового синдрому,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рівень sVE-кадгерину знизився на 41 % (до (0,85±0,03)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г/мл), рівень sCD40L – на 39 % ((2,08±0,07) нг/мл), тоді як у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хворих, яким фібриноліз було проведено пізніше, рівень sVE-</w:t>
      </w:r>
    </w:p>
    <w:p>
      <w:pPr>
        <w:pStyle w:val="Normal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кадгерину знизився на 23,6 % ((1,1±0,05) нг/мл), а sCD40L –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а 24,2 % (до (2,63±0,1) нг/мл) (р&lt;0,05)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Висновки.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иявлено, що проведення фібринолітичної терапії в строк до 120 хвилин від початку больового синдрому сприяє більш швидкій нормалізації функції ендотелію у хворих на ГІМ, подібні відмінності більш виразні у хворих на ГІМ з супутнім ЦД 2-го тип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-Bold">
    <w:charset w:val="cc"/>
    <w:family w:val="auto"/>
    <w:pitch w:val="default"/>
  </w:font>
  <w:font w:name="PragmaticaC-Bold">
    <w:charset w:val="cc"/>
    <w:family w:val="auto"/>
    <w:pitch w:val="default"/>
  </w:font>
  <w:font w:name="PragmaticaC-Italic">
    <w:charset w:val="cc"/>
    <w:family w:val="auto"/>
    <w:pitch w:val="default"/>
  </w:font>
  <w:font w:name="PragmaticaC">
    <w:charset w:val="cc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37:00Z</dcterms:created>
  <dc:creator>IntMed2</dc:creator>
  <dc:description/>
  <cp:keywords/>
  <dc:language>en-US</dc:language>
  <cp:lastModifiedBy>IntMed2</cp:lastModifiedBy>
  <dcterms:modified xsi:type="dcterms:W3CDTF">2015-11-03T12:39:00Z</dcterms:modified>
  <cp:revision>5</cp:revision>
  <dc:subject/>
  <dc:title/>
</cp:coreProperties>
</file>