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: 616.12-008.331.1:616.379-008.64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  мембран  еритроцитів у хворих на гіпертонічну хворобу, асоційовану з цукровим діабетом 2 типу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тіна І.В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Метою роботи було вивчення стану мембран еритроцитів у хворих на гіпертонічну хворобу при асоціації з цукровим діабетом 2 типу шляхом визначення їх плинності та мікров´язкості, вмісту холестеролу та загальних фосфоліпідів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іали, методи. Обстежено 50 хворих на гіпертонічну хворобу асоційовану з цукровим діабетом 2 типу, 46 хворих на гіпертонічну хворобу.  Усім обстежуваним проводили забір крові з кубітальної вени, натще, з наступним вивченням певних характеристик мембран еритроцитів, а саме </w:t>
      </w:r>
      <w:r>
        <w:rPr>
          <w:rFonts w:cs="Times New Roman" w:ascii="Times New Roman" w:hAnsi="Times New Roman"/>
          <w:sz w:val="28"/>
          <w:szCs w:val="28"/>
        </w:rPr>
        <w:t xml:space="preserve">мікров’язкості мембран еритроцитів за допомогою методу латеральної дифузії гідрофобного флуоресцентного зонду – пірену, та  вивчали вміст холестеролу та загальних фосфоліпідів мембран еритроцитів. 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. В групі хворих на гіпертонічну хворобу та цукровий   діабет 2 типу, порівняно з групою хворих на  гіпертонічну хворобу, було виявлено статистично значуще зменшення коефіціенту ексімерізаціі пірену в області білок-ліпідних контактів (0,64 [0,59; 0,7] і 0,93 [0,77; 1,04] - відповідно), та в зоні ліпідного бішару - (0,69 [0,62; 0,78] і 0,95 [0,89; 1,0]). В групі пацієнтів з поєднаною патологією вміст холестерину і фосфоліпідів в мембрані еритроцитів відзначався  підвищенням (р &lt;0,001) порівняно з групою пацієнтів на гіпертонічну хворобу, в середньому на 44% і 15% відповідно, співвідношення холестерин/фосфоліпіди характеризувалось також збільшенням на 26%. Виявлені позитивні кореляційні зв'язки між мікров´язкостю мембран еритроцитів та рівнем артеріального тиску і тривалостю гіпертонічної хвороби та цукровим діабетом 2 типу (r=0,3; p&lt;0,05). </w:t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исновки. Виявлені зміни свідчать про процеси дезорганізації мембран еритроцитів у хворих на гіпертонічну хворобу при наявності супутніх глюкометаболічних порушень та при тривалому перебігу хвороби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ові слова: гіпертонічна хвороба, цукровий діабет 2 типу, холестерол, фосфоліпіди, мембрана еритроцита. </w:t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ECULIARITIES OF STRUCTURAL DISORDERS OF THE ERYTHROCYTE MEMBRANE IN PATIENTS WITH HYPERTENSION ASSOCIATED WITH TYPE 2 DIABETES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. Sytina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ground. The aim of the work was to study some characteristics of erythrocyte membranes   in patients hypertensive disease (HD) with diabetes mellitus (DM) type 2.</w:t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terials and methods.  50 patients HD associated with type 2 diabetes were examined, which formed the core group, and 46 people with HD -  the group of comparis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Characteristics of erythrocyte membranes studied by determining the rate of pyrene excimerization in the area of protein-lipid contacts and a lipid bilayer, and the content of cholesterol, total phospholipids and their ratio. </w:t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esults. Patients with HD combined with type 2 diabetes there was a statistically significant reduction in the rate of pyrene excimerization in the area of protein-lipid contacts in comparison with the group of patients HD (0,64 [0,59; 0,7] и 0,93 [0,77; 1,04] –  respectively), and a lipid bilayer - (0,69 [0,62; 0,78]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0,95 [0,89; 1,0])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n the group of patients with combined HD and type 2 diabetes, cholesterol and phospholipids was significantly increased (p&lt;0.001) in comparison with the group of patients HD, on average  44% and 15% respectively, and the ratio of cholesterol/phospholipids increase on 26%. It was found, positive correlative links between increased erythrocyte membrane microviscosity and level of  blood pressure, and the duration of HD  and type 2 diabets (r=0,3; p&lt;0,05)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Conclusions. Patients HD, combined with type 2 diabetes, is characterized by the disorganization of the erythrocyte membrane, in the form of increasing its microviscosity, accompanied by the increase in the concentration of cholester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Fonts w:cs="Times New Roman" w:ascii="Times New Roman" w:hAnsi="Times New Roman"/>
          <w:sz w:val="28"/>
          <w:szCs w:val="28"/>
        </w:rPr>
        <w:t>phospholipids. Also a direct relationship was found between microviscosity of the erythrocyte membrane and the stage of blood pressure, as well as the duration of HD and DM type 2.</w:t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y words: hypertensive disease, diabetes mellitus type 2, cholesterol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phospholipids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erythrocyte membrane.</w:t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іпертонічна хвороба (ГХ) є важливою медико-соціальною проблемою. Стійке підвищення артеріального тиску (АТ) небезпечно поступової інвалідизацією і важкими серцево-судинними ускладненнями аж до фатальних. Смертність від серцево-судинної патології займає провідні позиції в структурі загальної смертності. Незважаючи на прогрес в біології та медицині, не сформувалося єдиного уявлення про патогенез первинної гіпертензії. Однією з гіпотез розглядається мембранна концепція розвитку ГХ. Згідно даної теорії рушійну роль у розвитку патології відіграє порушення структури та іонотранспортної функції клітинних мембран, пов'язане з накопиченням іонів Са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+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итоплазмі та подальшою функціональною адаптацією клітини до кальцієвого перевантаження [1]. Зберігаючи функцію в умовах порушеної мембранної регуляції кальцію, клітина працює в новому режимі клітинно-гормональних відносин, названому «перенастроюванням» або ресетінгом. Внаслідок цього підвищується еферентна активність симпатичної нервової та гіпоталамо-гіпофізарно-надниркової систем, змінюється функція інсулярного апарату. Стабілізація АТ на підвищеному рівні виникає в результаті підвищення контрактильной функції гладком'язових клітин судин. Ресетінг системи контролю АТ і судинного тонусу відбувається під впливом гуморальних систем (ендотелін-NO, ренін-ангіотензин-альдостеронової). Гіпертензія стає незворотною при наступному розвитку ремоделювання серця і судин, артеріолонефросклерозом та інших проявів структурної перебудови (гіпертрофія кори наднирників, нейронів гіпоталамічних нейросекреторних ядер). Порушення функціонування клітинних мембрани тісно пов'язане з їх структурної дезорганізацією, зокрема зі зміною плинності та мікров´язкості, порушенням ліпідного та білкового складу. 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Метою роботи було вивчення стану мембран еритроцитів у хворих на гіпертонічну хворобу при асоціації з цукровим діабетом 2 типу шляхом визначення їх плинності та мікров´язкості, вмісту холестеролу та загальних фосфоліпідів.</w:t>
      </w:r>
    </w:p>
    <w:p>
      <w:pPr>
        <w:pStyle w:val="TextBodyIndent"/>
        <w:spacing w:lineRule="auto" w:line="480" w:before="0" w:after="0"/>
        <w:ind w:left="283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іали, методи. Основну групу склали 50 хворих на ГХ, асоційовану з цукровим діабетом (ЦД) 2 типу; групу порівняння - 46 хворих на ГХ; групу контролю - 30 відносно здорових осіб. Група хворих з поєднаною патологією складалася з 30% чоловіків і 70% жінок; середній вік групи - 59,5 [52; 63] років; тривалість ГХ - 11 [5,5; 14] років; тривалість ЦД 2 типу - 5 [3; 6] років. В групі хворих на ГХ середній вік становив 61,5 [55; 64] років; 30,4% - чоловіки, 69,6% - жінки; тривалість ГХ - 6 [4; 8] років. Верифікацію діагнозу та визначення ступеня АГ проводили згідно з критеріями Європейського товариства артеріальної гіпертензії (ESH) / Європейським товариством кардіологів (ESC) (2013). Діагноз ЦД 2 типу констатували згідно з критеріями ВООЗ (1999 року, у перегляді 2006 р) [2]. У дослідження не залучалися хворі з симптоматичною артеріальною гіпертензією, ЦД 1 типу, а також з наявністю гострих запальних процесів, онкологічних захворювань, гострого коронарного симптому, інших ендокринних хвороб, а також з хронічною серцевою недостатністю понад ІІ Б стадії. Усім обстежуваним проводили забір крові з кубітальної вени, натще. Еритроцити відділяли від плазми центрифугуванням стабілізованої гепарином крові протягом 15 хвилин при 3000 g (кінцеве розведення гепарин-цільна кров становило 1: 100). Суспензію еритроцитів промивали охолодженим 0,89% розчином NaCI. Мембрани еритроцитів виділяли шляхом гіпоосмотичного гемолізу з наступним осадженням при центрифугувані 6000 g протягом 10 хвилин. </w:t>
      </w:r>
      <w:r>
        <w:rPr>
          <w:rFonts w:cs="Times New Roman" w:ascii="Times New Roman" w:hAnsi="Times New Roman"/>
          <w:sz w:val="28"/>
          <w:szCs w:val="28"/>
        </w:rPr>
        <w:t xml:space="preserve">Вимірювання мікров’язкості мембран еритроцитів проводили за допомогою методу латеральної дифузії гідрофобного флуоресцентного зонду – пірену. Метод базується на утворенні ексимерів, тобто активних димерів пірену у ліпідному оточенні. Інкубацію суспензії клітин з піреном проводили при 25ºС протягом однієї хвилини при постійному струшуванні. Флюоресценцію пірену вимірювали на спектрофлюориметрі «Hitachi MPF-4A»: мікровязкість ліпідного бішару при довжині хвилі збудження 334 нм, довжині хвилі мономерів – 395 нм, довжині хвилі ексимерів – 470 нм; мікровязкість білок-ліпідних контактів відповідно при 286/395/470 нм. Оцінку мікров’язкості проводили шляхом розрахування коефіцієнту ексимерізації пірену, який відображує співвідношення інтенсивності флюоресценції ексимерів до інтенсивності флюоресценції мономерів (Fе/Fм) та знаходиться у зворотній залежності від відносної мікров’язкості. </w:t>
      </w:r>
    </w:p>
    <w:p>
      <w:pPr>
        <w:pStyle w:val="TextBodyIndent"/>
        <w:spacing w:lineRule="auto" w:line="480" w:before="0" w:after="0"/>
        <w:ind w:lef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лідження вмісту холестеролу та загальних фосфоліпідів мембрани еритроцитів промивали 0,05 М трис-НСl буфером (РН=7,2), що містив 150 мМ NaCl. Ліпіди екстрагували хлороформ-метаноловою сумішшю за методом М. Кейтса, випаровування екстрактів проводили у тоці сухого азоту. Холестерол визначали фотоелектроколориметричним методом при 560 нм, розрахунок вмісту проводили за калібрувальною кривою. Вміст загальних фосфоліпідів визначали за допомогою високоефективної тонкошарової хроматографії [3].</w:t>
      </w:r>
    </w:p>
    <w:p>
      <w:pPr>
        <w:pStyle w:val="TextBodyIndent"/>
        <w:spacing w:lineRule="auto" w:line="480" w:before="0" w:after="0"/>
        <w:ind w:left="283" w:firstLine="720"/>
        <w:rPr/>
      </w:pPr>
      <w:r>
        <w:rPr>
          <w:rFonts w:cs="Times New Roman" w:ascii="Times New Roman" w:hAnsi="Times New Roman"/>
          <w:sz w:val="28"/>
          <w:szCs w:val="28"/>
        </w:rPr>
        <w:t>Статистичний аналіз даних проводили з використанням комп'ютерного пакета прикладних програм для обробки статистичної інформації Statistica 6.1 (</w:t>
      </w:r>
      <w:r>
        <w:rPr>
          <w:rFonts w:cs="Times New Roman" w:ascii="Times New Roman" w:hAnsi="Times New Roman"/>
          <w:sz w:val="28"/>
          <w:szCs w:val="28"/>
          <w:lang w:val="en-US"/>
        </w:rPr>
        <w:t>StatSof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sz w:val="28"/>
          <w:szCs w:val="28"/>
        </w:rPr>
        <w:t>., США). Первинне статистичне опрацювання кількісних експериментальних даних починали з перевірки припущення про відповідність розподілу отриманих вибірок закону нормального (гаусівського) розподілу, застосовуючи критерії Ліліфора або Шапіро-Вілка.   Кількісні ознаки, що мали нормальний розподіл, описували параметричними характеристиками - середнім значенням досліджуваного показника (М) та середнім квадратичним відхиленням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; у разі відсутності нормального розподілу непараметричними характеристиками – медіаною вибірки (Ме) та інтерквартильним розмахом [значеннями 25-го та 75-го процентилів]. Для опису тенденцій змін концентрацій показників розраховували також відсоткові співвідношення. Для порівняння двох нормальних розподілів застосовували t-критерій Стьюдента. Якщо принаймні один з розподілів не був нормальним, то для порівняння незалежних вибірок застосовували ранговий критерій Манна-Вітні. За критичний рівень значущості при перевірці статистичних гіпотез приймали р&lt;0,05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Результати, обговорення. У обстежуваних пацієнтів виявлені зміни з боку мікров´язкості мембран еритроцитів (табл. 1). Так, в групі порівняння спостерігалося статистично значуще, щодо контролю, зменшення коефіцієнта ексимерізаціі пірену: в ​​зоні білок-ліпідних контактів на 27% (р &lt;0,001), в зоні ліпідного бішару - на 12% (р = 0,045). Співвідношення інтенсивності флюоресценції ексимерів до інтенсивності флюоресценції мономерів знаходиться в зворотній залежності від відносної мікров´язкості. Тому, отримані результати свідчать про підвищення мікров´язкості мембран еритроцитів у цій групі пацієнтів. В основній групі виявлена ​​така ж динаміка змін, але більш виражена: в зоні білок-ліпідних контактів коефіцієнт ексимерізаціі знижувався на 49%, порівняно з контролем, а в зоні ліпідного бішару - на 36%. Слід зазначити, що у хворих основної групи коефіцієнт ексимерізаціі статистично достовірно (р &lt;0,001) зменшувався і порівняно з хворими групи порівняння: в середньому на 31 і 27% відповідно для зони білок-ліпідних контактів та ліпідного бішару.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Таблиця 1 </w:t>
      </w:r>
    </w:p>
    <w:p>
      <w:pPr>
        <w:pStyle w:val="Normal"/>
        <w:spacing w:lineRule="auto" w:line="480" w:before="0" w:after="0"/>
        <w:ind w:firstLine="851"/>
        <w:jc w:val="right"/>
        <w:rPr/>
      </w:pPr>
      <w:r>
        <w:rPr/>
        <w:t>Коеефіціент ексимерізаціі пірену для мембран еритроцитів у хворих наГХ, асоційованої з ЦД 2 типу (Ме [25%; 75%]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00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42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руп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хвор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ок-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контакт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3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</w:rPr>
              <w:t>д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й</w:t>
            </w:r>
            <w:r>
              <w:rPr>
                <w:bCs/>
                <w:color w:val="000000"/>
                <w:sz w:val="28"/>
                <w:szCs w:val="28"/>
              </w:rPr>
              <w:t xml:space="preserve"> б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ша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а група (n=5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3 [0,59; 0,69]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р&lt;0,001; **р&lt;0,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3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9 [0,64; 0,78]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3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р&lt;0,001; **р&lt;0,0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руп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орівняння</w:t>
            </w:r>
            <w:r>
              <w:rPr>
                <w:bCs/>
                <w:color w:val="000000"/>
                <w:sz w:val="28"/>
                <w:szCs w:val="28"/>
              </w:rPr>
              <w:t xml:space="preserve"> (n=4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,91 [0,77; 1,04] </w:t>
            </w:r>
            <w:r>
              <w:rPr>
                <w:sz w:val="28"/>
                <w:szCs w:val="28"/>
              </w:rPr>
              <w:t>*р</w:t>
            </w:r>
            <w:r>
              <w:rPr>
                <w:bCs/>
                <w:color w:val="000000"/>
                <w:sz w:val="28"/>
                <w:szCs w:val="28"/>
              </w:rPr>
              <w:t>&lt;0,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3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,95 [0,89; 1,0]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3"/>
              <w:jc w:val="center"/>
              <w:rPr/>
            </w:pPr>
            <w:r>
              <w:rPr>
                <w:sz w:val="28"/>
                <w:szCs w:val="28"/>
              </w:rPr>
              <w:t>*р</w:t>
            </w:r>
            <w:r>
              <w:rPr>
                <w:bCs/>
                <w:color w:val="000000"/>
                <w:sz w:val="28"/>
                <w:szCs w:val="28"/>
              </w:rPr>
              <w:t>=0,0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(n=4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4 [1,01; 1,35]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3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8 [1,03; 1,12]</w:t>
            </w:r>
          </w:p>
        </w:tc>
      </w:tr>
    </w:tbl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имітка: * - відносно контрольної групи; ** - відносно групи порівняння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мбранах еритроцитів визначали також вміст холестеролу та загальних фосфоліпідів з наступним розрахунком коефіцієнта співвідношення холестерол/фосфоліпіди 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 групі хворих на ГХ, порівняно з контрольною групою, спостерігалося статистично значуще підвищення вмісту холестеролу (р &lt;0,001) на 52% і загальних фосфоліпідів (р = 0,0095) - на 18%. Така ж, але більш виражена, динаміка змін цих показників характерна і для групи хворих на ГХ, асоційовану з ЦД 2 типу: на 119% для холестеролу і 36% для загальних фосфоліпідів. Слід зазначити, що в основній групі вміст холестеролу та загальних фосфоліпідів було достовірно підвищеним (р &lt;0,001) порівняно з групою порівняння в середньому відповідно на 44 і 15%.</w:t>
      </w:r>
    </w:p>
    <w:p>
      <w:pPr>
        <w:pStyle w:val="Normal"/>
        <w:spacing w:lineRule="auto" w:line="480" w:before="0" w:after="0"/>
        <w:ind w:firstLine="851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firstLine="851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firstLine="851"/>
        <w:jc w:val="right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Таблиця 2 </w:t>
      </w:r>
    </w:p>
    <w:p>
      <w:pPr>
        <w:pStyle w:val="Normal"/>
        <w:spacing w:lineRule="auto" w:line="480" w:before="0" w:after="0"/>
        <w:ind w:firstLine="851"/>
        <w:jc w:val="right"/>
        <w:rPr/>
      </w:pPr>
      <w:r>
        <w:rPr/>
        <w:t xml:space="preserve">Вміст холестеролу та загальних фосфоліпідів в мембранах еритроцитів у хворих на ГХ, асоційовану з ЦД 2 типу (ммоль / л, Ме [25%; 75%]) 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52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42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руп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хвори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олестеро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ммоль/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осфо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</w:rPr>
              <w:t>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, ммоль/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а група (n=5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2 [5,84; 6,75]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р&lt;0,001; **р&lt;0,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76 [5,34; 6,27]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р&lt;0,001; **р&lt;0,0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руп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орівнянням</w:t>
            </w:r>
            <w:r>
              <w:rPr>
                <w:bCs/>
                <w:color w:val="000000"/>
                <w:sz w:val="28"/>
                <w:szCs w:val="28"/>
              </w:rPr>
              <w:t>(n=46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40 [4,0; 4,86]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*р&lt;0,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 [4,56; 5,18]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*р=0,00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142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(n=4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9 [2,60; 3,2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22 [4,01; 4,67]</w:t>
            </w:r>
          </w:p>
        </w:tc>
      </w:tr>
    </w:tbl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имітка: * - відносно контрольної групи; ** - відносно групи порівнян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Співвідношення холестерол / фосфоліпіди в групі порівняння статистично достовірно  (р = 0,0063) знижувалося до (0,89 ± 0,094) порівняно з контролем (0,67 ± 0,061). В групі хворих на  ГХ, на тлі якої діагностувався ЦД 2 типу, навпаки, спостерігалося достовірне (р =0,0034) підвищення цього співвідношення до (1,12 ± 0,09), яке залишалося достовірно підвищеним (р &lt;0,001) на 26% і порівняно з групою пацієнтів, які страждають на ГХ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ри вивчені анамнестичних даних у групі хворих на ГХ асоційовану з ЦД 2 типу, виявлена ​​тенденція до погіршення показників стану мембран еритроцитів в залежності від тривалості ГХ та  ЦД 2 типу. При тривалості ГХ понад 10 років коефіцієнт ексімерізаціі в зоні білок-ліпідних контактів знижувався на 11% порівняно з ГХ, тривалістю до 5 років, і на 8% - з тривалістю (5-10) років. В зоні ліпідного бішару відзначалося зниження на 5%, проте воно було статистично недостовірним (р&gt; 0,05). При аналізі тривалості ЦД 2 типу виявлено більш значні зміни в зоні ліпідного бішару, а саме зниження коефіцієнта ексімерізаціі на 17% при тривалості ЦД понад 10 років і на 9% до 10 років; в зоні білок-ліпідних контактів - на 6%. Підвищення мікров´язкості ліпідного бішару і плинності у зоні білок-ліпідних контактів супроводжувалося збільшенням концентрації холестеролу в 1,5 і 1,2 раза, загальних фосфоліпідів - в 1,6 і 1,2 рази. При проведенні кореляційного аналізу виявлено позитивні зв'язки між коефіцієнтом ексімерізаціі в зоні білок-ліпідних контактів і рівнем АТ (r = 0,3; p &lt;0,05), масою тіла (r = 0,4; p &lt;0,05), ОТ, ОБ (r = 0,34; p &lt;0,05), тривалістю ГХ та ЦД 2 типу (r = 0,3; p &lt;0,05). При вивченні коефіцієнта ексимерізаціі пірену для ліпідного бішару відзначалися позитивні зв'язку з АТ і масою тіла (r = 0,3; p &lt;0,05). При вивченні кореляційних матриць виявлено позитивні зв'язки між холестеролом і загальними фосфоліпідами мембран еритроцитів з масою тіла (r = 0,3; p &lt;0,05) і тривалістю ГХ (r = 0,26; p &lt;0,05)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имані результати демонструють дезорганізацію мембран еритроцитів, а саме порушення плинності у пацієнтів з ГХ у порівнянні з групою осіб з нормальним рівнем АТ, що співвідноситься з даними ряду досліджень [4, 5, 6]. Більш виражені зміни при асоціації з ЦД 2 типу, можна пояснити утворенням додаткових шляхів дезорганізації мембран за рахунок гликозилювання білків. Даний процес при хронічній гіперглікемії є одним з джерел активних форм кисню, що викликає окисну модифікацію білків і ліпідів мембран [7, 8]. Механізм інтенсифікації вільнорадикального окислення високими концентраціями глюкози включає активацію ліпооксигеназного шляху, а інгібування активності мембранозв'язаних ферментів відбувається в результаті нековалентної взаємодії глюкози з білками-ферментами [9]. Окислювальним стресом можна пояснити і підвищені концентрації холестеролу, загальних фосфоліпідів в структурі мембран, більш виражені при поєднанні ГХ з ЦД 2 типу. Згідно з даними Yamagawa K. et al. [10], крім збільшення вмісту в мембранах фосфоліпідів і холестеролу, при ЦД 2 типу відзначається зниження вмісту токоферолу, зміни жирнокислотного складу фосфоліпідів, активності іонтранспортних систем, утворення “зшивок” між молекулами білків і екстерналізація фосфатидилсерина на зовнішній стороні мембрани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хворих на ЦД у фосфоліпідах мембран клітин крові виявляється підвищення вмісту насичених і зниження рівня поліненасичених жирних кислот, що посилює збільшення мікров´язкості ліпідного бішару. Зниження синтезу АТФ, поряд зі зростанням продукції активних форм кисню і активацією пентозофосфатного шунта, при хронічній гіперглікеміі призводить до зниження активності АТФ-залежних амінофосфоліпідтранслоказ, що може лежати в основі порушення ліпідної асиметрії  бішару плазматичних мембран і екстерналізації фосфатидилсерина на поверхні клітин [11]. Важливу роль у зміні білок-ліпідних взаємодій при ЦД грає і модифікація білків шляхом утворення в їх молекулах поперечних “зшивок”, а також індуковане окислювальним стресом неферментативне глікозилювання білків [12]. 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льші дослідження в даній області допоможуть не тільки зрозуміти механізми розвитку коморбідних патології, та  розробити стратегію патогенетично обґрунтованої терапії даних станів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сновки. При асоціації гіпертонічної хвороби, з цукровим діабетом 2 типу, порушуються фізико-хімічні та структурно-функціональні властивості мембран еритроцитів, що підтверджується підвищенням вмісту холестеролу та загальних фосфоліпідів на тлі зниження коефіцієнта ексимерізаціі пірену в зоні білок-ліпідних контактів та ліпідного бішару. Виявлені позитивні кореляційні зв'язки між мікров'язкістю мембран еритроцитів і рівнем АТ, є підтвердженням ролі дезорганізації мембран у формуванні ГХ.  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ітература.</w:t>
      </w:r>
    </w:p>
    <w:p>
      <w:pPr>
        <w:pStyle w:val="Endnote"/>
        <w:numPr>
          <w:ilvl w:val="0"/>
          <w:numId w:val="3"/>
        </w:numPr>
        <w:spacing w:lineRule="auto" w:line="48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no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Y.V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the development of the membrane conception of prima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ypertension (altered mitochondrial function and energ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eficiency)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rdiologiy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000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–12</w:t>
      </w:r>
      <w:r>
        <w:rPr>
          <w:rFonts w:cs="Times New Roman" w:ascii="Times New Roman" w:hAnsi="Times New Roman"/>
          <w:sz w:val="28"/>
          <w:szCs w:val="28"/>
        </w:rPr>
        <w:t>.  Russian: (ПостновЮ.В.  К развитию мембранной концепции патогенеза первичной гипертензии (нарушенная функ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я митохондрий и энергетический деф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ц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рди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>2000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: 4–1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World Health Organization. Definition and </w:t>
      </w:r>
      <w:r>
        <w:rPr>
          <w:rFonts w:cs="Times New Roman" w:ascii="Times New Roman" w:hAnsi="Times New Roman"/>
          <w:sz w:val="28"/>
          <w:szCs w:val="28"/>
          <w:lang w:val="en-US"/>
        </w:rPr>
        <w:t>diagnosis</w:t>
      </w:r>
      <w:r>
        <w:rPr>
          <w:rFonts w:cs="Times New Roman" w:ascii="Times New Roman" w:hAnsi="Times New Roman"/>
          <w:sz w:val="28"/>
          <w:szCs w:val="28"/>
        </w:rPr>
        <w:t xml:space="preserve"> of diabetes mellitus and intermediate hyperglycemia: Report of a WHO/IDF </w:t>
      </w:r>
      <w:r>
        <w:rPr>
          <w:rFonts w:cs="Times New Roman" w:ascii="Times New Roman" w:hAnsi="Times New Roman"/>
          <w:sz w:val="28"/>
          <w:szCs w:val="28"/>
          <w:lang w:val="en-US"/>
        </w:rPr>
        <w:t>consultation</w:t>
      </w:r>
      <w:r>
        <w:rPr>
          <w:rFonts w:cs="Times New Roman" w:ascii="Times New Roman" w:hAnsi="Times New Roman"/>
          <w:sz w:val="28"/>
          <w:szCs w:val="28"/>
        </w:rPr>
        <w:t>. –  Geneva: WHO, 2006. –  62 р.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amyshnik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A guide to clinical and biochemical studies and laboratory diagnosis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amyshnikov</w:t>
      </w:r>
      <w:r>
        <w:rPr>
          <w:rFonts w:cs="Times New Roman" w:ascii="Times New Roman" w:hAnsi="Times New Roman"/>
          <w:sz w:val="28"/>
          <w:szCs w:val="28"/>
        </w:rPr>
        <w:t xml:space="preserve">. –  Moscow , 2004. – 920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</w:rPr>
        <w:t xml:space="preserve"> (Камышников В.С. Справочник по клинико-биохимическим исследованиям и лабораторной диагностике. –  М.: МЕДпресс-информ, 2004. – 920 с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Tsuda K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mbrane fluidity and hypertens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American Journal of  Hypertens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0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№ 16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59-261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Tsuda K, Kimura K, Nishio I, Masuyama Y. Nitric oxide improves membrane fluidity of erythrocytes in essential hypertension: An electron paramagnetic resonance investigation. Biochem Biophys Res Commun. 2000 Sep 7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5(3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46-54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azushi T. Associations between high-sensitivity c-reactive protein and membrane fluidity of red blood cells in hypertensive elderly men: an electron spin resonance study. International  Journal of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ypertension Vol.2012 (2012), 5 p. available at: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x.doi.org/10.1155/2012/292803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labolkin 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Role of oxidative stress in the pathogenesis of vascular complications of diabetes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blems of endocrinology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000</w:t>
      </w:r>
      <w:r>
        <w:rPr>
          <w:rFonts w:cs="Times New Roman" w:ascii="Times New Roman" w:hAnsi="Times New Roman"/>
          <w:sz w:val="28"/>
          <w:szCs w:val="28"/>
          <w:lang w:val="en-US"/>
        </w:rPr>
        <w:t>; vol.</w:t>
      </w:r>
      <w:r>
        <w:rPr>
          <w:rFonts w:cs="Times New Roman" w:ascii="Times New Roman" w:hAnsi="Times New Roman"/>
          <w:sz w:val="28"/>
          <w:szCs w:val="28"/>
        </w:rPr>
        <w:t>4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):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ussian ( </w:t>
      </w:r>
      <w:r>
        <w:rPr>
          <w:rFonts w:cs="Times New Roman" w:ascii="Times New Roman" w:hAnsi="Times New Roman"/>
          <w:sz w:val="28"/>
          <w:szCs w:val="28"/>
        </w:rPr>
        <w:t>Балаболкин М.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окислительного стресса в патогенезе сосудистых осложнений диаб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блемы эндокринолог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46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> 29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34.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watari S, Saito K, Murakami K, Fujino T. Absence of correlation between glycated hemoglobin and lipid composition of erythrocyte membrane in type 2 diabetic patients. Metabolism. 2004 Jan;53(1):123-7.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jeswari P, Natarajan R, Nadler JL, Kumar D, Kalra VK. Glucose induces lipid peroxidation and inactivation of membrane-associated ion-transport enzymes in human erythrocytes in vivo and in vitro. J Cell Physiol. 1991 Oct; 149(1): 100-9.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nagawa K, Takeda H, Egashira T, Matsumiya T, Shibuya T, Takasaki M. Changes in antioxidative mechanisms in elderly patients with non-insulin-dependent diabetes mellitus. Investigation of the redox dynamics of alpha-tocopherol in erythrocyte membranes. Gerontology. 2001;47(3):150-7.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Banerjee T, Kuypers FA. Reactive oxygen species and phosphatidylserine externalization in murine sickle red cells. Br J Haematol. 2004 Feb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4(3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1-402.</w:t>
      </w:r>
    </w:p>
    <w:p>
      <w:pPr>
        <w:pStyle w:val="Endnote"/>
        <w:numPr>
          <w:ilvl w:val="0"/>
          <w:numId w:val="1"/>
        </w:numPr>
        <w:spacing w:lineRule="auto" w:line="48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czulíkova I, Sikurová L, Cársky J, Strbová L, Krahulec B. Decreased fluidity of isolated erythrocyte membranes in type 1 and type 2 diabetes. The effect of resorcylidene aminoguanidine. Gen Physiol Biophys. 2000 Dec;19(4):381-92.</w:t>
      </w:r>
    </w:p>
    <w:p>
      <w:pPr>
        <w:pStyle w:val="Normal"/>
        <w:spacing w:lineRule="auto" w:line="480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Endnote"/>
        <w:spacing w:lineRule="auto" w:line="480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Endnote"/>
        <w:spacing w:lineRule="auto" w:line="480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pacing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155/2012/2928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18:00Z</dcterms:created>
  <dc:creator>1</dc:creator>
  <dc:description/>
  <cp:keywords/>
  <dc:language>en-US</dc:language>
  <cp:lastModifiedBy>1</cp:lastModifiedBy>
  <dcterms:modified xsi:type="dcterms:W3CDTF">2015-10-26T15:18:00Z</dcterms:modified>
  <cp:revision>1</cp:revision>
  <dc:subject/>
  <dc:title/>
</cp:coreProperties>
</file>