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Cs w:val="28"/>
        </w:rPr>
      </w:pPr>
      <w:r>
        <w:rPr>
          <w:szCs w:val="28"/>
          <w:lang w:val="uk-UA"/>
        </w:rPr>
        <w:t xml:space="preserve">Грудне вигодовування у прогнозі постнатальної депресії / </w:t>
      </w:r>
      <w:r>
        <w:rPr>
          <w:sz w:val="23"/>
          <w:szCs w:val="23"/>
        </w:rPr>
        <w:t xml:space="preserve">Задорожная Г.Ю., Бударних Т.А., Келеберда І.С., Лупальцова О.С. </w:t>
      </w:r>
      <w:r>
        <w:rPr>
          <w:szCs w:val="28"/>
          <w:lang w:val="uk-UA"/>
        </w:rPr>
        <w:t xml:space="preserve"> // Медицина третього тисячоліття: міжвузівська конференція молодих вчених та студентів, 20 січня 2015 р.: тези допов. - Харків, 2015. – </w:t>
      </w:r>
      <w:r>
        <w:rPr>
          <w:szCs w:val="28"/>
        </w:rPr>
        <w:t>574</w:t>
      </w:r>
      <w:r>
        <w:rPr>
          <w:szCs w:val="28"/>
          <w:lang w:val="en-US"/>
        </w:rPr>
        <w:t>c</w:t>
      </w:r>
      <w:r>
        <w:rPr>
          <w:szCs w:val="28"/>
        </w:rPr>
        <w:t>.-</w:t>
      </w:r>
      <w:r>
        <w:rPr>
          <w:szCs w:val="28"/>
          <w:lang w:val="uk-UA"/>
        </w:rPr>
        <w:t>С.210-211.</w:t>
      </w:r>
    </w:p>
    <w:p>
      <w:pPr>
        <w:pStyle w:val="Default"/>
        <w:rPr>
          <w:szCs w:val="28"/>
        </w:rPr>
      </w:pPr>
      <w:r>
        <w:rPr>
          <w:szCs w:val="28"/>
        </w:rPr>
      </w:r>
    </w:p>
    <w:p>
      <w:pPr>
        <w:pStyle w:val="Default"/>
        <w:rPr>
          <w:szCs w:val="28"/>
          <w:lang w:val="uk-UA"/>
        </w:rPr>
      </w:pPr>
      <w:r>
        <w:rPr>
          <w:szCs w:val="28"/>
          <w:lang w:val="uk-UA"/>
        </w:rPr>
        <w:t>Задорожная Ганна Юріївна</w:t>
      </w:r>
    </w:p>
    <w:p>
      <w:pPr>
        <w:pStyle w:val="Default"/>
        <w:rPr>
          <w:szCs w:val="28"/>
          <w:lang w:val="uk-UA"/>
        </w:rPr>
      </w:pPr>
      <w:r>
        <w:rPr>
          <w:szCs w:val="28"/>
          <w:lang w:val="uk-UA"/>
        </w:rPr>
        <w:t>Бударних Тетяна Олександрівна</w:t>
      </w:r>
    </w:p>
    <w:p>
      <w:pPr>
        <w:pStyle w:val="Default"/>
        <w:rPr>
          <w:szCs w:val="28"/>
          <w:lang w:val="uk-UA"/>
        </w:rPr>
      </w:pPr>
      <w:r>
        <w:rPr>
          <w:szCs w:val="28"/>
          <w:lang w:val="uk-UA"/>
        </w:rPr>
        <w:t>Келеберда Інна Сергівна</w:t>
      </w:r>
    </w:p>
    <w:p>
      <w:pPr>
        <w:pStyle w:val="Default"/>
        <w:rPr>
          <w:szCs w:val="28"/>
          <w:lang w:val="uk-UA"/>
        </w:rPr>
      </w:pPr>
      <w:r>
        <w:rPr>
          <w:szCs w:val="28"/>
          <w:lang w:val="uk-UA"/>
        </w:rPr>
        <w:t>Лупальцова Ольга Сергіївна</w:t>
      </w:r>
    </w:p>
    <w:p>
      <w:pPr>
        <w:pStyle w:val="Defaul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Задорожная Г.Ю., Бударних Т.О., Келеберда І.С., Лупальцова О.С.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РУДНЕ ВИГОДОВУВАННЯ У ПРОГНОЗІ ПОСТНАТАЛЬНОЇ ДЕПРЕСІЇ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Кафедра пропедевтики педіатрії №2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ківський національний медичний університет, Харків, Україна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Науковий керівник: професор Клименко В.А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Однією з актуальних проблем сучасної медицини є післяпологова депресія матерів, що впливає на розвиток дитини в ранній період його життя і частково визначає його майбутнє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Мета. Вивчити рівень і характер післяпологової тривожності за шкалою Норикадзе матерів в залежності від виду вигодовування немовлят. </w:t>
      </w:r>
    </w:p>
    <w:p>
      <w:pPr>
        <w:pStyle w:val="Default"/>
        <w:rPr/>
      </w:pPr>
      <w:r>
        <w:rPr>
          <w:sz w:val="26"/>
          <w:szCs w:val="26"/>
        </w:rPr>
        <w:t xml:space="preserve">Матеріали і методи. Обстежено 35 дітей, які находилися у відділенні патології новонароджених. Проведено анкетування матерів з використанням шкали тривоги Норакидзе. Сумарна оцінка шкали Норакидзе 40 - 50 балів розглядалась як показник дуже високого рівня тривоги; 25 - 40 балів - високий рівень тривоги; 15 - 25 балів - середній з тенденцією до високого рівня; 5 - 15 балів - про середньому з тенденцією до низького рівня; 0 - 5 балів - низький рівень тривоги. Жінки (n=16) з грудним вигодовуванням (45,7±8,5%) склали 1-у групу, 2-у групу (n=9) – зі змішаним (25,7±7,4%), 3-ю групу (n=9) - зі штучним (25,7±7,4%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зультати. Аналіз даних анкетування встановив високий рівень тривоги у постнатальному періоді у 28,0±11,1% випадків 1-ої групи, у 33,3±15,7% - 2-ої групи, у 11,1±11,1% – 3-ої групи (р1-3&lt;0.05, р2-3&lt;0.05); середній з тенденцією до високого рівня у 25,0±11,1% – 1-ої групи, у 44,4±16,4% – 2-ої, у 77,8±14,6% – 3-ої (р1-3&lt;0.05); середній з тенденцією до низького рівня у 50,0±12,9% - 1-ої, у 44,4±16,4% – 2-ої, у 22,2±13,8% – 3-ої груп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сновки: Встановлені тенденції до більш високого рівню тривоги у постнатальному періоді при штучному вигодовуванні. Збереження грудного вигодовування є важливим, тому що має важливу роль у формуванні психологічної адаптації матері до дити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7:22:00Z</dcterms:created>
  <dc:creator>Olga</dc:creator>
  <dc:description/>
  <cp:keywords/>
  <dc:language>en-US</dc:language>
  <cp:lastModifiedBy>Olga</cp:lastModifiedBy>
  <dcterms:modified xsi:type="dcterms:W3CDTF">2015-06-20T10:17:00Z</dcterms:modified>
  <cp:revision>5</cp:revision>
  <dc:subject/>
  <dc:title/>
</cp:coreProperties>
</file>