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УРОВНЯ ВИСФАТИНА НА ФОНЕ КОМБИНИРОВАННОЙ АНТИГИПЕРТЕНЗИВНОЙ ТЕРАПИИ И АТОРВАСТАТИНА У ГИПЕРТЕНЗИВНЫХ ПАЦИЕНТОВ С АБДОМИНАЛЬНЫМ ОЖИРЕНИЕМ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А.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ьковский национальный медицинский университет, Харьков, Укра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исследования усовершенствовать лечение больных гипертонической болезнью с абдоминальным ожирением при дилипидемии учитывая динамику уровня висфатина в сыворотке крови на фоне приема комбинированной антигипертензивной терапии и аторвастатин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. Обследовано 82 пациента из которых 1-ю группу составили больные гипертонической болезнью (n=31), 2-ю группу больные гипертонической болезнью с абдоминальным ожирением (n=41), 3-ю контрольная группа практически здоровые лица (n=14). Больные сопоставимы по полу и возрасту. Уровень висфатина в сыворотке крови определяли иммуноферментным методом («RayBioteeh», США). Показатели липидного обмена (общий холестерин, триглицериды, липопротеиды низкой плотности, липопротеиды очень низкой плотности, липопротеиды высокой плотности) – ферментативно-фотометрическим методом («ДАС-SpectroMed», Молдова). Обе группы получали комбинированную антигипертензивную терапию (олмесартан медоксимил 10 мг и амлодипин 5 мг 1 раз в день). Аторвостатин получало в 1-й группе 64% больных, а во 2-й 67% больных с выявленной дислипидеми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. Отмечалось достижение целевого уровня артериального давления в обеих группах. В группе больных с абдоминальным ожирением уровень висфатина значимо отличался от контрольной группы на 48% (р&lt;0,05), в то время как с группой больных гипертонической болезнью достоверных отличий найдено не было. Во 2-й группе при приеме комбинированной антигипертензивной терапии уровень висфатина в сыворотке крови значимо уменьшился на 37% (р&lt;0,05). У больных 1-й группы значимого изменения уровня висфатина в сыворотке крови не отмечалось и составило 24% (р&gt;0,05). При добавлении аторвастатина при выявленной дислипидемии в 1-й группе уровень висфатина уменьшился на 26% (р&gt;0,05), а во 2-й группе на 40% (р&lt;0,05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. Таким образом, комбинированная антигипертензивная терапия позволила достичь целевого уровня артериального давления в обеих группах и в тоже время значимо изменялся уровень висфатина в сыворотке крови у больных с абдоминальным ожирением, а особенно выраженно при дислипедемии на фоне применения аторвастатина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00:00Z</dcterms:created>
  <dc:creator>Admin</dc:creator>
  <dc:description/>
  <dc:language>en-US</dc:language>
  <cp:lastModifiedBy>Admin</cp:lastModifiedBy>
  <dcterms:modified xsi:type="dcterms:W3CDTF">2015-01-24T09:09:00Z</dcterms:modified>
  <cp:revision>1</cp:revision>
  <dc:subject/>
  <dc:title/>
</cp:coreProperties>
</file>