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ВОСПАЛИТЕЛЬНЫХ ЦИТОКИНОВ НА ФОРМИРОВАНИЕ ЭНДОТЕЛИАЛЬНОЙ ДИСФУНКЦИИ У ГИПЕРТЕНЗИВНЫХ БОЛЬНЫХ НА ФОНЕ ОЖИРЕНИЯ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Андреева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арьковский национальный медицинский университет, г. Харьков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ценить концентрацию воспалительных маркеров интерлейкина-4, 6 и эндотелиальной синтазы оксида азота у больных гипертонической болезнью на фоне ожирения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и методы: обследовано 102 пациентов гипертонической болезнью в зависимости от степени ожирения. Первую группу составляли пациенты с гипертензией (n=31), вторую группу – пациенты ожирения 1 ст. и гипертензией (n=24), третью группу – пациенты с ожирения 2 ст. и гипертензией (n=17), четвертую группу – пациенты с ожирения 3 ст. и гипертензией (n=12). В контрольную группу вошли 18 здоровых добровольцев. Концентрацию интерлейкина - 4, 6 и эндотелиальной синтазы оксида азота в сыворотке крови определяли иммуноферментным методом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: индекс массы тела достоверно отличались в четырех группах: между 1 и 3, 4 группой ((22,1±1,4) кг/м2 и (35,3±1,6) кг/м2 и (39,4±2,2) кг/м2 и, соответственно; р&lt;0,05). Уровень интерлейкина-6 у больных гипертензией составил (3,33±1,08) пг/мл, а интерлейкина-4 (1,54±0,43) пг/мл. У больных 2, 3, 4 группы концентрация в сыворотке крови интерлейкина -6 увеличивалась с прогрессированием степени ожирения – (8,83±1,52) пг/мл, (8,87±1,53) пг/мл и (9,08±1,74) пг/мл, а интерлейкина-4 снижалась: (2,42±1,3) пг/мл, (2,38±1,25) пг/мл и (2,31±1,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г/мл. Так, в контрольной группе средний̆ уровень сывороточного интерлейкина-6 и 4 составил (2,67±0,68) пг/мл и (1,41±0,48) пг/мл, (р&lt;0,05). Уровень эндотелиальной синтазы оксида азота достоверно был выше на 68% в группе с ожирением, чем у больных гипертонической болезнью и контрольной группах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ы. Таким образом, выявленная отрицательная корреляционная взаимосвязь между интерлейкином-6 и эндотелиальной синтазой оксида азота в группе гипертензивных пациентов на фоне ожирения, подтверждает развитие у этих пациентов эндотелиальной дисфункции. Увеличение концентрации интерлейкина-6 и уменьшение интерлейкина-4 у обследованных пациентов, ассоциированное со степенью ожирения, свидетельствует о наличии взаимосвязи системного воспаления с объемом жировой̆ ткан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35:00Z</dcterms:created>
  <dc:creator>Admin</dc:creator>
  <dc:description/>
  <cp:keywords/>
  <dc:language>en-US</dc:language>
  <cp:lastModifiedBy>Анастасия Андреева</cp:lastModifiedBy>
  <dcterms:modified xsi:type="dcterms:W3CDTF">2015-10-28T17:31:00Z</dcterms:modified>
  <cp:revision>5</cp:revision>
  <dc:subject/>
  <dc:title/>
</cp:coreProperties>
</file>