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ИСТОЕ РЕМОДЕЛИРОВАНИЕ И ИЗМЕНЕНИЕ УРОВНЯ ВИСФАТИНА У ГИПЕРТЕНЗИВНЫХ ПАЦИЕНТОВ С АБДОМИНАЛЬНЫМ ОЖИРЕНИЕ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А.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национальный медицинский университет, Харьков, Укра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ния оптимизировать диагностику больных гипертонической болезнью с абдоминальным ожирением и без него на основании изучения влияния висфатина на сосудистую стен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я. Общее число пациентов составило 84 - гипертонической болезнью, которые были разделены на две группы. Первая составила 25 больных гипертонической болезнью, вторая 59 - больные гипертонической болезнью в сочетании с абдоминальным ожирением и 17 практически здоровых лиц контрольной групп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. Систолическое артериальное давление составило (177,8±3,7) мм рт.ст. для больных гипертонической болезнью с абдоминальным ожирением, а для больных гипертонической болезнью (166,4±2,9) мм рт.ст. (p&lt;0.05). У больных гипертонической болезнью достоверно уровень висфатина выше чем в контрольной группе - (33,9±1,47) нг/мл и (17,51±0,96) нг/мл (p&lt;0.05), в то время как разницы между 1-й и 2-й группой не было найдено. Уровень висфатина у больных гипертонической болезнью с абдоминальным ожирением - (25,43±1,48) нг/мл в отличие от пациентов с гипертонической болезнью (19,49±1,16) нг/мл при нормальной толщине комплекса интима-медиа общей сонной артерии достоверно отличались от показателей контрольной группы (р&lt;0,05). Установлена положительная корреляционная связь между уровнем висфатина в сыворотке крови и толщиной комплекса интима-медиа общей сонной артерии при гипертонической болезни с абдоминальным ожирением (r=0,49) и без такового (r=0,41), p&lt;0,05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ы. Полученные результаты свидетельствуют о том, что более высокие уровни висфатина по сравнению с контрольной группой при гипертонической болезни с абдоминальным ожирением на фоне нормальной толщины сосудистой стенки о формировании раннего поражения сосудистой стенки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8:00Z</dcterms:created>
  <dc:creator>Admin</dc:creator>
  <dc:description/>
  <dc:language>en-US</dc:language>
  <cp:lastModifiedBy>Admin</cp:lastModifiedBy>
  <dcterms:modified xsi:type="dcterms:W3CDTF">2015-01-24T09:56:00Z</dcterms:modified>
  <cp:revision>1</cp:revision>
  <dc:subject/>
  <dc:title/>
</cp:coreProperties>
</file>