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ФРАНКОВСЬКИЙ </w:t>
      </w:r>
      <w:r>
        <w:rPr>
          <w:bCs/>
          <w:sz w:val="28"/>
          <w:szCs w:val="28"/>
          <w:lang w:val="uk-UA"/>
        </w:rPr>
        <w:t xml:space="preserve">Владислав Андрійович (1819, Мозирський повіт Мінської губ. Рос. імп. </w:t>
      </w:r>
      <w:r>
        <w:rPr>
          <w:sz w:val="28"/>
          <w:szCs w:val="28"/>
          <w:lang w:val="uk-UA"/>
        </w:rPr>
        <w:t>– 31.03(12.04).</w:t>
      </w:r>
      <w:r>
        <w:rPr>
          <w:bCs/>
          <w:sz w:val="28"/>
          <w:szCs w:val="28"/>
          <w:lang w:val="uk-UA"/>
        </w:rPr>
        <w:t xml:space="preserve">1895, м. Харків) </w:t>
      </w:r>
      <w:r>
        <w:rPr>
          <w:sz w:val="28"/>
          <w:szCs w:val="28"/>
          <w:lang w:val="uk-UA"/>
        </w:rPr>
        <w:t>– лікар-філантроп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род. в дворян. родині. Поляк, рим.-кат. віросповідання. 1840 закінчив мед. ф-т Імп. Харк. ун-ту зі званням «лекаря 1-го отделения». 1840–1845 – ординатор тер. та акушер. клінік. З 1845 – лікар «своекоштных студентов и ветеринарных воспитанников» Харк. ун-ту. 1848–1858 – акушер Харк. лікарської управи. Обов’язки універ. лікаря продовжував виконувати на громад. засадах. Протягом усієї своєї труд. діяль-сті безкоштовно лікував незаможних хворих переважно власними ліками. За 52 р. практики прийняв у себе понад 200 тис. пацієнтів (не враховуючи візитів на домівки до хворих). Майже весь свій заробіток, крім жалування, віддавав на потреби малозабезп. хворих. Працював без відпусток і вихідних. На громад. засадах працював лікарем при Харк. дит. притулку. 1845 очолював тимчас. скорбут. лікарню. За часів холер. епідемій 1847 і 1848 – на відповід. ділянках роботи. Досягнув найвищих для того часу показників врятування населення. Під час Крим. війни безкоштовно працював у харк. військ. шпиталях і за власн. рахунок забезпечував поранених нижн. чинів ліками. Так само під час рос.-тур. війни 1877–1878. 1861 – один із засн. Харк. мед. т-ва й авторів його статуту. З 1886 – почесн. член ХМТ. 1871–1892 – гласний Харк. міськ. думи. Ініціатор і організатор створення перш. в Харкові міськ. дит. лікарні (відкр. 1878), її опікун, гол. опікун. ради і спонсор. 1867–1895 – мировий суддя Харк. суд. округу. Почесн. громад. м. Харкова (1892). За всю дорад. історію міста тільки два медики були визнані гідними такої честі – Ф. і Л.Л. Гіршман. Ім’я Ф. увічнено за його життя (1894) в назві вул. Франковської в Харкові. Дійсний статський радник. Кавалер орденів Св. Станіслава 2-го ступ. (1857) і Св. Станіслава 2-го ступеня з імп. короною (1867). Діамант. перстень (1844) і цін. подарунок (1847) від імператора. «Знак отличия беспорочной службы за XV лет» (1858). Знак Червоного Хреста «за оказанную безвозмездную помощь раненым и больным воинам» (1879).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бак І.Ю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9:55:00Z</dcterms:created>
  <dc:creator>Customer</dc:creator>
  <dc:description/>
  <cp:keywords/>
  <dc:language>en-US</dc:language>
  <cp:lastModifiedBy>Анюта</cp:lastModifiedBy>
  <dcterms:modified xsi:type="dcterms:W3CDTF">2015-10-26T19:55:00Z</dcterms:modified>
  <cp:revision>2</cp:revision>
  <dc:subject/>
  <dc:title>ФРАНКОВСЬКИЙ Владислав Андрійович (1819, Мозирський повіт Мінської губ</dc:title>
</cp:coreProperties>
</file>