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ПОДРЄЗ </w:t>
      </w:r>
      <w:r>
        <w:rPr>
          <w:sz w:val="28"/>
          <w:szCs w:val="28"/>
          <w:lang w:val="uk-UA"/>
        </w:rPr>
        <w:t>Аполлінарій Григорович</w:t>
      </w:r>
      <w:r>
        <w:rPr>
          <w:b/>
          <w:bCs/>
          <w:sz w:val="28"/>
          <w:szCs w:val="28"/>
          <w:lang w:val="uk-UA"/>
        </w:rPr>
        <w:t xml:space="preserve"> (</w:t>
      </w:r>
      <w:r>
        <w:rPr>
          <w:bCs/>
          <w:sz w:val="28"/>
          <w:szCs w:val="28"/>
          <w:lang w:val="uk-UA"/>
        </w:rPr>
        <w:t>18(30).11.</w:t>
      </w:r>
      <w:r>
        <w:rPr>
          <w:sz w:val="28"/>
          <w:szCs w:val="28"/>
          <w:lang w:val="uk-UA"/>
        </w:rPr>
        <w:t xml:space="preserve">1852, Куп'янський пов. Харк. губ. – 9(21).11.1900) – лікар-хірург. Укр., православного віросповідання. Потомств. дворянин. 1875 з відзнакою закінчив мед. ф-т Імп. Харк. ун-ту. Залишений ординатором-стипендіатом при фак. хір. клініці. Під час серб.-тур. війни (1876) керував хір. відділенням серб. військ. госп.. Під час рос.-тур. війни 1877–1878 очолював офіцер. відділення госп. в Боржомі, працював на перев'язних пунктах та у тимчасових військових госп. на фронті, придбавши значний досвід у воєнно-польовій хір. 1879 отримав докт. ступінь. Працював ординатором у військ. лазареті. 1879 призначений лікарем 2-ї Харк. жін. гімназії, але незабаром відправився на практику за кордон. 1879–1883 стажувався в хір. клініках Відня і Парижа. 1884 – затверджений приват-доцентом на мед. ф-ті Імп. Харк. ун-ту. 1885 відкрив приват. «Хир. леч-цу приват-доцента А.Г. Подреза». Там власним коштом викладав курс хвороб сечостат. органів. З 1887 – понадштат., а з 1889 – штат. екстраординарн. проф. по каф. фак. хір. клініки. З 1890 також зав. хір. клін. відділенням при Харк. військ. госп. З 1894 до смерті – зав. каф. госп. хір. клініки. 1897 отримав статус ординарн. проф. З його приходом діял-сть клініки піднялася на приципово вищий рівень: було розширено штат персоналу, зросла кількість хворих, збільшилася кількість операцій і поменшало післяоперац. ускладнень, активізувалася н.-д. робота. П. організував хір. амб. прийом за участю студентів, запровадив регулярні вечірні проф. обходи хворих. Митецький хір.-новатор. Низка визн. операцій виконана їм вперше в державі. Засн. хірургії серця в Рос. імп. 1897 вперше в світі здійснив успішне хір. втручання з видалення з серця сторон. тіла після сліпого вогнепал. поранення револьвер. кулею; при цьому запропонував оригін. операт. доступ до серця. П. </w:t>
      </w:r>
      <w:r>
        <w:rPr>
          <w:bCs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основоположн. хір. селезінки і один з основоположн. вітч. урології. Автор хір. ін-тів і оригін. операт. прийомів. Помер внаслідок нещасного випадку – падіння з коня. Свої будинки в Харкові і приват. клініку заповів ун-тові.</w:t>
      </w:r>
    </w:p>
    <w:p>
      <w:pPr>
        <w:pStyle w:val="Normal"/>
        <w:shd w:fill="FFFFFF" w:val="clear"/>
        <w:spacing w:lineRule="auto" w:line="360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бак І.Ю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9:54:00Z</dcterms:created>
  <dc:creator>Customer</dc:creator>
  <dc:description/>
  <cp:keywords/>
  <dc:language>en-US</dc:language>
  <cp:lastModifiedBy>Анюта</cp:lastModifiedBy>
  <dcterms:modified xsi:type="dcterms:W3CDTF">2015-10-26T19:54:00Z</dcterms:modified>
  <cp:revision>2</cp:revision>
  <dc:subject/>
  <dc:title>ПОДРЄЗ Аполлінарій Григорович (18(30)</dc:title>
</cp:coreProperties>
</file>