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PetersburgC-Bold" w:ascii="PetersburgC-Bold" w:hAnsi="PetersburgC-Bold"/>
          <w:b/>
          <w:bCs/>
          <w:lang w:val="uk-UA" w:eastAsia="uk-UA"/>
        </w:rPr>
        <w:t>Динаміка копептину, MRproADM та показники кардіогемодинаміки у хворих на гострий інфаркт міокарда із супутнім ожирінням</w:t>
      </w:r>
    </w:p>
    <w:p>
      <w:pPr>
        <w:pStyle w:val="Normal"/>
        <w:autoSpaceDE w:val="false"/>
        <w:rPr>
          <w:rFonts w:ascii="PragmaticaC-Bold" w:hAnsi="PragmaticaC-Bold" w:eastAsia="Calibri" w:cs="PragmaticaC-Bold"/>
          <w:b/>
          <w:b/>
          <w:bCs/>
          <w:sz w:val="20"/>
          <w:szCs w:val="20"/>
          <w:lang w:val="uk-UA" w:eastAsia="uk-UA"/>
        </w:rPr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>О.С. Єрмак</w:t>
      </w:r>
    </w:p>
    <w:p>
      <w:pPr>
        <w:pStyle w:val="Normal"/>
        <w:autoSpaceDE w:val="false"/>
        <w:rPr>
          <w:rFonts w:ascii="PragmaticaC-Italic" w:hAnsi="PragmaticaC-Italic" w:eastAsia="Calibri" w:cs="PragmaticaC-Italic"/>
          <w:i/>
          <w:i/>
          <w:iCs/>
          <w:sz w:val="20"/>
          <w:szCs w:val="20"/>
          <w:lang w:val="uk-UA" w:eastAsia="uk-UA"/>
        </w:rPr>
      </w:pPr>
      <w:r>
        <w:rPr>
          <w:rFonts w:eastAsia="Calibri" w:cs="PragmaticaC-Italic" w:ascii="PragmaticaC-Italic" w:hAnsi="PragmaticaC-Italic"/>
          <w:i/>
          <w:iCs/>
          <w:sz w:val="20"/>
          <w:szCs w:val="20"/>
          <w:lang w:val="uk-UA" w:eastAsia="uk-UA"/>
        </w:rPr>
        <w:t>Харківський національний медичний університет</w:t>
      </w:r>
    </w:p>
    <w:p>
      <w:pPr>
        <w:pStyle w:val="Normal"/>
        <w:autoSpaceDE w:val="false"/>
        <w:rPr/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Ішемічна хвороба серця (ІХС) є однією з найважливіших проблем сучасної кардіології. Протягом багатьох років провідною нозологічною формою у структурі ІХС залишається гострий інфаркт міокарда (ГІМ). На сучасному етапі увага дослідників спрямована на виявлення впливу ожиріння (ОЖ) як фактора ризику розвитку серцево-судинних захворювань (ССЗ), і як фактора, який сприяє прогресуванню ІХС. Дисбаланс роботи вазоконстрикторної і вазодилататорної систем у пацієнтів з ГІМ і супутнім ожирінням відіграє велику драматичну роль у прогресуванні цих захворювань, саме тому перспективним є вивчення копептину і MRproADM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Мета –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оптимізувати діагностику ГІМ шляхом оцінки динаміки маркера вазоконстрикції копептину і вазодилятації MRproADM у хворих на ГІМ залежно від наявності ОЖ, а також проаналізувати взаємозв’язки між даними показниками та показниками кардіогемодинаміки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Матеріал і метод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У дослідження було включено 80 па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цієнтів з ГІМ, поміж яких 30 осіб мали нормальну масу тіла,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у 50 хворих було діагностовано ОЖ. Індекс маси тіла (ІМТ)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изначали за формулою: ІМТ (кг/м2) = маса тіла/(зріст)2.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Копептин визначали імуноферментним методом за допомо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гою набору реагентів Human Copeptin (Biological Technology,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Китай). MRproADM визначали імуноферментним методом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за допомогою набору реагентів Human mid-regional proadrenomedullin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(MRproADM) (Biological Technology, Китай).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Усім хворим була проведена ехокардіографія. Статистична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обробка отриманих даних проводилася з використанням па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кету статистичних програм Microsoft Excel. Дані представ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лено у вигляді середніх величин та похибки середнього.</w:t>
      </w:r>
    </w:p>
    <w:p>
      <w:pPr>
        <w:pStyle w:val="Normal"/>
        <w:autoSpaceDE w:val="false"/>
        <w:rPr/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Статистична значущість різних середніх визначалася за кри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терієм F – Фішера. Аналіз взаємозв’язків проведено за допо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могою кореляції Спірмена (r)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Результат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У хворих з ГІМ та ОЖ спостерігалось досто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ірне підвищення копептину на 129,6 %, MRproADM на 49,3 %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порівняно з хворими без ОЖ. Параметри гемодинаміки та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кож виявили відмінності у хворих з ГІМ та ОЖ: рівень КДО був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ищим на 20,4 %. КСО – на 28,5 %, КДР – на 15,5 %, КСР – на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17,6 %, а рівень ФВ нижчим на 15,1 % порівняно з хворими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без ОЖ. Ранжування за ступенем відмінностей копептину і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MRproADM у хворих з ОЖ порівняно з хворими без ОЖ за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F-критерієм показало, що перше рангове місце належить ко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пептину (F=52,49), друге – MRproADM (F=41,5). Незважаючи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а зростання рівня і копептину і MRproADM за наявності ОЖ у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хворих з ГІМ, увагу привертає більш виразна активність ко пептину згідно з результатами ранжування, що вказує на невідповідність вазодилататорної відповіді на гіперактивність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системи вазоконстрикторів. Знайдено прямі кореляції між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копептином і КДО (r=0,25, р&lt;0,05), КСО (r=0,36, р&lt;0,05), КДР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(r=0,47, р&lt;0,05), і зворотна кореляція з ФВ (r=–0,23, р&lt;0,05)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Висновк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Копептин і MRproADM зростали при наявності ОЖ у хворих на ГІМ з невідповідністю вазодилататорної відповіді на гіперактивність системи вазоконстрикторів. Підвищена концентрація копептину асоціюється з дилатацією порожнин лівого серця і зниженням контрактильності ухворих з ГІМ та супутнє ОЖ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-Bold">
    <w:charset w:val="cc"/>
    <w:family w:val="auto"/>
    <w:pitch w:val="default"/>
  </w:font>
  <w:font w:name="PragmaticaC-Bold">
    <w:charset w:val="cc"/>
    <w:family w:val="auto"/>
    <w:pitch w:val="default"/>
  </w:font>
  <w:font w:name="PragmaticaC-Italic">
    <w:charset w:val="cc"/>
    <w:family w:val="auto"/>
    <w:pitch w:val="default"/>
  </w:font>
  <w:font w:name="Pragmatica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7:00Z</dcterms:created>
  <dc:creator>IntMed2</dc:creator>
  <dc:description/>
  <cp:keywords/>
  <dc:language>en-US</dc:language>
  <cp:lastModifiedBy>IntMed2</cp:lastModifiedBy>
  <dcterms:modified xsi:type="dcterms:W3CDTF">2015-10-27T12:35:00Z</dcterms:modified>
  <cp:revision>6</cp:revision>
  <dc:subject/>
  <dc:title/>
</cp:coreProperties>
</file>